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 nr ………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………………………….. r. w Szczecinie pomiędz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Towarzystwem Przyjaciół Dzieci Zachodniopomorski Oddział Regionalny w Szczecinie, </w:t>
      </w:r>
      <w:r>
        <w:rPr>
          <w:rFonts w:cs="Times New Roman" w:ascii="Times New Roman" w:hAnsi="Times New Roman"/>
        </w:rPr>
        <w:t>ul. Aleja Papieża Jana Pawła II 42/U9, 70-415 Szczecin 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w dalszej czę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anym w  treści umowy 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”, zawarto umowę o następującej treśc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rzedmiotem zamówienia jest dostawa elementów placu zabaw (niezwiązanych trwale </w:t>
      </w:r>
    </w:p>
    <w:p>
      <w:pPr>
        <w:pStyle w:val="Akapitzlist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 podłożem) dla dzieci uczęszczających do przedszkola zlokalizowanego przy ul. Spółdzielczej 2 w Wysokiej Kamieńskiej (dz. nr 644/2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 zapytaniem ofertowym i złożoną ofertą.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Wykonawca zobowiązuje się do wykonania przedmiotu umowy zgodnie </w:t>
        <w:br/>
        <w:t xml:space="preserve">z postanowieniami niniejszej umowy oraz obowiązującymi przepisami prawa. 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Dostawę należy zrealizować do dnia 20.12.2024 r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przedmiot umowy Zamawiający zapłaci Wykonawcy wynagrodzenie </w:t>
        <w:br/>
        <w:t>w wysokości: …………..……………..zł brutto(słownie:……………………….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 ust. 1  Zamawiający zapłaci Wykonawcy na podstawie  poprawnie wystawionej faktury, w terminie 14 dni od daty otrzymania prawidłowo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następuje w dniu obciążenia rachunku bankowego Zamawiającego. 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 o którym mowa w ust. 1 obejmuje zapłatę za wszystkie czynności niezbędne do prawidłowego wykonania Umowy, nawet jeśli czynności te nie zostały wprost wyszczególnione w treści niniejszej Umowy. Wykonawca nie może żądać podwyższenia wynagrodzenia nawet, jeżeli z przyczyn od siebie niezależnych nie mógł przewidzieć konieczności wykonania innych czynności, które niezbędne okażą się do prawidłowego wykonania niniejszej Umowy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stawę do wystawienia faktury stanowi protokół zdawczo – odbiorczy przedmiotu umowy, podpisany przez Zamawiającego i Wykonawcę. 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rzekaże Zamawiającemu karty gwarancyjne producentów sprzętu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biór przedmiotu zamówienia będzie potwierdzony protokółem zdawczo-odbiorczym</w:t>
        <w:br/>
        <w:t>sporządzonym przez Wykonawcę i podpisanym przez strony w przypadku nie dostrzeżenia wad lub braku dokumentów, o których mowa w ust. 1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usterek podczas odbioru lub braku dokumentów, o których</w:t>
        <w:br/>
        <w:t>mowa w ust. 1, Wykonawca zobowiązuje się do usunięcia tych wad lub braków w ciągu 7</w:t>
        <w:br/>
        <w:t>dni od daty przystąpienia do odbioru, co jest warunkiem odbioru przedmiotu zamówienia.</w:t>
        <w:br/>
        <w:t>Koszty ponownego przyjazdu i dostawy Zestawu (lub jego części składowej) bez wad lub</w:t>
        <w:br/>
        <w:t>brakujących dokumentów pokrywa Wykonawca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udziela Zamawiającemu gwarancji jakości na przedmiot sprzedaży. Okres gwarancji wynosi 24 miesiące.</w:t>
        <w:br/>
        <w:t>2. Okres gwarancji liczy się od daty odbioru przedmiotu zamówienia.</w:t>
        <w:br/>
        <w:t>3. W przypadku wystąpienia w okresie gwarancji wad w przedmiocie sprzedaży, Zamawiający niezwłocznie powiadomi o tym Wykonawcę, a ten zobowiązuje się bez zbędnej zwłoki, w terminie uzgodnionym z Zamawiającym do ich bezpłatnego usunięcia.</w:t>
        <w:br/>
        <w:t>4. W przypadku stwierdzenia ukrytych wad technicznych koszty napraw pokryje Wykonawca.</w:t>
        <w:br/>
        <w:t>5. Wykonawca ponosi pełną odpowiedzialność wobec Zamawiającego oraz osób trzecich za szkody wyrządzone wskutek dostarczenia wadliwego przedmiotu sprzedaży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ykonawca zapłaci Zamawiającemu kary umown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zwłokę w wykonaniu przedmiotu umowy powstałą po stronie Wykonawcy, w wysokości 0,1 % przewidywanego wynagrodzenia brutto ustalonego w umowie za każdy dzień zwłok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zwłokę w usunięciu wad stwierdzonych przy odbiorze lub w okresie rękojmi i gwarancji  - w wysokości 0,1 % wynagrodzenia brutto za każdy dzień zwłoki liczonej od terminu wyznaczonego na usunięcie wad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rozwiązanie umowy z przyczyn leżących po stronie  Wykonawcy w wysokości 10% wynagrodzenia brutt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 przypadku niezatrudniania w sposób opisany w zapytaniu ofertowym przy realizacji zamówienia wymaganej liczby osób wskazanej w formularzu ofertowym w zakresie klauzuli społecznej – w wysokości 5% wynagrodzenia umownego brutto. Zamawiającemu będzie przysługiwało również prawo odstąpienia od umow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potrącić kary umowne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y umowne należą się Zamawiającemu bez względu na fakt poniesienia szkod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oniesienia szkody przewyższającej karę umowną, Strony Umowy zastrzegą sobie prawo dochodzenia odszkodowania uzupełniającego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6 (jeśli dotycz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Wykonawca do realizacji zamówienia zatrudni na umowę o pracę lub spółdzielczą umowę o pracę lub umowę cywilno-prawną na zasadach określonych w zapytaniu ofertowym i ofercie osobę/osoby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bezrobotne w rozumieniu ustawy z dnia 20 kwietnia 2004 r. o promocji zatrudnienia i instytucjach rynku pracy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epełnosprawne w rozumieniu ustawy z dnia 27 sierpnia 1997 r. o rehabilitacji zawodowej i społecznej oraz zatrudnieniu osób niepełnosprawnych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młodocianych, o których mowa w przepisach prawa pracy, zatrudnionego/zatrudnionych w celu przygotowania zawodowego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sób poszukujących pracy, niepozostających w zatrudnieniu lub niewykonujących</w:t>
      </w:r>
    </w:p>
    <w:p>
      <w:pPr>
        <w:pStyle w:val="Normal"/>
        <w:widowControl w:val="false"/>
        <w:suppressAutoHyphens w:val="true"/>
        <w:spacing w:before="0" w:after="200"/>
        <w:ind w:left="10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nej pracy zarobkowej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osób do 30. roku życia oraz po ukończeniu 50. roku życia, posiadających status osoby poszukującej pracy, bez zatrudnienia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sób usamodzielnianych z pieczy zastępcz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nych osób niż określone w pkt a- f) o którym mowa w ustawie z dnia 13 czerwca 2003 r. o zatrudnieniu socjalnym (Dz.U.2019.0.217) lub we właściwych przepisach państwa członkowskich Unii Europejskiej lub Europejskiego Obszaru Gospodarcz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rakcie realizacji zamówienia Zamawiający uprawniony jest do wykonywania czynności kontrolnych wobec Wykonawcy odnośnie spełniania przez Wykonawcę wymogu zatrudnienia o jakim mowa w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w szczególności jest uprawnion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każdorazowo na wezwanie Zamawiającego, w terminie nie dłuższym niż 5 dni od dnia przekazania wezwania przez Zamawiającego, jest zobowiązany przedstawić, wskazane w wezwaniu przez Zamawiającego, dowody nawiązania stosunków prawnych o których mowa w ust. 1. Przez dowody, o których mowa w zdaniu poprzednim Strony rozumie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wykonawcy o nawiązaniu stosunku, o jakim mowa w ust. 1 . Oświadczenie to powinno zawierać w szczególności: dokładne określenie podmiotu składającego oświadczenie, datę złożenia oświadczenia, wskazanie, że objęte wezwaniem czynności wykonują osoby, z którymi umowę zawarto w jednej z form określonych w ust. 1 wraz ze wskazaniem liczby tych osób, imion i nazwisk tych osób, rodzaju umowy i wymiaru etatu oraz podpis osoby uprawnionej do złożenia oświadczenia w imieniu wykonawcy lub pod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poświadczoną za zgodność z oryginałem odpowiednio przez wykonawcę   kopię umowy. Kopia umowy/umów powinna zostać zanonimizowana w sposób zapewniający ochronę danych osobowych pracowników, (tj. w szczególności: bez adresów, nr PESEL pracowników). Imię i nazwisko pracownika nie podlega anonimizacji. Informacje takie jak: data zawarcia umowy, rodzaj umowy i jej wymiar powinny być możliwe do zidentyfi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zaświadczenie właściwego oddziału ZUS, potwierdzające opłacanie przez wykonawcę lub podwykonawcę składek na ubezpieczenia społeczne i zdrowotne z tytułu zawartej umowy za ostatni okres rozliczeni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oświadczoną za zgodność z oryginałem odpowiednio przez wykonawcę lub podwykonawcę kopię dowodu potwierdzającego zgłoszenie osoby z jaką zawarto umowę w jednej z form określonych w pkt. 1 do ubezpieczeń, zanonimizowaną w sposób zapewniający ochronę danych osobowych pracowników, zgodnie z przepisami ustawy z dnia 10 maja 2018 r. o ochronie danych osobowych (Dz.U. z 2019 r., poz. 1781). Imię i nazwisko pracownika nie podlega anonimizacj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możliwość zmiany Umowy w następującym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zmiana obowiązującej stawki podatku od towarów i usług (VA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zmiana powodująca, że wykonanie przedmiotu umowy nie leży w interesie publicznym i społeczn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terminu realizacji zamówienia wynikająca z wystąpienia w trakcie realizacji przedmiotu umowy zdarzeń noszących znamiona tzw. siły wyższej,</w:t>
      </w:r>
      <w:r>
        <w:rPr>
          <w:rFonts w:cs="Times New Roman" w:ascii="Times New Roman" w:hAnsi="Times New Roman"/>
          <w:sz w:val="24"/>
          <w:szCs w:val="24"/>
        </w:rPr>
        <w:t xml:space="preserve">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terminu realizacji zamówienia wynikająca z powodu okoliczności związanych z epidemią COVID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umowy wymagają zachowania formy pisemnej pod rygorem nieważnośc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razie wystąpienia istotnej zmiany okoliczności powodującej, że wykonanie umowy nie leży w interesie publicznym, czego nie można było przewidzieć w chwili zawarcia umowy, odstąpienie od umowy w tym przypadku może nastąpić w terminie 7 dni od powzięcia wiadomości o powyższych okoliczności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nie rozpoczął dostaw sprzętu bez uzasadnionych przyczyn i nie przystąpił do nich, pomimo wezwania Zamawiającego złożonego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przerwał dostawę i przerwa trwa dłużej niż 7 d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późnia się w dostawie tak dalece, że nie jest prawdopodobne, żeby zdołał je ukończyć w umówion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sprawach nie uregulowanych niniejszą umową będą miały zastosowanie właściwe przepisy Kodeksu cywilnego.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szystkie kwestie sporne powstałe w związku z realizacja umowy będą rozstrzygnięte przez sąd właściwy dla siedziby Zamawiającego.</w:t>
      </w:r>
    </w:p>
    <w:p>
      <w:pPr>
        <w:pStyle w:val="Normal"/>
        <w:suppressAutoHyphens w:val="true"/>
        <w:spacing w:lineRule="auto" w:line="276" w:before="6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1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Umowę sporządzono w dwóch  jednobrzmiących egzemplarzach po jednym egzemplarzu dla każdej ze stron  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7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6:00Z</dcterms:created>
  <dc:creator>admin</dc:creator>
  <dc:description/>
  <cp:keywords/>
  <dc:language>en-US</dc:language>
  <cp:lastModifiedBy>pl</cp:lastModifiedBy>
  <cp:lastPrinted>2017-06-22T10:06:00Z</cp:lastPrinted>
  <dcterms:modified xsi:type="dcterms:W3CDTF">2024-11-19T08:36:00Z</dcterms:modified>
  <cp:revision>137</cp:revision>
  <dc:subject/>
  <dc:title/>
</cp:coreProperties>
</file>