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 xml:space="preserve"> </w:t>
        <w:tab/>
        <w:tab/>
        <w:t>Załącznik nr 1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ind w:left="7456" w:hanging="21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456" w:hanging="21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Towarzystwo Przyjaciół Dzieci Zachodniopomorski Oddział Regionalny w Szczecinie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ul. Aleja Papieża Jana Pawła II 42/U9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70-415 Szczec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 xml:space="preserve">Nawiązując do zapytania ofertowego pn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pl-PL"/>
        </w:rPr>
        <w:t>„Wyposażenie placu zabaw dla dzieci w ramach projektu "Przedszkole - miejsce rozwoju kompetencji jutra"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My/Ja niżej podpisani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ziałający w imieniu i na rzecz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l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…………………………..., fax.……………………………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email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24"/>
          <w:lang w:eastAsia="pl-PL"/>
        </w:rPr>
        <w:t>(należy podać pełną nazwę Wykonawcy i adre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Oferuję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realizację powyższego przedmiotu zamówienia, zgodnie z zapisami Zapytania ofertowego za cenę brutto ……………. zł (słownie:…………………………………….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do realizacji przedmiotowego zamówienia, na okres nie krótszy niż okres realizacji zamówienia określony w umowie na realizacje przedmiotu zamówienia, zatrudnię (zaznaczyć właściwe)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0 osób z grup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Kryterium „Klauzula społeczna”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 osobę z grup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Kryterium 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Klauzula społeczna</w:t>
      </w:r>
      <w:r>
        <w:rPr>
          <w:rFonts w:eastAsia="Times New Roman" w:cs="Times New Roman" w:ascii="Times New Roman" w:hAnsi="Times New Roman"/>
          <w:b/>
          <w:lang w:eastAsia="ar-SA"/>
        </w:rPr>
        <w:t>”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 osób z grup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Kryterium „Klauzula społeczna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oferta spełnia wymogi graniczne (minimalne wymagania z uwzględnieniem wskazanej przez Zamawiającego tolerancji) opisane w zapytaniu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świadcza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że spełniam warunki udziału w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świadcza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że nie zachodzą w stosunku do mnie przesłanki wykluczenia z postępowania, o których mowa w rozdziale IV pkt. a) - f) zapytania ofert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świadczam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, że wykonam zamówienie w termi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nym w zapytaniu ofertowy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świadczam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, że zapoznałem się z zapytaniem ofertowym, nie wnoszę do jego treści zastrzeżeń  i uznaję się za związanym określonymi w nim postanowieniami i zasadami postępow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świadczam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, że zapoznałem się z postanowieniami umowy, która stanowi załącznik nr 3 do zapytania ofertowego. Zobowiązuję się w przypadku wyboru mojej oferty do zawarcia umowy na określonych w niej warunkach, w miejscu i terminie wyznaczonym przez Zamawiającego. </w:t>
      </w:r>
    </w:p>
    <w:p>
      <w:pPr>
        <w:pStyle w:val="Normal"/>
        <w:numPr>
          <w:ilvl w:val="0"/>
          <w:numId w:val="3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Uważam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się za związanego niniejszą ofertą na czas wskazany w zapytaniu ofertowym czyli przez okres 14 dni od upływu terminu składania ofert.</w:t>
      </w:r>
    </w:p>
    <w:p>
      <w:pPr>
        <w:pStyle w:val="Normal"/>
        <w:numPr>
          <w:ilvl w:val="0"/>
          <w:numId w:val="3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mówienie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realizuję przy udzial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odwykonawców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, którzy będą realizować wymienione części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3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pl-PL"/>
        </w:rPr>
        <w:t>Akceptuję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warunki 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zapisami w projekcie umowy stanowiącym załącznik nr 3 do zapyt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240" w:before="18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świadczam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, iż tajemnicę przedsiębiorstwa w rozumieniu przepisów o zwalczaniu nieuczciwej konkurencji, które nie mogą być udostępnione innym uczestnikom postępowania stanowią informacje zawarte w ofercie na stronach 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</w:t>
      </w:r>
    </w:p>
    <w:p>
      <w:pPr>
        <w:pStyle w:val="Normal"/>
        <w:numPr>
          <w:ilvl w:val="0"/>
          <w:numId w:val="3"/>
        </w:numPr>
        <w:spacing w:before="18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0"/>
          <w:lang w:eastAsia="pl-PL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40" w:before="18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łącznikami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o niniejszej oferty, stanowiącymi jej integralną część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..............................., dn. 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>(podpis i pieczątka wykonawcy)</w:t>
      </w:r>
    </w:p>
    <w:sectPr>
      <w:headerReference w:type="default" r:id="rId2"/>
      <w:footnotePr>
        <w:numFmt w:val="chicago"/>
      </w:footnotePr>
      <w:type w:val="nextPage"/>
      <w:pgSz w:w="11906" w:h="16838"/>
      <w:pgMar w:left="1258" w:right="1133" w:gutter="0" w:header="284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obowiązku informacyjnego stosownie do art. 13 ust. 4 lub art. 14 ust. 5 RODO treści oświadczenia Wykonawca nie składa – należy usunąć treść oświadczenia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2940" cy="45720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098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40:00Z</dcterms:created>
  <dc:creator>natalia.siewiera</dc:creator>
  <dc:description/>
  <cp:keywords/>
  <dc:language>en-US</dc:language>
  <cp:lastModifiedBy>pl</cp:lastModifiedBy>
  <cp:lastPrinted>2014-09-18T14:07:00Z</cp:lastPrinted>
  <dcterms:modified xsi:type="dcterms:W3CDTF">2024-11-05T14:04:00Z</dcterms:modified>
  <cp:revision>296</cp:revision>
  <dc:subject/>
  <dc:title>REJESTR INDYWIDUALNYCH ROZMÓW DORADCZYCH*</dc:title>
</cp:coreProperties>
</file>