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61" w:leader="none"/>
        </w:tabs>
        <w:ind w:left="-284" w:hanging="567"/>
        <w:jc w:val="left"/>
        <w:rPr>
          <w:sz w:val="24"/>
        </w:rPr>
      </w:pPr>
      <w:r>
        <w:rPr>
          <w:sz w:val="24"/>
        </w:rPr>
        <w:t>Załącznik nr 3 do zapytania ofertowego nr 6/2023/2.1POIR - Specyfikacja</w:t>
      </w:r>
    </w:p>
    <w:p>
      <w:pPr>
        <w:pStyle w:val="Heading"/>
        <w:tabs>
          <w:tab w:val="clear" w:pos="708"/>
          <w:tab w:val="left" w:pos="8161" w:leader="none"/>
        </w:tabs>
        <w:ind w:left="-284" w:hanging="567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8161" w:leader="none"/>
        </w:tabs>
        <w:ind w:left="-284" w:hanging="567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8161" w:leader="none"/>
        </w:tabs>
        <w:ind w:left="-284" w:hanging="567"/>
        <w:jc w:val="left"/>
        <w:rPr>
          <w:sz w:val="24"/>
        </w:rPr>
      </w:pPr>
      <w:r>
        <w:rPr>
          <w:sz w:val="24"/>
        </w:rPr>
        <w:t>Lampa szczelinowa – 1 szt</w:t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2"/>
        <w:gridCol w:w="1701"/>
        <w:gridCol w:w="4224"/>
      </w:tblGrid>
      <w:tr>
        <w:trPr>
          <w:trHeight w:val="2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METR / WARU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rametr wymagany 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rametr oferowan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podać lub opisać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left" w:pos="113" w:leader="none"/>
              </w:tabs>
              <w:snapToGrid w:val="false"/>
              <w:ind w:lef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Producent / Firma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Kraj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Urządzenie ty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Rok produkcji: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sz w:val="16"/>
              </w:rPr>
              <w:t>Kserokopia   ważnych  posiadanych  dopuszczeń   do obrotu   zgodnie  z  wymogami ustawy  z  dnia 20 kwietnia 2004 r. o wyrobach  medycznych  (Dz. U. Nr 93, poz. 89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METRY OGÓLNE</w:t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sz w:val="16"/>
              </w:rPr>
              <w:t>Wymiary zewnętrzne (wys. x szer. x gł.) [mm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Masa [kg] (nie więcej niż 25kg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Zasilanie  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ać</w:t>
            </w:r>
          </w:p>
        </w:tc>
        <w:tc>
          <w:tcPr>
            <w:tcW w:w="4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  LAMPY SZCZELINOWEJ 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Powiększenie okulara 12,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Rodzaj powiększeń: 6x,10x, 16x, 25x, 40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Zakres PD: 49mm-77mm przy konwergencji 8 stopni</w:t>
            </w:r>
          </w:p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38mm-85mm przy okularach równoległych  odchylenie</w:t>
            </w:r>
          </w:p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Rzeczywiste widzenie (pole) mm: 34, 22, 14, 8.5,  5.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Kąt zbieżności soczewki obiektywu: 13 stop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Korekcja w zakresie -8,0D do +8,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Szerokość szczeliny: od 0 do 12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sz w:val="16"/>
              </w:rPr>
              <w:t>Przechylenie szczeliny pionowej:  0, 5, 10, 15, 20 (stop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Długość szczeliny: od 1.0 do 14 mm</w:t>
            </w:r>
          </w:p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Oraz długość szczeliny 14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Zakres rotacji szczeliny: +/- 9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Filtry (zainstalowane na stałe): tzw. czysty. Neutralny gęsty, dyfuzor, niebieski, , bezczerwienn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Zakres ruchu w osiach:</w:t>
            </w:r>
          </w:p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- oś Z: 25mm- oś X: 107mm - oś Y: 11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Oświetlenie:  LED (12V) wyjściowa moc LED 240k Lux (</w:t>
            </w: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 xml:space="preserve">20%) umieszczone od doł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Możliwość podłączenia tonometru aplana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Średnica apertury: 0,2, 1mm kwadrat, 2 ,3, 5 ,9, 14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Odległość ogniskowej obiektywu 107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Zasilanie moc wyjściowa 12VD 2,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Rotacja szczeliny 360 stopni ciągła, zapadki na 0 i 18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  <w:t>Tubus lampy i osłony płóz w kolorze szarosrebrnym, elementy okulara i obudowa obiektywu czarna, pokrętła czarne z zaślepkami szarymi, w tym pokrętło pochylenia ze skalą stopni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HARAKTERYSTYKA STOLIKA ELEKTRYCZNEGO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lik elektryczny na jedno urząd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2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dstawa: 4-kółka (wszystkie niezależnie blok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3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maksymalne: 65kg +/- 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, podać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3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blatu nad podłoże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: 661 mm Max: 91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, podać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ść blatu: min. 650mm x 450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670mm x 46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TAK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gwarancji min.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K, podać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waga :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wymagane urządzenie fabrycznie nowe;</w:t>
      </w:r>
    </w:p>
    <w:p>
      <w:pPr>
        <w:pStyle w:val="Akapitzlist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opis w kolumnie „Parametr oferowany”– oznacza bezwzględny wymóg, brak żądanego parametru lub niewypełnienie pola „Parametr oferowany” spowoduje odrzucenie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8:05:00Z</dcterms:created>
  <dc:creator>lekarz</dc:creator>
  <dc:description/>
  <cp:keywords/>
  <dc:language>en-US</dc:language>
  <cp:lastModifiedBy>ASIA</cp:lastModifiedBy>
  <cp:lastPrinted>2013-12-04T20:31:00Z</cp:lastPrinted>
  <dcterms:modified xsi:type="dcterms:W3CDTF">2023-09-29T10:54:00Z</dcterms:modified>
  <cp:revision>9</cp:revision>
  <dc:subject/>
  <dc:title>Autokeratorefraktometr:</dc:title>
</cp:coreProperties>
</file>