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1 do ogłoszenia</w:t>
      </w:r>
    </w:p>
    <w:p>
      <w:pPr>
        <w:pStyle w:val="Normal"/>
        <w:autoSpaceDE w:val="false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S: ZO/3/2022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1460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1.15pt;mso-position-vertical-relative:text;margin-left: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3539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 Nowodworski</w:t>
      </w:r>
    </w:p>
    <w:p>
      <w:pPr>
        <w:pStyle w:val="Normal"/>
        <w:suppressAutoHyphens w:val="true"/>
        <w:spacing w:lineRule="auto" w:line="240" w:before="0" w:after="0"/>
        <w:ind w:left="3539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ul. gen. Władysława Sikorskiego 23</w:t>
      </w:r>
    </w:p>
    <w:p>
      <w:pPr>
        <w:pStyle w:val="Normal"/>
        <w:suppressAutoHyphens w:val="true"/>
        <w:spacing w:lineRule="auto" w:line="240" w:before="0" w:after="0"/>
        <w:ind w:left="3539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2-100 Nowy Dwór Gdański</w:t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wypełnia Wykonawca w zależności na jaką część składa ofertę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. 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ełna nazwa Wykonawcy: …………………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 siedziby: 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P:………………………………………......................REGON……………………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l.................................................................Fax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 e-mail: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Cena ofert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odpowiedzi na ogłoszenie o zamówieniu oferuję/oferujemy spełnienie przedmiotu zamówienia za cenę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ryterium Ce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wota brutto za całość realizacji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.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………… z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Słow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Kryterium: </w:t>
      </w:r>
      <w:r>
        <w:rPr>
          <w:rFonts w:cs="Times New Roman" w:ascii="Times New Roman" w:hAnsi="Times New Roman"/>
          <w:b/>
          <w:sz w:val="24"/>
          <w:szCs w:val="24"/>
        </w:rPr>
        <w:t>Termin wykonania usług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eklarujemy wykonanie usługi do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</w:t>
        <w:tab/>
        <w:t xml:space="preserve">Realizacja usługi do 31.08.2022 r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</w:t>
        <w:tab/>
        <w:t xml:space="preserve">Realizacja usługi do 20.08.2022 r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</w:t>
        <w:tab/>
        <w:t xml:space="preserve">Realizacja usługi do 10.08.2022 r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highlight w:val="yellow"/>
          <w:lang w:eastAsia="ar-SA"/>
        </w:rPr>
      </w:pPr>
      <w:r>
        <w:rPr>
          <w:rFonts w:eastAsia="Arial" w:cs="Times New Roman" w:ascii="Times New Roman" w:hAnsi="Times New Roman"/>
          <w:i/>
          <w:color w:val="FF0000"/>
          <w:kern w:val="2"/>
          <w:sz w:val="20"/>
          <w:szCs w:val="20"/>
          <w:lang w:eastAsia="zh-CN" w:bidi="hi-IN"/>
        </w:rPr>
        <w:t>(właściwe podkreślić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I. Płatnoś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realizowana będzie, przelewem na konto Wykonawcy w okres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otrzymania prawidłowo wystawionej faktury VAT / rachunku na: Nabywca: </w:t>
      </w:r>
      <w:r>
        <w:rPr>
          <w:rFonts w:cs="Times New Roman" w:ascii="Times New Roman" w:hAnsi="Times New Roman"/>
          <w:b/>
          <w:sz w:val="24"/>
          <w:szCs w:val="24"/>
        </w:rPr>
        <w:t>Powiat Nowodwor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 siedzibą w Nowym Dworze Gdańskim, ul. gen. Władysława Sikorskiego 23, 82-100 Nowy Dwór Gdański; Odbiorca: Specjalny Ośrodek Szkolno – Wychowawczy im. Ireny Sendlerowej w Nowym Dworze Gdańskim, ul. Warszawska 52, 82-100 Nowy Dwór Gdański. Na fakturze / rachunku powinien znajdować się numer umowy, której faktura / rachunek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IV. Podwykonawc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Informujemy, że zamierzamy powierzyć wykonanie części zamówienia podwykonawcy:</w:t>
      </w:r>
    </w:p>
    <w:p>
      <w:pPr>
        <w:pStyle w:val="Normal"/>
        <w:tabs>
          <w:tab w:val="clear" w:pos="708"/>
          <w:tab w:val="left" w:pos="17324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kres wykonywanych prac oraz nazwy firm i adresy podwykonawców: 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osobiście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. Ponadto oświadczam(y)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poznałem się ze wszystkimi warunkami określonymi w ogłoszeniu oraz w projekcie umowy, oraz że akceptuje je w cał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ważam się za związanego ofertą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nia, w którym dokonano otwarc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oferty jako najkorzystniejszej w przedmiotowym postępowaniu o udzielenie zamówienia zobowiązuje się do zawarcia pisemnej umowy z Powiatem Nowodworskim, w brzmieniu zgodnym z projektem zawartym ogłoszeniu, w siedzibie Zamawiającego, w terminie przez niego wyznaczo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a oferta zawiera na stronach nr od ____ do ____ informacje stanowiące tajemnicę przedsiębiorstwa w rozumieniu przepisów ustawy z dnia 16 kwietnia 1993 r. o zwalczaniu nieuczciwej konkurencji (t.j.: Dz. U. z 2022 r., poz. 1233), i nie mogą być udostępniane. Na okoliczność tego wykazuję skuteczność takiego zastrzeżenia w oparciu o przepisy art. 11 ust. 4 ustawy z dnia 16 kwietnia 1993 r. o zwalczaniu nieuczciwej konkurencji (t.j.: Dz. U. z 2022 r., poz. 1233), w oparciu o następujące uzasadnienie: ………………………………….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konta bankowego, na które płatne będzie wynagrodzenie, w przypadku wyboru oferty Wykonawcy ……………………………………………………………………. oraz nazwa banku prowadzącego w/w konto: 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ferta została złożona na ............ ponumerowanych kolejno stronach łącznie ze wszystkimi załącznikami wymaganymi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86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57"/>
        <w:gridCol w:w="1985"/>
        <w:gridCol w:w="3392"/>
      </w:tblGrid>
      <w:tr>
        <w:trPr>
          <w:trHeight w:val="290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bookmarkStart w:id="0" w:name="_Hlk486423099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4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contextualSpacing/>
        <w:jc w:val="both"/>
        <w:rPr/>
      </w:pPr>
      <w:bookmarkStart w:id="1" w:name="_Hlk94249725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3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248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S: ZO/3/2022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2" w:name="_Hlk94249725"/>
      <w:bookmarkStart w:id="3" w:name="_Hlk94249725"/>
      <w:bookmarkEnd w:id="3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zór zobowiąz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miotów trzecich do oddania do dyspozycji Wykonawcy niezbędnych zasobów na okres korzystania z nich przy wykonywaniu zamówienia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ostępowaniu o udzielenie zamówieni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NS: ZO/3/20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  <w:t>(wypełnia Wykonawca w zależności na jaką część składa ofertę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……………………………………………………………. zobowiązuje się do oddania do dyspozycji dla Wykonawcy ……………………………….…………………………. biorącego udział w przedmiotowym postępowaniu swoich zasobów, w następującym zakresie: ………………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Jednocześnie wskazuje, iż:</w:t>
      </w:r>
    </w:p>
    <w:p>
      <w:pPr>
        <w:pStyle w:val="Normal"/>
        <w:numPr>
          <w:ilvl w:val="6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6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będzie następujący: ……………………………………………………………………………………………</w:t>
      </w:r>
    </w:p>
    <w:p>
      <w:pPr>
        <w:pStyle w:val="Normal"/>
        <w:numPr>
          <w:ilvl w:val="6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i okres naszego udziału przy wykonywaniu przedmiotowego zamówienia, będzie następujący: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4" w:name="_Hlk94249685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musi być złożone do oferty w oryginale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5" w:name="_Hlk94249685"/>
      <w:bookmarkStart w:id="6" w:name="_Hlk94249685"/>
      <w:bookmarkEnd w:id="6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5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wiazań pomiędzy podmiotami współpracującymi</w:t>
      </w:r>
    </w:p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5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248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S: ZO/3/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Ś W I A D C Z A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ż podmiot składający ofertę nie jest powiązany osobowo lub kapitałowo z Zamawiającym. Przez powiązania kapitałowe lub osobowe rozumie się wzajemne powiązania między beneficjentem lub osobami upoważnionymi do zaciągania zobowiązań w imieniu beneficjenta lub osobami wykonującymi w imieniu beneficjenta czynności związane z przygotowaniem i przeprowadzeniem procedury wyboru wykonawcy a wykonawcą, polegające w szczególności na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czeniu w spółce jako wspólnik spółki cywilnej lub spółki osobow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niu co najmniej 10 % udziałów lub ak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ieniu funkcji członka organu nadzorczego lub zarządzającego, prokurenta, pełnomocnik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ędzy Zamawiającym a Wykonawcą nie istnieją wymienione powyżej powią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5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: Niniejsze oświadczenie musi być złożone do oferty w oryginal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677535" cy="8293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67753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pacing w:val="-4"/>
      <w:sz w:val="24"/>
      <w:szCs w:val="20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Listapunktowana32">
    <w:name w:val="Lista punktowana 32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21:00Z</dcterms:created>
  <dc:creator>Magda Woźniak</dc:creator>
  <dc:description/>
  <cp:keywords/>
  <dc:language>en-US</dc:language>
  <cp:lastModifiedBy>oem</cp:lastModifiedBy>
  <cp:lastPrinted>2022-06-22T15:47:00Z</cp:lastPrinted>
  <dcterms:modified xsi:type="dcterms:W3CDTF">2022-06-22T14:21:00Z</dcterms:modified>
  <cp:revision>2</cp:revision>
  <dc:subject/>
  <dc:title/>
</cp:coreProperties>
</file>