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2F5496"/>
        </w:rPr>
      </w:pPr>
      <w:bookmarkStart w:id="0" w:name="_Hlk80691616"/>
      <w:bookmarkStart w:id="1" w:name="_Hlk80619015"/>
      <w:bookmarkEnd w:id="0"/>
      <w:bookmarkEnd w:id="1"/>
      <w:r>
        <w:rPr>
          <w:b/>
          <w:bCs/>
          <w:color w:val="2F5496"/>
        </w:rPr>
        <w:t xml:space="preserve">Załącznik nr 1 Oświadczenie o braku powiązań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2F5496"/>
        </w:rPr>
      </w:pPr>
      <w:r>
        <w:rPr>
          <w:b/>
          <w:bCs/>
          <w:color w:val="2F549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 xml:space="preserve">Dostawca / Wykonawca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Imię i Nazwisko 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firmy 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Adres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IP ………………………………………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b/>
          <w:bCs/>
          <w:color w:val="002060"/>
        </w:rPr>
        <w:t>OŚWIADCZENIE O BRAKU POWIĄZAŃ OSOBOWYCH I KAPITAŁOWYCH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color w:val="2F5496"/>
        </w:rPr>
      </w:pPr>
      <w:r>
        <w:rPr>
          <w:b/>
          <w:bCs/>
          <w:color w:val="2F5496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b/>
          <w:bCs/>
          <w:color w:val="002060"/>
        </w:rPr>
        <w:t xml:space="preserve">W odpowiedzi na zapytanie ofertowe nr 1/06/2022/P2785 z dnia 23.06.2022 r., ja niżej podpisana/ny upoważniona/ny do reprezentowania …………………………………………………………… </w:t>
      </w:r>
      <w:r>
        <w:rPr>
          <w:rFonts w:eastAsia="Times New Roman"/>
        </w:rPr>
        <w:t xml:space="preserve">niniejszym oświadczam, iż </w:t>
      </w:r>
      <w:r>
        <w:rPr>
          <w:color w:val="000000"/>
        </w:rPr>
        <w:t xml:space="preserve">nie jestem powiązana/y z Zamawiającym ani osobowo ani kapitałowo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>a) uczestniczeniu w spółce, jako wspólnik spółki cywilnej lub spółki osobowej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 xml:space="preserve">b) </w:t>
      </w:r>
      <w:bookmarkStart w:id="2" w:name="_Hlk78188802"/>
      <w:r>
        <w:rPr>
          <w:color w:val="000000"/>
        </w:rPr>
        <w:t xml:space="preserve">posiadaniu, co najmniej 5% udziałów lub akcji,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bookmarkEnd w:id="2"/>
      <w:r>
        <w:rPr>
          <w:color w:val="000000"/>
        </w:rPr>
        <w:t>c) pełnieniu funkcji członka organu nadzorczego lub zarządzającego, prokurenta, pełnomocnika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>d) pozostawaniu w związku małżeńskim, w stosunku pokrewieństwa lub powinowactwa w linii prostej, pokrewieństwa drugiego stopnia lub powinowactwa drugiego stopnia w linii bocznej lub                                   w stosunku przysposobienia, opieki lub kuratel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 xml:space="preserve">…………………………………………… </w:t>
      </w:r>
    </w:p>
    <w:p>
      <w:pPr>
        <w:pStyle w:val="Normal"/>
        <w:suppressAutoHyphens w:val="false"/>
        <w:spacing w:lineRule="auto" w:line="252" w:before="0" w:after="160"/>
        <w:jc w:val="right"/>
        <w:rPr/>
      </w:pPr>
      <w:r>
        <w:rPr>
          <w:color w:val="000000"/>
        </w:rPr>
        <w:t>Imię, nazwisko, stanowisko, nazwa firmy</w:t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bookmarkStart w:id="3" w:name="_Hlk80691616"/>
      <w:bookmarkStart w:id="4" w:name="_Hlk80619015"/>
      <w:bookmarkStart w:id="5" w:name="_Hlk80619156"/>
      <w:bookmarkStart w:id="6" w:name="_Hlk80691687"/>
      <w:bookmarkEnd w:id="3"/>
      <w:bookmarkEnd w:id="4"/>
      <w:bookmarkEnd w:id="5"/>
      <w:bookmarkEnd w:id="6"/>
      <w:r>
        <w:rPr>
          <w:b/>
          <w:bCs/>
          <w:color w:val="2F5496"/>
        </w:rPr>
        <w:t xml:space="preserve">Załącznik nr 2 Oświadczenie o spełnieniu warunków udziału w postępowaniu.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 xml:space="preserve">Dostawca / Wykonawca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Imię i Nazwisko 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firmy 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color w:val="000000"/>
        </w:rPr>
        <w:t>Adres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IP ……………………………………………………… </w:t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jc w:val="center"/>
        <w:rPr/>
      </w:pPr>
      <w:bookmarkStart w:id="7" w:name="_Hlk41432041"/>
      <w:bookmarkEnd w:id="7"/>
      <w:r>
        <w:rPr>
          <w:b/>
          <w:bCs/>
          <w:color w:val="002060"/>
        </w:rPr>
        <w:t xml:space="preserve">OŚWIADCZENIE O SPEŁNIENIU </w:t>
      </w:r>
      <w:r>
        <w:rPr>
          <w:b/>
          <w:bCs/>
          <w:color w:val="002060"/>
          <w:lang w:eastAsia="en-US"/>
        </w:rPr>
        <w:t>WARUNKÓW UDZIAŁU W POSTĘPOWANIU</w:t>
      </w:r>
    </w:p>
    <w:p>
      <w:pPr>
        <w:pStyle w:val="Normal"/>
        <w:suppressAutoHyphens w:val="false"/>
        <w:spacing w:lineRule="auto" w:line="252" w:before="0" w:after="160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  <w:bookmarkStart w:id="8" w:name="_Hlk41432041"/>
      <w:bookmarkStart w:id="9" w:name="_Hlk41432041"/>
      <w:bookmarkEnd w:id="9"/>
    </w:p>
    <w:p>
      <w:pPr>
        <w:pStyle w:val="Normal"/>
        <w:suppressAutoHyphens w:val="false"/>
        <w:spacing w:lineRule="auto" w:line="252" w:before="0" w:after="160"/>
        <w:rPr/>
      </w:pPr>
      <w:r>
        <w:rPr>
          <w:b/>
          <w:bCs/>
          <w:color w:val="002060"/>
        </w:rPr>
        <w:t xml:space="preserve">W odpowiedzi na zapytanie ofertowe nr 1/06/2022/P2785 z dnia 23.06.2022 r., ja niżej </w:t>
      </w:r>
      <w:bookmarkStart w:id="10" w:name="_Hlk95328308"/>
      <w:r>
        <w:rPr>
          <w:b/>
          <w:bCs/>
          <w:color w:val="002060"/>
        </w:rPr>
        <w:t xml:space="preserve">podpisana/ny upoważniona/ny do reprezentowania …………………………………………………………… </w:t>
      </w:r>
      <w:bookmarkEnd w:id="10"/>
      <w:r>
        <w:rPr>
          <w:b/>
          <w:bCs/>
          <w:color w:val="002060"/>
        </w:rPr>
        <w:t>niniejszym oświadczam, iż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>Firma pod nazwą …………………………………………… posiada uprawnienia do występowania w obrocie prawnym, zgodnie  z wymaganiami ustawowy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Firma pod nazwą  …………………………………………… nie podlega wykluczeniu                     z udziału w postępowaniu, ze względu na powiązania kapitałowe i/lub osobowe  z Zamawiający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>Firma pod nazwą …………………………………………… posiada uprawnienia do występowania w obrocie prawnym, zgodnie z wymaganiami ustawowy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Firma pod nazwą …………………………………………… posiada wiedzę i doświadczenie oraz potencjał techniczny, w dostawie, montażu i uruchomieniu podobnych urządzeń. Co zostało potwierdzone minimum 2 przykładami uruchomienia, zakończonego sukcesem w ciągu ostatnich 3 lat. </w:t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895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18"/>
        <w:gridCol w:w="2623"/>
        <w:gridCol w:w="362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bookmarkStart w:id="11" w:name="_Hlk80617310"/>
            <w:bookmarkEnd w:id="11"/>
            <w:r>
              <w:rPr>
                <w:color w:val="000000"/>
                <w:lang w:eastAsia="en-US"/>
              </w:rPr>
              <w:t>Lp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odzaj urządzeni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160"/>
              <w:contextualSpacing/>
              <w:jc w:val="both"/>
              <w:rPr/>
            </w:pPr>
            <w:r>
              <w:rPr>
                <w:color w:val="000000"/>
                <w:lang w:eastAsia="en-US"/>
              </w:rPr>
              <w:t>Nazwa firmy, której sprzedano urządzeni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dres, osoba do kontaktu w firmie, która nabyła urządzen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Firma pod nazwa …………………………………………… posiada uprawnienia do wykonywania działalności polegającej na realizacji przedmiotu zapytani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Firma pod nazwą …………………………………………… dysponuje zasobami ludzkimi i technicznymi niezbędnymi do wykonania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Firma pod nazwa ……………………………………………  znajduje się w sytuacji ekonomicznej i finansowej zapewniającej wykonanie zamówienia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>Firma pod nazwą …………………………………………… nie zalega z uiszczaniem podatków, opłat, składek na ubezpieczenie społeczne i zdrowotn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 xml:space="preserve">Wobec firmy pod nazwą ……………………………………… nie toczą się postępowania egzekucyjne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ind w:left="0" w:hanging="0"/>
        <w:contextualSpacing/>
        <w:jc w:val="both"/>
        <w:rPr/>
      </w:pPr>
      <w:r>
        <w:rPr>
          <w:color w:val="000000"/>
          <w:lang w:eastAsia="en-US"/>
        </w:rPr>
        <w:t>Firma pod nazwą …………………………………………… nie jest w stanie likwidacji ani upadłości.</w:t>
      </w:r>
    </w:p>
    <w:p>
      <w:pPr>
        <w:pStyle w:val="Normal"/>
        <w:suppressAutoHyphens w:val="false"/>
        <w:spacing w:lineRule="auto" w:line="252" w:before="0" w:after="1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Imię, nazwisko, stanowisko, nazwa firmy </w:t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  <w:bookmarkStart w:id="12" w:name="_Hlk80619156"/>
      <w:bookmarkStart w:id="13" w:name="_Hlk80691687"/>
      <w:bookmarkStart w:id="14" w:name="_Hlk80619156"/>
      <w:bookmarkStart w:id="15" w:name="_Hlk80691687"/>
      <w:bookmarkEnd w:id="14"/>
      <w:bookmarkEnd w:id="15"/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7" w:leader="none"/>
        </w:tabs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1F497D"/>
          <w:lang w:eastAsia="en-US"/>
        </w:rPr>
        <w:t xml:space="preserve">Załącznik nr 3 Oświadczenie o czasie niezbędnym do reakcji serwisu od momentu zgłoszenia awarii do czasu identyfikacji usterki, wyrażonego w godzinach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  <w:t xml:space="preserve">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stawca / Wykonawca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Imię i Nazwisko 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firmy 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color w:val="000000"/>
        </w:rPr>
        <w:t>Adres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color w:val="000000"/>
        </w:rPr>
        <w:t xml:space="preserve">NIP ……………………………………………………… </w:t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Oświadczenie dotyczące czasu niezbędnego do reakcji serwisu od momentu zgłoszenia awarii do czasu identyfikacji usterki, wyrażonego w godzinach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color w:val="002060"/>
        </w:rPr>
      </w:pPr>
      <w:r>
        <w:rPr>
          <w:b/>
          <w:bCs/>
          <w:color w:val="002060"/>
        </w:rPr>
        <w:t>W odpowiedzi na zapytanie ofertowe nr 1/06/2022/P2785 z dnia 23.06.2022 r., ja niżej podpisana/ny upoważniona/ny do reprezentowania …………………………………………………………… niniejszym oświadczam, i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Czas reakcji serwisu od momentu zgłoszenia zagadnienia/usterki do momentu identyfikacji usterki wyrażony w godzinach, wynosi:  ………………………. godzin (słownie: </w:t>
      </w:r>
      <w:r>
        <w:rPr>
          <w:color w:val="000000"/>
          <w:lang w:eastAsia="en-US"/>
        </w:rPr>
        <w:t>……………………………………………</w:t>
      </w:r>
      <w:r>
        <w:rPr>
          <w:rFonts w:eastAsia="Times New Roman"/>
        </w:rPr>
        <w:t>)</w:t>
      </w:r>
    </w:p>
    <w:p>
      <w:pPr>
        <w:pStyle w:val="Normal"/>
        <w:suppressAutoHyphens w:val="false"/>
        <w:spacing w:lineRule="auto" w:line="252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right"/>
        <w:rPr>
          <w:lang w:eastAsia="en-US"/>
        </w:rPr>
      </w:pPr>
      <w:r>
        <w:rPr>
          <w:lang w:eastAsia="en-US"/>
        </w:rPr>
        <w:t xml:space="preserve">…………………………………………… </w:t>
      </w:r>
    </w:p>
    <w:p>
      <w:pPr>
        <w:pStyle w:val="Normal"/>
        <w:tabs>
          <w:tab w:val="clear" w:pos="708"/>
          <w:tab w:val="left" w:pos="3107" w:leader="none"/>
        </w:tabs>
        <w:jc w:val="right"/>
        <w:rPr>
          <w:lang w:eastAsia="en-US"/>
        </w:rPr>
      </w:pPr>
      <w:r>
        <w:rPr>
          <w:lang w:eastAsia="en-US"/>
        </w:rPr>
        <w:t>Imię, nazwisko, stanowisko, nazwa firm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1F497D"/>
          <w:lang w:eastAsia="en-US"/>
        </w:rPr>
        <w:t xml:space="preserve">Załącznik nr 4 Oświadczenie dotyczące </w:t>
      </w:r>
      <w:bookmarkStart w:id="16" w:name="_Hlk103688035"/>
      <w:r>
        <w:rPr>
          <w:b/>
          <w:bCs/>
          <w:color w:val="1F497D"/>
          <w:lang w:eastAsia="en-US"/>
        </w:rPr>
        <w:t xml:space="preserve">czasu niezbędnego do usunięcia zdiagnozowanej usterki/awarii, od momentu postawienia diagnozy co do przyczyny awarii do jej naprawy, wyrażonego w godzinach.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  <w:bookmarkEnd w:id="16"/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stawca / Wykonawca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color w:val="000000"/>
        </w:rPr>
        <w:t>Imię i Nazwisko 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firmy 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Adres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IP ……………………………………………………… </w:t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oświadczenie dotyczące czasu niezbędnego do usunięcia zdiagnozowanej usterki/awarii, od momentu postawienia diagnozy co do przyczyny awarii do jej naprawy, wyrażonego w godzinach.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color w:val="002060"/>
        </w:rPr>
      </w:pPr>
      <w:r>
        <w:rPr>
          <w:b/>
          <w:bCs/>
          <w:color w:val="002060"/>
        </w:rPr>
        <w:t>W odpowiedzi na zapytanie ofertowe nr 1/06/2022/P2785 z dnia 23.06.2022 r., ja niżej podpisana/ny upoważniona/ny do reprezentowania …………………………………………………………… niniejszym oświadczam, i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Czas niezbędny dla serwisu do usunięcia zdiagnozowanej usterki /awarii, liczony od momentu postawienia diagnozy co do przyczyny usterki/ awarii do czasu jej naprawy przez Oferenta, wynosi:  ………………………. godzin (słownie: </w:t>
      </w:r>
      <w:r>
        <w:rPr>
          <w:color w:val="000000"/>
          <w:lang w:eastAsia="en-US"/>
        </w:rPr>
        <w:t>……………………………………………</w:t>
      </w:r>
      <w:r>
        <w:rPr>
          <w:rFonts w:eastAsia="Times New Roman"/>
        </w:rPr>
        <w:t>)</w:t>
      </w:r>
    </w:p>
    <w:p>
      <w:pPr>
        <w:pStyle w:val="Normal"/>
        <w:suppressAutoHyphens w:val="false"/>
        <w:spacing w:lineRule="auto" w:line="252" w:before="0" w:after="1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right"/>
        <w:rPr>
          <w:lang w:eastAsia="en-US"/>
        </w:rPr>
      </w:pPr>
      <w:r>
        <w:rPr>
          <w:lang w:eastAsia="en-US"/>
        </w:rPr>
        <w:t xml:space="preserve">…………………………………………… </w:t>
      </w:r>
    </w:p>
    <w:p>
      <w:pPr>
        <w:pStyle w:val="Normal"/>
        <w:tabs>
          <w:tab w:val="clear" w:pos="708"/>
          <w:tab w:val="left" w:pos="3107" w:leader="none"/>
        </w:tabs>
        <w:jc w:val="right"/>
        <w:rPr>
          <w:lang w:eastAsia="en-US"/>
        </w:rPr>
      </w:pPr>
      <w:r>
        <w:rPr>
          <w:lang w:eastAsia="en-US"/>
        </w:rPr>
        <w:t>Imię, nazwisko, stanowisko, nazwa firm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b/>
          <w:bCs/>
          <w:color w:val="1F497D"/>
          <w:lang w:eastAsia="en-US"/>
        </w:rPr>
        <w:t xml:space="preserve">Załącznik nr 5 Oświadczenie dotyczące czasu dostawy.  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b/>
          <w:bCs/>
          <w:color w:val="000000"/>
        </w:rPr>
        <w:t xml:space="preserve">Dostawca / Wykonawca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Imię i Nazwisko 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Nazwa firmy ………………………………………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Adres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NIP ……………………………………………………… </w:t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OŚWIADCZENIE DOTYCZĄCE CZASU DOSTAWY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333" w:leader="none"/>
        </w:tabs>
        <w:suppressAutoHyphens w:val="false"/>
        <w:spacing w:lineRule="auto" w:line="252" w:before="0" w:after="160"/>
        <w:rPr>
          <w:b/>
          <w:b/>
          <w:bCs/>
          <w:color w:val="002060"/>
        </w:rPr>
      </w:pPr>
      <w:r>
        <w:rPr>
          <w:b/>
          <w:bCs/>
          <w:color w:val="002060"/>
        </w:rPr>
        <w:t>W odpowiedzi na zapytanie ofertowe nr 1/06/2022/P2785 z dnia 23.06.2022 r., ja niżej podpisana/ny upoważniona/ny do reprezentowania …………………………………………………………… niniejszym oświadczam, i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Czas realizacji dostawy, przy czym jako czas dostawy kompletnej linii produkcyjnej, opisanej w punkcie I. zapytania ofertowego, rozumie się czas liczony od momentu podpisania umowy  do momentu uruchomienia kompletnej linii produkcyjnej i uzyskania pozytywnego testu uruchomienia, wynosi:  ………………………. tygodni (słownie: </w:t>
      </w:r>
      <w:r>
        <w:rPr>
          <w:color w:val="000000"/>
          <w:lang w:eastAsia="en-US"/>
        </w:rPr>
        <w:t>……………………………………………</w:t>
      </w:r>
      <w:r>
        <w:rPr>
          <w:rFonts w:eastAsia="Times New Roman"/>
        </w:rPr>
        <w:t>)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Times New Roman"/>
          <w:b/>
          <w:b/>
          <w:bCs/>
          <w:color w:val="002060"/>
        </w:rPr>
      </w:pPr>
      <w:r>
        <w:rPr>
          <w:rFonts w:eastAsia="Times New Roman"/>
          <w:b/>
          <w:bCs/>
          <w:color w:val="002060"/>
        </w:rPr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color w:val="002060"/>
          <w:lang w:eastAsia="en-US"/>
        </w:rPr>
      </w:pPr>
      <w:r>
        <w:rPr>
          <w:b/>
          <w:bCs/>
          <w:color w:val="002060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right"/>
        <w:rPr>
          <w:lang w:eastAsia="en-US"/>
        </w:rPr>
      </w:pPr>
      <w:r>
        <w:rPr>
          <w:lang w:eastAsia="en-US"/>
        </w:rPr>
        <w:t xml:space="preserve">…………………………………………… </w:t>
      </w:r>
    </w:p>
    <w:p>
      <w:pPr>
        <w:pStyle w:val="Normal"/>
        <w:tabs>
          <w:tab w:val="clear" w:pos="708"/>
          <w:tab w:val="left" w:pos="3107" w:leader="none"/>
        </w:tabs>
        <w:jc w:val="right"/>
        <w:rPr>
          <w:lang w:eastAsia="en-US"/>
        </w:rPr>
      </w:pPr>
      <w:r>
        <w:rPr>
          <w:lang w:eastAsia="en-US"/>
        </w:rPr>
        <w:t>Imię, nazwisko, stanowisko, nazwa firm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bookmarkStart w:id="17" w:name="_Hlk103688438"/>
      <w:bookmarkEnd w:id="17"/>
      <w:r>
        <w:rPr>
          <w:b/>
          <w:bCs/>
          <w:color w:val="1F497D"/>
          <w:lang w:eastAsia="en-US"/>
        </w:rPr>
        <w:t xml:space="preserve">Załącznik nr 6 Oferta i Oświadczenie o spełnieniu warunków technicznych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1F497D"/>
          <w:lang w:eastAsia="en-US"/>
        </w:rPr>
      </w:pPr>
      <w:r>
        <w:rPr>
          <w:b/>
          <w:bCs/>
          <w:color w:val="1F497D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bookmarkStart w:id="18" w:name="_Hlk103688438"/>
      <w:bookmarkEnd w:id="18"/>
      <w:r>
        <w:rPr>
          <w:color w:val="000000"/>
        </w:rPr>
        <w:t>……………</w:t>
      </w:r>
      <w:r>
        <w:rPr>
          <w:color w:val="000000"/>
        </w:rPr>
        <w:t xml:space="preserve">, dn. ………………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  <w:t xml:space="preserve">(miejsce)        (data) 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before="0" w:after="24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OFERTA </w:t>
      </w:r>
    </w:p>
    <w:p>
      <w:pPr>
        <w:pStyle w:val="Normal"/>
        <w:suppressAutoHyphens w:val="false"/>
        <w:spacing w:before="0" w:after="240"/>
        <w:jc w:val="center"/>
        <w:rPr>
          <w:rFonts w:ascii="Arial" w:hAnsi="Arial" w:cs="Arial"/>
          <w:b/>
          <w:b/>
          <w:highlight w:val="green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o zapytania ofertowego nr 1/06/2022/P2785 z dnia 23.06.2022 r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highlight w:val="green"/>
          <w:lang w:val="en-US" w:eastAsia="en-US"/>
        </w:rPr>
      </w:pPr>
      <w:r>
        <w:rPr>
          <w:rFonts w:eastAsia="Times New Roman" w:cs="Arial" w:ascii="Arial" w:hAnsi="Arial"/>
          <w:b/>
          <w:highlight w:val="green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ind w:left="426" w:hanging="426"/>
        <w:contextualSpacing/>
        <w:jc w:val="both"/>
        <w:rPr/>
      </w:pPr>
      <w:r>
        <w:rPr/>
        <w:t>NAZWA I ADRES DOSTAWCY:</w:t>
      </w:r>
    </w:p>
    <w:tbl>
      <w:tblPr>
        <w:tblW w:w="8896" w:type="dxa"/>
        <w:jc w:val="left"/>
        <w:tblInd w:w="318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1667"/>
        <w:gridCol w:w="564"/>
        <w:gridCol w:w="6665"/>
      </w:tblGrid>
      <w:tr>
        <w:trPr>
          <w:trHeight w:val="397" w:hRule="atLeast"/>
        </w:trPr>
        <w:tc>
          <w:tcPr>
            <w:tcW w:w="166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azwa 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dres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Nr tel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IP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 w:eastAsia="en-US"/>
              </w:rPr>
              <w:t>REGON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r KRS/EDG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dres e-mail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6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spacing w:lineRule="auto" w:line="252" w:before="0" w:after="160"/>
        <w:rPr>
          <w:rFonts w:eastAsia="SimSun;宋体"/>
          <w:b/>
          <w:b/>
          <w:color w:val="000000"/>
          <w:kern w:val="2"/>
          <w:lang w:eastAsia="hi-IN" w:bidi="hi-IN"/>
        </w:rPr>
      </w:pPr>
      <w:r>
        <w:rPr>
          <w:rFonts w:eastAsia="SimSun;宋体"/>
          <w:b/>
          <w:color w:val="000000"/>
          <w:kern w:val="2"/>
          <w:lang w:eastAsia="hi-IN" w:bidi="hi-IN"/>
        </w:rPr>
        <w:t>NA DOSTAWĘ KOMPLETNEJ LINII PRODUKCYJNEJ W SKŁAD, KTÓREJ WCHODZĄ, SPEŁNIAJĄCE PONIŻSZE PARAMERTRY (LUB RÓWNOWAŻNE**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LINIA DOZUJĄC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  <w:lang w:eastAsia="en-US"/>
        </w:rPr>
        <w:t>Nalewarka przepływomierzowa</w:t>
      </w:r>
    </w:p>
    <w:p>
      <w:pPr>
        <w:pStyle w:val="Normal"/>
        <w:spacing w:lineRule="auto" w:line="240" w:before="0" w:after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5"/>
        <w:gridCol w:w="2280"/>
      </w:tblGrid>
      <w:tr>
        <w:trPr/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b/>
                <w:bCs/>
                <w:color w:val="000000"/>
                <w:lang w:bidi="hi-IN"/>
              </w:rPr>
              <w:t>Parametry techniczne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b/>
                <w:bCs/>
                <w:color w:val="000000"/>
                <w:lang w:bidi="hi-IN"/>
              </w:rPr>
              <w:t>Spełnia/ Nie spełnia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Opakowanie1L – Okrągła butelka, 5L-10L-20L kanister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  <w:lang w:eastAsia="en-US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Wydajność – do 1500 sztuk/h dla 1L – medium typu woda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lang w:bidi="hi-IN"/>
              </w:rPr>
              <w:t xml:space="preserve">Typ medium - środki ochrony roślin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Szerokość płytki transportera - 190 mm w określonych sekcjach linii wersja wzmocniona przygotowana do przenoszenia dużych obciążeń kanistry 20l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Zbiornik buforowy - Napływ cieczy grawitacyjny z możliwością wykorzystania poduszki ciśnieniowej do 0,2 bara lub pompy. Zbiornik buforowy zainstalowany na górze nalewarki lub na niezależnej konstrukcji wyposażonej w koła do przemieszczenia. Pojemność łączna zbiornika powyżej 200 l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/>
              <w:t>Pompa zaopatrująca zbiornik buforowy w medium,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Sposób dozowania - objętościowy przepływomierz masowy spełniający poniższe warunki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Wielkości mierzone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przepływ masowy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gęstość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temperatura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przepływ objętościowy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Maksymalny błąd pomiaru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przepływ masowy (ciecz): ±0,15 %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- gęstość (ciecz): ±0,0005 g/cm³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Materiały w kontakcie z medium: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- część pomiarowa: 1.4539 (904L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- elementy połączeniowe: 1.4404 (316/316L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>- materiał obudowy czujnika - 1.4301 (304)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Technologia mycia CIP dla przepływomierza - możliwość czyszczenia zewnętrznego za pomocą agresywnych środków chemicznych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Dokładność dozy nalewarki  +/- 0,5% (dozowanie zróżnicowanych typu cieczy również nieprzewodzące elektryczności),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Materiały armatury mające kontakt z medium - stal: 316, węże teflonowe, uszczelnienia teflonowe i vitonowe w tym wąż podający do zbiornika buforowego nalewarki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Zabezpieczenie nalewaków - nalewaki wyposażone w system zabezpieczenia przed kolizją z opakowaniem (wypinane nalewaki)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>
          <w:trHeight w:val="322" w:hRule="atLeast"/>
        </w:trPr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System weryfikacji obecności opakowania dla opakowań 1L, 5L, 20L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Transportery nalewarki – transporter płytkowy o długości na wejściu 1000 mm mierzone do ramy; Długość transportera płytkowego na wyjściu z nalewarki 2000 mm + przejście boczne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Kolektor płuczący nalewaki - ułatwiający płukanie i czyszczenie urządzenia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Moduł komunikacji serwisowej - umożliwiający zdalną komunikację serwisową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Rama urządzenia, w całości wykonana ze stali 304 i aluminium anodowanego armatura mająca styczność z medium wykonanie stal 316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Nalew w urządzeniu odbywa się bez konieczności uszczelnienia butelek pod lustro dozowanego medium.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Wyspa zaworowa nalewaczki umiejscowiona bezpośrednio za nalewakami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/>
            </w:pPr>
            <w:r>
              <w:rPr>
                <w:rFonts w:eastAsia="Segoe UI"/>
                <w:color w:val="000000"/>
                <w:lang w:bidi="hi-IN"/>
              </w:rPr>
              <w:t xml:space="preserve">Siłowniki separatorów wjazdowych i wyjazdowych w zabudowie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Wanna ociekowa pod nalewakami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 xml:space="preserve">Szafa elektryczna na dole maszyny pod wanną ociekową </w:t>
            </w:r>
          </w:p>
        </w:tc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eastAsia="Segoe UI"/>
                <w:color w:val="000000"/>
                <w:lang w:bidi="hi-IN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eastAsia="Segoe UI"/>
                <w:color w:val="000000"/>
                <w:lang w:bidi="hi-IN"/>
              </w:rPr>
            </w:pPr>
            <w:r>
              <w:rPr>
                <w:rFonts w:eastAsia="Segoe UI"/>
                <w:color w:val="000000"/>
                <w:lang w:bidi="hi-IN"/>
              </w:rPr>
              <w:t>Technologia mycia CIP - możliwość czyszczenia zewnętrznego za pomocą agresywnych środków chemicznych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52" w:before="0" w:after="0"/>
        <w:ind w:left="0" w:hanging="0"/>
        <w:rPr>
          <w:b/>
          <w:b/>
        </w:rPr>
      </w:pPr>
      <w:r>
        <w:rPr>
          <w:b/>
          <w:lang w:eastAsia="en-US"/>
        </w:rPr>
        <w:t>Taśmowy podajnik kapsli i zakręcarka odgórna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  <w:gridCol w:w="2325"/>
      </w:tblGrid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Obsługa opakowań 1l – okrągła butelka, 5l, 20l – kanister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dajność systemu minimum 1400 sztuk na godzinę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zerokość płytki transportera - 190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Automatyczny taśmowy podajnik kapsli - taśmowy podajnik kapsli przygotowany do wysortowania i podania kilku rodzajów kapsli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Ilość formatów - zestaw elementów formatowych dla 3 rodzajów kapsli: ślizg podający, szuflada podająca kapsel, chwytakowa głowica zakręcająca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Moment obrotowy regulowany z panelu sterowania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Czujnik weryfikacji poprawności zakręcania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Zakręcanie opakowań - w trakcie zatrzymania opakowania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anna ociekowa pod układem zakręcania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zafa elektryczna na dole maszyny pod wanną ociekową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Oś pionowa układu zakręcania oparta na silnikach SERVO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Oś zakręcająca układu zakręcania oparta na silniku SERVO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sokość opakowań – obsługa opakowań różniących się pomiędzy sobą wysokością w zakresie nieprzekraczającym 230mm dla najniższego i najwyższego opakowania. Wysokość butelki najniższej od 150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AUTOMAT ETYKIETUJĄ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2220"/>
      </w:tblGrid>
      <w:tr>
        <w:trPr/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Urządzenie do automatycznego nanoszenia etykiet samoprzylepnych na opakowania różnego typu w ruchu oraz do aplikacji etykiet samoprzylepnych na różnorodnych maszynach pakujących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Urządzenie powinno być napędzane silnikiem krokowym, wyposażone w sterownik mikrokomputerowy z elektronicznym systemem prowadzenia etykiety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>
          <w:trHeight w:val="1308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W skład zestawu mają wchodzić: </w:t>
            </w:r>
          </w:p>
          <w:p>
            <w:pPr>
              <w:pStyle w:val="TextBody"/>
              <w:spacing w:lineRule="auto" w:line="276" w:before="0" w:after="283"/>
              <w:rPr/>
            </w:pPr>
            <w:r>
              <w:rPr/>
              <w:t>głowica etykietująca, sterownik, fotokomórki do etykiet papierowych, zacisk do rury fi 50, pierścień redukcyjny do średnicy wewnętrznej etykiet 40 lub 76 mm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Napęd etykiet: silnik krokowy 3-fazowy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Detekcja krawędzi etykiet: optyczna – etykiety papierowe, (opcjonalnie transparentne)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zybkość wysuwu etykiet: do 50 m/min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Sterowanie: cyfrowe, uproszczona klawiatura z  min. dwuliniowym wyświetlaczem LCD, intuicyjne menu, pamięć min. 20 programów.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wysunięcia (miejsca zatrzymania etykiet względem krawędzi odklejającej, funkcja parkuj – automatycznie ustawiająca etykietę na krawędzi odklejającej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jście sterowania drukarki termotransferowej lub ink- jet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ola etykiet – wymiar rdzenia 40 lub 76 (preferowane) mm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ola etykiet – wymiar zewnętrzny: 270 mm (410 mm – preferowane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Minimalny rozmiar etykiety: 20 x 20 mm (szer. x dł.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Maksymalny rozmiar etykiety: 160 x 300 mm (szer. x dł.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miejsca naklejania (opóźnienie względem sygnału startu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prędkości liniowej etykiety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Regulacja wysunięcia (miejsca zatrzymania etykiet względem krawędzi odklejającej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Licznik naklejonych etykiet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Pamięć min. 15 programów (zestawów parametrów do szybkiego wyboru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PRZEMYSŁOWA DRUKARKA ATRAMENTOW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  <w:gridCol w:w="2325"/>
      </w:tblGrid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Drukarka z min. 1 głowicą o rozdzielczości min 180dpi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sokość wydruku nie mniej niż 70 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Panel sterujący dotykowy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Czujnik produktu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Uchwyt do zamocowania głowicy drukującej na linii produkcyjnej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Możliwość druku kodów kreskowych i kodów QR o wysokiej rozdzielczości na opakowaniach zbiorczych/kartonach. (możliwość odczytania/zeskanowania z kartonów nadrukowanych kodów za pomocą czytnika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Fonts w:eastAsia="Times New Roman"/>
          <w:b/>
          <w:color w:val="000000"/>
        </w:rPr>
        <w:t>ZAKLEJARKA KARTONÓW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0"/>
        <w:gridCol w:w="2325"/>
      </w:tblGrid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b/>
                <w:bCs/>
              </w:rPr>
              <w:t>Spełnia/ Nie spełnia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Automatyczne dostosowanie do wysokości i szerokości kartonu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>Minimalny obsługiwany format kartonu WxHxL : 135x110x150 mm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Maksymalny  obsługiwany format kartonu L- ∞ x W-500 x H-500 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Głowica 2 x 50 mm zakleja dolne i górne klapy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Dolne i górne pasy napędowe Szerokość pasów min. 50 mm Prędkość 22m/min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Wymiary taśmy klejącej - średnica zewnętrzna do 410 mm, wewnętrzna średnica tubusu 75 mm, maksymalna szerokość 50 mm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Zasilanie i pobór 3 x 380/415 V 50 Hz 3P, 0,26 kw, zużycie powietrza 9 Nl/cykl.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Podajniki: dwa podajniki taśm PP/PVC dla taśm szerokości 50 mm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  <w:tr>
        <w:trPr/>
        <w:tc>
          <w:tcPr>
            <w:tcW w:w="7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200"/>
              <w:rPr/>
            </w:pPr>
            <w:r>
              <w:rPr/>
              <w:t xml:space="preserve">Instalacja: osobny przycisk startu i wyłącznik bezpieczeństwa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/nie spełnia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  <w:t>*niepotrzebne skreślić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 xml:space="preserve">**  w przypadku parametrów równoważnych, należy zaznaczyć, iż dane urządzenie nie spełnia danego parametru i w osobnym dokumencie opisać parametry równoważne z wyjaśnieniem, z którego będzie wynikało, iż są równoważne. </w:t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  <w:t>5. Oświadczam, iż wszystkie wyżej opisane środki trwałe spełniają następujące wymagania lub równoważne:</w:t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  <w:t>- europejski znak CE zgodnie z Dyrektywą 2006/42/WE,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 xml:space="preserve">- posiada dokumentację techniczną oraz instrukcje obsługi sporządzone w języku polskim, w wersji elektronicznej.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- dodatkowo przepływomierz linii dozującej spełnia następujący normy: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>Wzorcowanie wykonywane w akredytowanych placówkach wzorcujących (wg ISO/IEC 17025)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 xml:space="preserve">Stopień ochrony (International Protection Rating) – przepływomierz wykonany zgodnie z wymogami stopnia ochrony IP67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>PN-EN 61010-1 Wymagania bezpieczeństwa dotyczące elektrycznych przyrządów pomiarowych, automatyki i urządzeń  laboratoryjnych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o</w:t>
        <w:tab/>
        <w:t>PN-EN 61326 (Emisja zakłóceń zgodna z wymogami dla Klasy A0). Kompatybilność elektromagnetyczna.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b/>
          <w:bCs/>
          <w:lang w:eastAsia="en-US"/>
        </w:rPr>
        <w:t>6. Oświadczam, iż oferowana linia produkcyjna spełnia zasadę zrównoważonego rozwoju poprzez</w:t>
      </w:r>
      <w:r>
        <w:rPr>
          <w:lang w:eastAsia="en-US"/>
        </w:rPr>
        <w:t xml:space="preserve"> …….(prosimy o wypełnienie poniższych pól, jeśli jakiś parametr nie dotyczy oferowanych urządzeń, prosimy o przekreślenie zapisów danego punktu): </w:t>
      </w:r>
    </w:p>
    <w:p>
      <w:pPr>
        <w:pStyle w:val="Normal"/>
        <w:suppressAutoHyphens w:val="false"/>
        <w:spacing w:lineRule="auto" w:line="252" w:before="0" w:after="160"/>
        <w:rPr/>
      </w:pPr>
      <w:r>
        <w:rPr>
          <w:lang w:eastAsia="en-US"/>
        </w:rPr>
        <w:t>•</w:t>
      </w:r>
      <w:r>
        <w:rPr>
          <w:lang w:eastAsia="en-US"/>
        </w:rPr>
        <w:tab/>
        <w:t xml:space="preserve">wykonanie z materiałów podlegających recyklingowi i / lub nadających się do recyclingu po zezłomowaniu urządzenia – …………………………………………………………..(prosimy o opisanie z jakich materiałów wykonane są urządzenia i jakie są dowody na ich pochodzenie z recyclingu, jeśli dotyczy, a także podanie kodu przyszłego odpadu dla poszczególnych elementów urządzeń i podanie sposobu recyklingu lub wskazanie firmy, która obecnie zajmuje się recyklingiem tych urządzeń, jeśli dotyczy). </w:t>
      </w:r>
    </w:p>
    <w:p>
      <w:pPr>
        <w:pStyle w:val="Normal"/>
        <w:suppressAutoHyphens w:val="false"/>
        <w:spacing w:lineRule="auto" w:line="252" w:before="0" w:after="160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ab/>
        <w:t>energooszczędność, o czym świadczy, zużycie energii elektrycznej w przeliczeniu na godzinę działania urządzenia, które ma następujące wartości, wyrażone w kWh (prosimy uzupełnić):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/>
      </w:pPr>
      <w:r>
        <w:rPr>
          <w:lang w:eastAsia="en-US"/>
        </w:rPr>
        <w:t>Linia dozująca - … kWh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>
          <w:lang w:eastAsia="en-US"/>
        </w:rPr>
      </w:pPr>
      <w:r>
        <w:rPr>
          <w:lang w:eastAsia="en-US"/>
        </w:rPr>
        <w:t>Automat etykietujący - … kWh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>
          <w:lang w:eastAsia="en-US"/>
        </w:rPr>
      </w:pPr>
      <w:r>
        <w:rPr>
          <w:lang w:eastAsia="en-US"/>
        </w:rPr>
        <w:t>Przemysłowa drukarka atramentowa - … kWh</w:t>
      </w:r>
    </w:p>
    <w:p>
      <w:pPr>
        <w:pStyle w:val="Normal"/>
        <w:numPr>
          <w:ilvl w:val="6"/>
          <w:numId w:val="2"/>
        </w:numPr>
        <w:suppressAutoHyphens w:val="false"/>
        <w:spacing w:lineRule="auto" w:line="252" w:before="0" w:after="160"/>
        <w:ind w:left="709" w:hanging="360"/>
        <w:rPr/>
      </w:pPr>
      <w:r>
        <w:rPr>
          <w:lang w:eastAsia="en-US"/>
        </w:rPr>
        <w:t xml:space="preserve">Zaklejarka kartonów – kWh. </w:t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  <w:t>7. Oświadczam, iż oferowana linia produkcyjna spełnia powyższe parametry techniczne lub równoważne.</w:t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8. Oświadczam, iż oferujemy … (proszę podać liczbę miesięcy) miesięcy okresu gwarancji dla całej kompletnej linii produkcyjnej. </w:t>
      </w:r>
    </w:p>
    <w:p>
      <w:pPr>
        <w:pStyle w:val="Normal"/>
        <w:suppressAutoHyphens w:val="false"/>
        <w:spacing w:lineRule="auto" w:line="252" w:before="0" w:after="1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5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525" w:hRule="atLeast"/>
        </w:trPr>
        <w:tc>
          <w:tcPr>
            <w:tcW w:w="9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eastAsia="MS Mincho;MS Mincho" w:cs="Arial"/>
                <w:b/>
                <w:b/>
                <w:lang w:eastAsia="en-US"/>
              </w:rPr>
            </w:pPr>
            <w:r>
              <w:rPr>
                <w:rFonts w:eastAsia="MS Mincho;MS Mincho" w:cs="Arial" w:ascii="Arial" w:hAnsi="Arial"/>
                <w:b/>
                <w:lang w:eastAsia="en-US"/>
              </w:rPr>
              <w:t>Wartość (cena) dla</w:t>
            </w:r>
          </w:p>
        </w:tc>
      </w:tr>
      <w:tr>
        <w:trPr>
          <w:trHeight w:val="525" w:hRule="atLeast"/>
        </w:trPr>
        <w:tc>
          <w:tcPr>
            <w:tcW w:w="9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Arial" w:hAnsi="Arial" w:eastAsia="MS Mincho;MS Mincho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Zakupu, montażu i uruchomienia linii produkcyjnej dla produkcji innowacyjnych, efektywnych i bezpiecznych dla środowiska adiuwantów o wielokierunkowy mechanizmie działania, jako istotnego elementu optymalizacji chemicznej ochrony roślin, składającej się z linii dozującej, automatu etykietującego, przemysłowej drukarki atramentowej, zaklejarki kartonów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Wartość netto:…………………………PLN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Słownie: ……………….…………………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Warunki płatności – wartość, termin zapłaty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Płatność zaliczkowa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pośrednia: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Płatność końcowa: </w:t>
            </w:r>
          </w:p>
        </w:tc>
      </w:tr>
      <w:tr>
        <w:trPr>
          <w:trHeight w:val="510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Stawka podatku VAT (%)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Wartość brutto:…………………….….PLN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Słownie: …………………………………..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 xml:space="preserve">Warunki płatności – wartość, termin zapłaty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zaliczkow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pośredni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  <w:t>Płatność końcowa: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ind w:left="426" w:hanging="426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DANE OSOBY DO KONTAKTU W SPRAWIE OFERTY: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Imię i nazwisko: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Numer telefonu: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Adres e-mail:</w:t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ind w:left="426" w:hanging="426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A</w:t>
      </w:r>
    </w:p>
    <w:p>
      <w:pPr>
        <w:pStyle w:val="Normal"/>
        <w:widowControl w:val="false"/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cena zawiera wszystkie koszty związane z realizacją przedmiotu oferty – jest kompletna i ostateczna.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zapoznałem się z zapytaniem ofertowym nr 1/06/2022/P2785 z dnia 23.06.2022r., nie wnoszę do niego zastrzeżeń i przyjmuję warunki w nim zawarte oraz zdobyłem wszystkie konieczne informacje do przygotowania oferty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jestem związany niniejszą ofertą przez okres 60 dni licząc od daty upływu terminu składania ofert, tj. od 27.07.2022 r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w przypadku wyboru mojej oferty za najkorzystniejszą, zobowiazuję się zawrzeć umowę na wykonanie przedmiotu oferty w miejscu i terminie wskazanych przez Zamawiającego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Oświadczam, że gwarantuję wykonanie całości niniejszego zamówienia zgodnie                            z wymogami zawartymi w  zapytaniu ofertowym oraz jego załącznikach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Oświadczam, że zapoznałem się z klauzulą dotyczącą przetwarzania danych osobowych, podanych w ogłoszeniu. Wyrażam zgodę na przetwarzanie danych zawartych w ofercie zgodnie z informacjami zawartymi w klauzili dotyczącej przetwarzania danych osobowych zawartych w ogłoszeniu. 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Times New Roman" w:cs="Arial" w:ascii="Arial" w:hAnsi="Arial"/>
          <w:lang w:val="en-US" w:eastAsia="en-US"/>
        </w:rPr>
        <w:t>Pod groźbą odpowiedzialności karnej oświadczamy, iż załączone do oferty dokumenty opisują stan faktyczny i prawny, aktualny na dzień przygotowania oferty.</w:t>
      </w:r>
    </w:p>
    <w:p>
      <w:pPr>
        <w:pStyle w:val="Normal"/>
        <w:widowControl w:val="false"/>
        <w:suppressAutoHyphens w:val="false"/>
        <w:autoSpaceDE w:val="false"/>
        <w:spacing w:before="0" w:after="240"/>
        <w:contextualSpacing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120"/>
        <w:ind w:left="425" w:hanging="425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 xml:space="preserve">ZAŁĄCZNIKI DO OFERTY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ełnomocnictwo (jeśli doty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60" w:hanging="0"/>
        <w:contextualSpacing/>
        <w:jc w:val="both"/>
        <w:outlineLvl w:val="2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24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 xml:space="preserve">PODPISY OSÓB UPEŁNOMOCNIONYCH DO REPREZENTOWANIA DOSTAWCY                  I SKŁADANIA OŚWIADCZEŃ WOLI W JEGO IMIENIU </w:t>
      </w:r>
    </w:p>
    <w:p>
      <w:pPr>
        <w:pStyle w:val="Normal"/>
        <w:widowControl w:val="false"/>
        <w:tabs>
          <w:tab w:val="clear" w:pos="708"/>
          <w:tab w:val="left" w:pos="3560" w:leader="none"/>
        </w:tabs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 Narrow" w:hAnsi="Arial Narrow" w:eastAsia="Times New Roman" w:cs="Arial"/>
          <w:b/>
          <w:b/>
          <w:lang w:val="en-US" w:eastAsia="en-US"/>
        </w:rPr>
      </w:pPr>
      <w:r>
        <w:rPr>
          <w:rFonts w:eastAsia="Times New Roman" w:cs="Arial" w:ascii="Arial Narrow" w:hAnsi="Arial Narrow"/>
          <w:b/>
          <w:lang w:val="en-US" w:eastAsia="en-US"/>
        </w:rPr>
        <w:tab/>
      </w:r>
    </w:p>
    <w:p>
      <w:pPr>
        <w:pStyle w:val="Normal"/>
        <w:widowControl w:val="false"/>
        <w:tabs>
          <w:tab w:val="clear" w:pos="708"/>
          <w:tab w:val="left" w:pos="3560" w:leader="none"/>
        </w:tabs>
        <w:suppressAutoHyphens w:val="false"/>
        <w:autoSpaceDE w:val="false"/>
        <w:spacing w:before="0" w:after="240"/>
        <w:ind w:left="426" w:hanging="0"/>
        <w:contextualSpacing/>
        <w:jc w:val="both"/>
        <w:rPr>
          <w:rFonts w:ascii="Arial Narrow" w:hAnsi="Arial Narrow" w:eastAsia="Times New Roman" w:cs="Arial"/>
          <w:b/>
          <w:b/>
          <w:lang w:val="en-US" w:eastAsia="en-US"/>
        </w:rPr>
      </w:pPr>
      <w:r>
        <w:rPr>
          <w:rFonts w:eastAsia="Times New Roman" w:cs="Arial" w:ascii="Arial Narrow" w:hAnsi="Arial Narrow"/>
          <w:b/>
          <w:lang w:val="en-US" w:eastAsia="en-US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01"/>
        <w:gridCol w:w="3271"/>
      </w:tblGrid>
      <w:tr>
        <w:trPr>
          <w:trHeight w:val="488" w:hRule="atLeast"/>
        </w:trPr>
        <w:tc>
          <w:tcPr>
            <w:tcW w:w="3226" w:type="dxa"/>
            <w:tcBorders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  <w:lang w:eastAsia="en-US"/>
              </w:rPr>
            </w:r>
          </w:p>
        </w:tc>
        <w:tc>
          <w:tcPr>
            <w:tcW w:w="3271" w:type="dxa"/>
            <w:tcBorders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3226" w:type="dxa"/>
            <w:tcBorders>
              <w:top w:val="dashSmallGap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>Miejscowo</w:t>
            </w:r>
            <w:r>
              <w:rPr>
                <w:i/>
                <w:sz w:val="18"/>
                <w:szCs w:val="18"/>
                <w:lang w:eastAsia="en-US"/>
              </w:rPr>
              <w:t>ść</w:t>
            </w: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 xml:space="preserve"> i da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327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>Imię, nazwisko, stanowisko, podpis osoby uprawnion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32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  <w:tc>
          <w:tcPr>
            <w:tcW w:w="3271" w:type="dxa"/>
            <w:tcBorders>
              <w:top w:val="dashSmallGap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  <w:t>Imię, nazwisko, stanowisko, podpis osoby uprawnion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07" w:leader="none"/>
        </w:tabs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/>
      <w:drawing>
        <wp:inline distT="0" distB="0" distL="0" distR="0">
          <wp:extent cx="462470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2470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Normal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bCs/>
        <w:lang w:val="pl-PL"/>
      </w:rPr>
    </w:pPr>
    <w:r>
      <w:rPr>
        <w:b/>
        <w:bCs/>
        <w:lang w:val="pl-PL"/>
      </w:rPr>
      <w:t xml:space="preserve">ZAKŁAD PRODUKCYJNO HANDLOWY </w:t>
    </w:r>
  </w:p>
  <w:p>
    <w:pPr>
      <w:pStyle w:val="Header"/>
      <w:spacing w:before="0" w:after="0"/>
      <w:rPr>
        <w:b/>
        <w:b/>
        <w:bCs/>
        <w:lang w:val="pl-PL"/>
      </w:rPr>
    </w:pPr>
    <w:r>
      <w:rPr>
        <w:b/>
        <w:bCs/>
        <w:lang w:val="pl-PL"/>
      </w:rPr>
      <w:t>AGROMIX Roman Szewczyk</w:t>
    </w:r>
  </w:p>
  <w:p>
    <w:pPr>
      <w:pStyle w:val="Header"/>
      <w:spacing w:before="0" w:after="0"/>
      <w:rPr/>
    </w:pPr>
    <w:r>
      <w:rPr>
        <w:b/>
        <w:bCs/>
        <w:lang w:val="pl-PL"/>
      </w:rPr>
      <w:t>Ul. Mokra 7</w:t>
    </w:r>
  </w:p>
  <w:p>
    <w:pPr>
      <w:pStyle w:val="Header"/>
      <w:pBdr>
        <w:bottom w:val="single" w:sz="12" w:space="1" w:color="000000"/>
      </w:pBdr>
      <w:spacing w:before="0" w:after="0"/>
      <w:rPr>
        <w:b/>
        <w:b/>
        <w:bCs/>
        <w:lang w:val="pl-PL"/>
      </w:rPr>
    </w:pPr>
    <w:r>
      <w:rPr>
        <w:b/>
        <w:bCs/>
        <w:lang w:val="pl-PL"/>
      </w:rPr>
      <w:t>32-005 Niepołomice</w:t>
    </w:r>
  </w:p>
  <w:p>
    <w:pPr>
      <w:pStyle w:val="Header"/>
      <w:spacing w:before="0" w:after="0"/>
      <w:rPr>
        <w:b/>
        <w:b/>
        <w:bCs/>
        <w:lang w:val="pl-PL"/>
      </w:rPr>
    </w:pPr>
    <w:r>
      <w:rPr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kern w:val="2"/>
        <w:bCs/>
        <w:rFonts w:eastAsia="SimSun;宋体"/>
        <w:lang w:eastAsia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eastAsia="en-U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Arial"/>
      <w:color w:val="000000"/>
      <w:sz w:val="20"/>
      <w:szCs w:val="20"/>
      <w:shd w:fill="FFFFFF" w:val="clear"/>
    </w:rPr>
  </w:style>
  <w:style w:type="character" w:styleId="WW8Num2z0">
    <w:name w:val="WW8Num2z0"/>
    <w:qFormat/>
    <w:rPr>
      <w:rFonts w:eastAsia="SimSun;宋体"/>
      <w:b/>
      <w:bCs/>
      <w:kern w:val="2"/>
      <w:lang w:eastAsia="hi-IN" w:bidi="hi-IN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lang w:eastAsia="en-US"/>
    </w:rPr>
  </w:style>
  <w:style w:type="character" w:styleId="WW8Num4z0">
    <w:name w:val="WW8Num4z0"/>
    <w:qFormat/>
    <w:rPr>
      <w:rFonts w:ascii="Symbol" w:hAnsi="Symbol" w:cs="Symbol"/>
      <w:color w:val="000000"/>
      <w:lang w:eastAsia="en-US"/>
    </w:rPr>
  </w:style>
  <w:style w:type="character" w:styleId="WW8Num5z0">
    <w:name w:val="WW8Num5z0"/>
    <w:qFormat/>
    <w:rPr>
      <w:rFonts w:ascii="Symbol" w:hAnsi="Symbol" w:cs="Symbol"/>
      <w:color w:val="000000"/>
      <w:lang w:eastAsia="en-US"/>
    </w:rPr>
  </w:style>
  <w:style w:type="character" w:styleId="WW8Num6z0">
    <w:name w:val="WW8Num6z0"/>
    <w:qFormat/>
    <w:rPr>
      <w:rFonts w:eastAsia="Times New Roman"/>
      <w:b w:val="false"/>
      <w:bCs/>
    </w:rPr>
  </w:style>
  <w:style w:type="character" w:styleId="WW8Num7z0">
    <w:name w:val="WW8Num7z0"/>
    <w:qFormat/>
    <w:rPr>
      <w:b/>
      <w:sz w:val="22"/>
      <w:szCs w:val="20"/>
      <w:lang w:eastAsia="en-US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Calibri"/>
      <w:color w:val="000000"/>
      <w:sz w:val="20"/>
      <w:szCs w:val="20"/>
      <w:highlight w:val="yellow"/>
      <w:lang w:eastAsia="en-US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0z3">
    <w:name w:val="WW8Num10z3"/>
    <w:qFormat/>
    <w:rPr>
      <w:rFonts w:ascii="Symbol" w:hAnsi="Symbol" w:cs="OpenSymbol;Calibri"/>
      <w:sz w:val="20"/>
      <w:szCs w:val="20"/>
      <w:highlight w:val="yellow"/>
      <w:lang w:eastAsia="en-U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00Z</dcterms:created>
  <dc:creator>Dorota</dc:creator>
  <dc:description/>
  <cp:keywords/>
  <dc:language>en-US</dc:language>
  <cp:lastModifiedBy>Dorota Wojcik</cp:lastModifiedBy>
  <cp:lastPrinted>2022-06-23T10:36:00Z</cp:lastPrinted>
  <dcterms:modified xsi:type="dcterms:W3CDTF">2022-06-23T08:38:00Z</dcterms:modified>
  <cp:revision>3</cp:revision>
  <dc:subject/>
  <dc:title/>
</cp:coreProperties>
</file>