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ARZ OFERTOW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ełne dane adresowe Wykonawcy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(firma)/imię nazwisko: 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Adres siedziby: 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Nr telefonu: 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Nr. NIP: ……………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e-mail: 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Osoba do kontaktu: 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pl-PL"/>
        </w:rPr>
        <w:t>SKŁADAJĄC I PODPISUJĄC NINIEJSZĄ OFERTĘ JAKO UPOWAŻNIONY REPREZENTANT OFERETA, OŚWIADCZAM JEDNOCZEŚNIE, IŻ:</w:t>
      </w:r>
    </w:p>
    <w:p>
      <w:pPr>
        <w:pStyle w:val="Normal"/>
        <w:widowControl w:val="false"/>
        <w:suppressAutoHyphens w:val="true"/>
        <w:spacing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>Zapoznałem/łam się z treścią zapytania ofertowego i nie wnoszę do niego zastrzeżeń oraz przyjmuję warunki w nim zawarte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>Spełniam warunki udziału w postępowaniu określone przez Zamawiającego w zapytaniu ofertowym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>Realizacja zamówienia będzie prowadzona zgodnie z warunkami określonymi w zapytaniu ofertowym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Cena oferty uwzględnia wszystkie koszty wykonania zamówienia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W przypadku uznania mojej oferty za najkorzystniejszą zobowiązuję się do zawarcia umowy w miejscu i terminie wskazanym przez Zamawiającego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Złożona oferta ważna jest przez okres ....................... dni od daty wystawienia oferty;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obowiązuję się do dostawy przedmiotu zamówieni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e później niż do dnia 15.12.2022  r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 w:val="false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am bezpłatny instruktaż</w:t>
      </w:r>
      <w:r>
        <w:rPr>
          <w:rFonts w:cs="Times New Roman" w:ascii="Times New Roman" w:hAnsi="Times New Roman"/>
          <w:color w:val="000000"/>
        </w:rPr>
        <w:t xml:space="preserve"> wyznaczonych pracowników Zamawiającego w zakresie podstawowej obsługi i eksploatacji sprzętu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pl-PL"/>
        </w:rPr>
        <w:t>Spełniamy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 warunki udziału  w postępowaniu w ten sposób, że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pl-PL"/>
        </w:rPr>
        <w:t>Posiadamy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 uprawnienia do wykonywania określonej działalności lub czynności jeśli przepisy prawa nakładają taki obowiązek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pl-PL"/>
        </w:rPr>
        <w:t>Dysponujemy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 potencjałem technicznym niezbędnym do wykonania zamówienia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pl-PL"/>
        </w:rPr>
        <w:t>Dysponujemy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 osobami zdolnymi do wykonania zamówienia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iadam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powiednią wiedzę i doświadczenie niezbędną do realizacji przedmiotu zamówieni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pl-PL"/>
        </w:rPr>
        <w:t>Znajdujemy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 się w sytuacji ekonomicznej i finansowej umożliwiającej realizację zamówienia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pl-PL"/>
        </w:rPr>
        <w:t>Nie zalegamy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 z uiszczaniem podatków, opłat lub składek na ubezpieczenia zdrowotne i społeczne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pl-PL"/>
        </w:rPr>
        <w:t>Nie wszczęto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 wobec nas postepowania o ogłoszenie upadłości/  likwidacji;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Firma/osoba reprezentująca firmę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pl-PL"/>
        </w:rPr>
        <w:t>nie została skazan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  <w:t xml:space="preserve"> za przestępstwo popełnione w związku z postępowaniem o udzielenie zamówienia publicznego                                   </w:t>
      </w:r>
    </w:p>
    <w:p>
      <w:pPr>
        <w:pStyle w:val="Normal"/>
        <w:widowControl w:val="false"/>
        <w:suppressAutoHyphens w:val="true"/>
        <w:spacing w:before="0" w:after="0"/>
        <w:ind w:left="144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pl-PL"/>
        </w:rPr>
        <w:t>ŚWIADOMY/A ODPOWIEDZIALNOŚCI ZA SKŁADANIE FAŁSZYWYCH OŚWIADCZEŃ, INFORMUJĘ, IŻ DANE ZAWARTE W OFERCIE I ZAŁĄCZNIKACH SĄ ZGODNE Z PRAWDĄ (ZA SKŁADANIE NIEPRAWDZIWYCH INFORMACJI OFERENT ODPOWIADA ZGODNIE Z ART. 297 KK)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godność oferowanego sprzętu  ze specyfikacją określoną w zapytaniu ofertowym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odel/Marka: ……………………………………………………………………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1449"/>
      </w:tblGrid>
      <w:tr>
        <w:trPr>
          <w:trHeight w:val="110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pecyfikacja określona w zapytaniu ofertowym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/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 parametrów technicznych/</w:t>
              <w:br/>
              <w:t>Wymagania co do przedmiotu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dpowiedź Oferenta-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pełnia/ Nie spełni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ymagane minimalne parametry techniczne: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</w:rPr>
              <w:t>stacja nakładania kleju na gorą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drukark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</w:rPr>
              <w:t>sekcja drukująca na zewnątrz koperty – 2 kolo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</w:rPr>
              <w:t>sekcja drukująca wewnątrz koperty – 1 kol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ożliwość wstawiania okn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</w:rPr>
              <w:t>sposób klejenia – samoklejąca z pask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nik z liczyd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</w:rPr>
              <w:t>obsługiwana gramatura papieru -80-150 g/m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</w:rPr>
              <w:t>zakres produkowanych rozmiarów – środkowe klejenie min. 127*228, max 262*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</w:rPr>
              <w:t>system hotmel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</w:rPr>
              <w:t>automatyczna zmieniarka papie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</w:rPr>
              <w:t>system precyzyjnego ustawienia sklejenia ro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</w:rPr>
              <w:t>kompleksowe oprzyrządowanie do produkcji kopert RBD z ok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</w:rPr>
              <w:t>maszyna ma produkować koperty w formatach C4 i B4 w kolorze białym lub brązowym, z oknami lub be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pacing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 starsza niż 1998  r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kładam Ofertę na dostawę przedmiotu niniejszego zamówienia, zgodnie ze specyfikacją i opisem przedmiotu zamówienia, zawartym w Zapytaniu ofertowym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3544"/>
        <w:gridCol w:w="2409"/>
      </w:tblGrid>
      <w:tr>
        <w:trPr>
          <w:trHeight w:val="10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Zamówie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Cena nett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Gwarancja w miesiącach</w:t>
            </w:r>
          </w:p>
        </w:tc>
      </w:tr>
      <w:tr>
        <w:trPr>
          <w:trHeight w:val="10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2"/>
                <w:sz w:val="24"/>
                <w:szCs w:val="24"/>
              </w:rPr>
              <w:t>Używana maszyna do produkcji kopert RBD- 1 sztu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</w:t>
      </w:r>
      <w:r>
        <w:rPr>
          <w:rFonts w:cs="Times New Roman" w:ascii="Times New Roman" w:hAnsi="Times New Roman"/>
          <w:color w:val="000000"/>
        </w:rPr>
        <w:t>.. dnia …………………………………</w:t>
      </w:r>
    </w:p>
    <w:p>
      <w:pPr>
        <w:pStyle w:val="Normal"/>
        <w:ind w:left="1416" w:firstLine="708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Data i miejsce sporządzenia</w:t>
      </w:r>
    </w:p>
    <w:p>
      <w:pPr>
        <w:pStyle w:val="Normal"/>
        <w:ind w:left="1416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1416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8222" w:leader="none"/>
        </w:tabs>
        <w:jc w:val="right"/>
        <w:rPr/>
      </w:pP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czytelny podpis osoby  upoważnionej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do reprezentowania Oferenta )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468" w:leader="none"/>
        <w:tab w:val="left" w:pos="3882" w:leader="none"/>
        <w:tab w:val="center" w:pos="6521" w:leader="none"/>
        <w:tab w:val="right" w:pos="9072" w:leader="none"/>
      </w:tabs>
      <w:spacing w:lineRule="auto" w:line="240" w:before="0" w:after="0"/>
      <w:jc w:val="both"/>
      <w:rPr>
        <w:rFonts w:ascii="Arial" w:hAnsi="Arial" w:eastAsia="Times New Roman" w:cs="Arial"/>
        <w:sz w:val="24"/>
        <w:szCs w:val="20"/>
        <w:lang w:val="en-US" w:eastAsia="pl-P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5724525" cy="800100"/>
          <wp:effectExtent l="0" t="0" r="0" b="0"/>
          <wp:wrapTight wrapText="bothSides">
            <wp:wrapPolygon edited="0">
              <wp:start x="-35" y="0"/>
              <wp:lineTo x="-35" y="21078"/>
              <wp:lineTo x="21600" y="21078"/>
              <wp:lineTo x="21600" y="0"/>
              <wp:lineTo x="-35" y="0"/>
            </wp:wrapPolygon>
          </wp:wrapTight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sz w:val="24"/>
        <w:szCs w:val="20"/>
        <w:lang w:val="en-US" w:eastAsia="en-US"/>
      </w:rPr>
      <w:tab/>
      <w:tab/>
      <w:tab/>
      <w:t xml:space="preserve">                                                                     </w:t>
    </w:r>
  </w:p>
  <w:p>
    <w:pPr>
      <w:pStyle w:val="Header"/>
      <w:rPr>
        <w:rFonts w:ascii="Arial" w:hAnsi="Arial" w:eastAsia="Times New Roman" w:cs="Arial"/>
        <w:i/>
        <w:i/>
        <w:sz w:val="24"/>
        <w:szCs w:val="20"/>
        <w:lang w:val="en-US" w:eastAsia="pl-PL"/>
      </w:rPr>
    </w:pPr>
    <w:r>
      <w:rPr>
        <w:rFonts w:eastAsia="Times New Roman" w:cs="Arial" w:ascii="Arial" w:hAnsi="Arial"/>
        <w:i/>
        <w:sz w:val="24"/>
        <w:szCs w:val="20"/>
        <w:lang w:val="en-US" w:eastAsia="pl-PL"/>
      </w:rPr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Załącznik nr 1 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8101540546956765756msolistparagraph">
    <w:name w:val="m_8101540546956765756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5:46:00Z</dcterms:created>
  <dc:creator>Grafika</dc:creator>
  <dc:description/>
  <cp:keywords/>
  <dc:language>en-US</dc:language>
  <cp:lastModifiedBy>Aleksandra Surała</cp:lastModifiedBy>
  <cp:lastPrinted>2018-02-06T14:02:00Z</cp:lastPrinted>
  <dcterms:modified xsi:type="dcterms:W3CDTF">2022-01-31T08:50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