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Umowa Nr …../2022/ WZÓ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Zawarta w dniu </w:t>
      </w:r>
      <w:r>
        <w:rPr>
          <w:bCs/>
          <w:color w:val="000000"/>
        </w:rPr>
        <w:t>…...……………….. w Łodzi</w:t>
      </w:r>
      <w:r>
        <w:rPr>
          <w:color w:val="000000"/>
        </w:rPr>
        <w:t xml:space="preserve"> pomiędzy :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reprezentowanym przez ………………………………………………………………………………………………………….................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„ Zamawiającym ”,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2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„ Wykonawcą ”,</w:t>
      </w:r>
    </w:p>
    <w:p>
      <w:pPr>
        <w:pStyle w:val="Normal"/>
        <w:spacing w:lineRule="auto" w:line="276"/>
        <w:rPr/>
      </w:pPr>
      <w:r>
        <w:rPr/>
        <w:t>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  <w:t xml:space="preserve">1.Zamawiający zleca, a Wykonawca zobowiązuje się do świadczenia na rzecz Zamawiającego usługi cateringowej dla uczestników projektu  „Wykluczmy wykluczenie! Program aktywizacji osób zagrożonych wykluczeniem społecznym” realizowanego w ramach Regionalnego Programu Operacyjnego Województwa Łódzkiego na lata 2014 – 2020, Oś priorytetowa IX. Włączenie społeczne, Działanie IX.1 Aktywna integracja osób zagrożonych ubóstwem lub wykluczeniem społecznym, Poddziałanie IX.1.1 Aktywizacja społeczno – zawodowa osób zagrożonych ubóstwem lub wykluczeniem społecznym.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2.Liczba osób biorących udział w zajęciach, dla których świadczona będzie usługa w odniesieniu do liczby dni zajęć w ramach projektu wyniesie dla :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I. usługi obiad dwudaniowy wraz z napojem nie więcej niż …………………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odni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osobodni w każdym dniu szkoleniowym zostaną ustalone między stronami w terminie późniejszym i nie wymagają formy pisemnej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ustalają ponadto, że: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Ilość osobodni, objętych usługą, będących przedmiotem niniejszej umowy może ulegać zmianie w zależności od zmiany ilości osób będących uczestnikami projektu. Ponadto, ilość osobodni może ulec doraźnym zmianom spowodowanymi sytuacjami nadzwyczajnymi, skutkującymi znaczną zmianą frekwencji odbiorców usługi, o których Zamawiający będzie posiadał uprzednio niezbędną wiedzę. O powyższych sytuacjach, Zamawiający zobowiązuje się do informowania Wykonawcy niezwłocznie, jednak nie później niż na 12 godzin przed terminem świadczenia usługi. Zmiany ilości osobodni nie wymagają formy pisemnej.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Wykonawca wykonywał będzie przedmiot niniejszej umowy przy użyciu własnych surowców – produktów, materiałów i narzędzi.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3.Wykonawca zobowiązany jest zapewnić naczynia jednorazowe niezbędne do spożycia posiłku lub sztućce (łyżki, widelce, noże), zastawę stołową, w przypadku podawania posiłków z termosu lub podgrzewacza   oraz serwetki papierowe, a także we własnym zakresie odebrać i zagospodarować odpady spożywcze (pokonsumpcyjne) powstałe w trakcie świadczenia usługi.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Wykonawca odpowiada za transport przedmiotu zamówienia oraz podanie go w odpowiednich godzinach i dniach zgodnie z harmonogramem ustalonym z Zamawiającym w terminie późniejszym.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Wykonawca gwarantuje, że usługi świadczone będą na najwyższym poziomie, a dostarczone produkty żywnościowe będą świeże.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2.Wykonawca ponosi pełną odpowiedzialność za jakość poczęstunku oraz zgodność, świadczonych usług z obowiązującymi normami zbiorowego żywienia i wymogami sanitarno- epidemiologicznym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Wykonawca oświadcza, że posiada odpowiednie kwalifikacje do wykonania przedmiotu umowy i bierze za nią pełną odpowiedzialność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Wykonawca nie może powierzyć wykonania przedmiotu umowy w całości innym podmiotom bez pisemnej zgody Zamawiającego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Wykonawca ponosi odpowiedzialność za działanie osób trzecich, którymi posługuję się przy wykonaniu przedmiotu umowy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1.Z tytułu prawidłowego wykonania Umowy, Wykonawcy przysługuje wynagrodzenie w wysokości: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I. obiad dwudaniowy wraz z napojem  do ……………………….. zł (słownie: …………………………….. złotych ………… groszy), wyliczone jako iloczyn należności za 1 osobodzień ………………. zł (słownie: …………………………….. złotych …………groszy) i maksymalnej planowanej liczby osobodni 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Wynagrodzenie określone w ust. 1: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Obejmuje podatek od towarów i usług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Obejmuje wszystkie koszty własne Wykonawcy związane z wykonaniem zamówienia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Wynagrodzenie, o którym mowa w ust. 1, współfinansowane jest przez Unię Europejską w ramach Europejskiego Funduszu Społecznego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Strony ustalają, iż cena 1 osobodnia, określona w ust. 1, nie wzrośnie przez cały okres trwania umowy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Strony umowy ustalają miesięczny tryb rozliczeń, na podstawie faktur VAT wystawianych przez Wykonawcę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Postawą wystawiania faktur będzie protokół zdawczo- odbiorczy podpisywany comiesięcznie przez reprezentantów stron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Zapłata wynagrodzenia następować będzie przelewem/gotówką w terminie do 14 dni od daty otrzymania faktury od Zamawiającego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Za zwłokę w zapłacie wynagrodzenia, Wykonawcy nie przysługują odsetki ustawow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Wykonawca zapłaci Zamawiającemu kary umowne: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Za opóźnienie w dostawie lub jej części w wysokości 0,5 % wynagrodzenia Wykładowcy obliczanego zgodnie z § 5 ust. 1 Umowy przysługującego za daną część przedmiotu umowy;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 przypadku odstąpienia od Umowy lub danej części jej przedmiotu przez Zamawiającego z przyczyn, za które odpowiedzialność ponosi Wykonawca – w wysokości 10 % wynagrodzenia Wykonawcy obliczonego zgodnie z § 5 ust. 1 Umowy przysługującego za daną część przedmiotu umowy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Zamawiającemu przysługuje prawo dochodzenia uzupełniającego odszkodowania w wysokości przewyższającej wysokość zastrzeżonej kary umownej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Umowa zostaje zawarta na czas określony tj. – od dnia podpisania umowy do …………………………. r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Każda ze stron może wypowiedzieć niniejszą umowę z zachowaniem 30- dniowego terminu wypowiedzenia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Obydwie strony mogą rozwiązać umowę bez zachowania okresu wypowiedzenia w przypadku rażącego naruszenia jej postanowień.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Odstąpienie, o którym mowa w ust. 2 i 3, winno nastąpić w formie pisemnej pod rygorem nieważności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szelkie zmiany i uzupełnienia umowy wymagają dla swej ważności formy pisem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ach nieuregulowanych niniejszą umową zastosowanie mają przepisy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szelkie spory wynikające z realizacji postanowień niniejszej umowy, strony deklarują rozwiązywać w drodze negocjacji. W przypadku braku porozumienia spory rozstrzygać będzie Sąd Powszechny, właściwy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ZAMAWIAJĄCY                                                                                                              WYKONAW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>90-427  Łódź, Aleja T. Kościuszki 48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</w:rPr>
    </w:pPr>
    <w:hyperlink r:id="rId2">
      <w:r>
        <w:rPr>
          <w:rStyle w:val="InternetLink"/>
          <w:sz w:val="12"/>
          <w:szCs w:val="12"/>
          <w:u w:val="none"/>
        </w:rPr>
        <w:t>www.wiedza.lodz.pl</w:t>
      </w:r>
    </w:hyperlink>
    <w:r>
      <w:rPr>
        <w:sz w:val="12"/>
        <w:szCs w:val="12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</w:rPr>
        <w:t>wiedza_lodz@op.pl</w:t>
      </w:r>
    </w:hyperlink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0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omic Sans MS" w:hAnsi="Comic Sans MS" w:cs="Comic Sans MS"/>
      <w:color w:val="800080"/>
      <w:sz w:val="4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1:00Z</dcterms:created>
  <dc:creator>.</dc:creator>
  <dc:description/>
  <cp:keywords/>
  <dc:language>en-US</dc:language>
  <cp:lastModifiedBy>Magda</cp:lastModifiedBy>
  <cp:lastPrinted>2017-06-05T16:17:00Z</cp:lastPrinted>
  <dcterms:modified xsi:type="dcterms:W3CDTF">2022-09-23T16:03:00Z</dcterms:modified>
  <cp:revision>12</cp:revision>
  <dc:subject/>
  <dc:title>Łódź, dn</dc:title>
</cp:coreProperties>
</file>