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a osoby ubiegającej się o udzielenie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/>
        <w:t>Oświadczam, że nie jestem powiązany/a z „WIEDZA” Wojewódzkim Ośrodkiem Kształcenia Zawodowego i Języków Obcych osobowo lub kapitałowo, przy czym przez powiązanie kapitałowe lub osobowe rozumie się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czestniczenie w spółce jako wspólnik spółki cywilnej lub spółki osobowej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ie udziałów lub co najmniej 10 % udziałów lub akcj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ełnienie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zostawienie w takim stosunku prawnym lub faktycznym, który może budzić uzasadnione wątpliwości, co do bezstronności w wyborze Wykonawcy, w szczególności pozostawie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/>
        <w:t>Oświadczam, że zapoznałem/am się z treścią zapytania ofertowego i nie wnoszę do niego zastrzeżeń oraz zdobyłem/am informacje niezbędne do wykonania właściwego przedmiotu zamówienia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/>
        <w:t xml:space="preserve">Oświadczam, że  :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/>
        <w:t xml:space="preserve">jestem uprawniony/a do  występowania w obrocie prawnym zgodnie z wymaganiami ustawowymi,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/>
        <w:t>posiadam uprawnienia niezbędne do wykonania przedmiotu zamówienia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/>
        <w:t>dysponuję niezbędną wiedzą i doświadczeniem, kompetencjami lub uprawnieniami do prowadzenia określonej działalności zawodowej, o ile wynika to z odrębnych przepisów a także potencjałem ekonomicznym lub finansowym  i technicznym pozwalającym na wykonanie przedmiotu zamówienia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/>
        <w:t>posiadam zdolności techniczne lub zawodowe niezbędne do wykonania przedmiotu zamówienia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/>
        <w:t>Oświadczam, że przedstawiona oferta jest wiążąca przez 30 dni od terminu jej złożenia. Składam również deklarację o możliwości realizacji usługi zgodnie z przedmiotem zapytania ofertowego.</w:t>
      </w:r>
    </w:p>
    <w:p>
      <w:pPr>
        <w:pStyle w:val="Normal"/>
        <w:ind w:right="1700" w:hanging="0"/>
        <w:jc w:val="right"/>
        <w:rPr/>
      </w:pPr>
      <w:r>
        <w:rPr/>
      </w:r>
    </w:p>
    <w:p>
      <w:pPr>
        <w:pStyle w:val="Normal"/>
        <w:ind w:right="1700" w:hanging="0"/>
        <w:jc w:val="right"/>
        <w:rPr/>
      </w:pPr>
      <w:r>
        <w:rPr/>
      </w:r>
    </w:p>
    <w:p>
      <w:pPr>
        <w:pStyle w:val="Normal"/>
        <w:ind w:right="1700" w:hanging="0"/>
        <w:jc w:val="right"/>
        <w:rPr/>
      </w:pPr>
      <w:r>
        <w:rPr/>
      </w:r>
    </w:p>
    <w:p>
      <w:pPr>
        <w:pStyle w:val="Normal"/>
        <w:ind w:right="1700" w:hanging="0"/>
        <w:jc w:val="right"/>
        <w:rPr/>
      </w:pPr>
      <w:r>
        <w:rPr/>
      </w:r>
    </w:p>
    <w:p>
      <w:pPr>
        <w:pStyle w:val="Normal"/>
        <w:ind w:right="170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…</w:t>
      </w:r>
      <w:r>
        <w:rPr/>
        <w:t>.....…..............................….....                                                   …………………………………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miejscowość i data                                                                                czytelny podpis i pieczęć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 xml:space="preserve">90-427  Łódź, Aleja T.Kościuszki 48, 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  <w:lang w:val="en-US"/>
      </w:rPr>
    </w:pPr>
    <w:hyperlink r:id="rId2">
      <w:r>
        <w:rPr>
          <w:rStyle w:val="InternetLink"/>
          <w:sz w:val="12"/>
          <w:szCs w:val="12"/>
          <w:u w:val="none"/>
          <w:lang w:val="en-US"/>
        </w:rPr>
        <w:t>www.wiedza.lodz.pl</w:t>
      </w:r>
    </w:hyperlink>
    <w:r>
      <w:rPr>
        <w:sz w:val="12"/>
        <w:szCs w:val="12"/>
        <w:lang w:val="en-US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  <w:lang w:val="en-US"/>
        </w:rPr>
        <w:t>wiedza_lodz@op.pl</w:t>
      </w:r>
    </w:hyperlink>
  </w:p>
  <w:p>
    <w:pPr>
      <w:pStyle w:val="Normal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00" w:hanging="0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1:00Z</dcterms:created>
  <dc:creator>.</dc:creator>
  <dc:description/>
  <cp:keywords/>
  <dc:language>en-US</dc:language>
  <cp:lastModifiedBy>wiedza_lodz@op.pl</cp:lastModifiedBy>
  <cp:lastPrinted>2017-06-05T16:17:00Z</cp:lastPrinted>
  <dcterms:modified xsi:type="dcterms:W3CDTF">2019-12-04T13:26:00Z</dcterms:modified>
  <cp:revision>5</cp:revision>
  <dc:subject/>
  <dc:title>Łódź, dn</dc:title>
</cp:coreProperties>
</file>