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Zapytania ofertowego NR 1/UD/1.4IIE</w:t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 2022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PLAN REALIZACJI USŁUGI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6239"/>
        <w:gridCol w:w="1601"/>
        <w:gridCol w:w="1769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a doradcza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y zakres i metodologia usług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realizacji usług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ksperci dedykowani do wykonania usługi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pracowanie jednej strategii komunikacji marki, z uwzględnieniem komunikacji subbrandów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i metodologia usługi (co najmniej 20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e adekwatności zaproponowanej metodologii w odniesieniu do branży, w której działa Zamawiający, produktów/usług Zamawiającego i rynków zbytu dla nowych i obecnych produktów/usług (co najmniej 8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pracowanie nazwy marki i nazw subbrandów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i metodologia usługi (co najmniej 20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e adekwatności zaproponowanej metodologii w odniesieniu do branży, w której działa Zamawiający, produktów/usług Zamawiającego i rynków zbytu dla nowych i obecnych produktów/usług (co najmniej 800 znaków)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projektowanie nowej identyfikacji wizualnej marki i 2 subbrandów (trenażery i nowe produkty)wraz z 5 wybranymi wzorami podstawowych akcydensów, materiałów promocyjnych dla każdego z subrendów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i metodologia usługi (co najmniej 20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e adekwatności zaproponowanej metodologii w odniesieniu do branży, w której działa Zamawiający, produktów/usług Zamawiającego i rynków zbytu dla nowych i obecnych produktów/usług (co najmniej 8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projektowanie nowej strony internetowej dla submarki trenażerów pożarniczych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i metodologia usługi (co najmniej 20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e adekwatności zaproponowanej metodologii w odniesieniu do branży, w której działa Zamawiający, produktów/usług Zamawiającego i rynków zbytu dla nowych i obecnych produktów/usług (co najmniej 8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projektowanie materiałów wsparcia sprzedaży – trenażerów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i metodologia usługi (co najmniej 20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e adekwatności zaproponowanej metodologii w odniesieniu do branży, w której działa Zamawiający, produktów/usług Zamawiającego i rynków zbytu dla nowych i obecnych produktów/usług (co najmniej 8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projektowanie materiałów wsparcia sprzedaży – pojemniki, mała architektura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i metodologia usługi (co najmniej 20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e adekwatności zaproponowanej metodologii w odniesieniu do branży, w której działa Zamawiający, produktów/usług Zamawiającego i rynków zbytu dla nowych i obecnych produktów/usług (co najmniej 8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aprojektowanie nowej strony internetowej – pojemniki, mała architektura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i metodologia usługi (co najmniej 20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e adekwatności zaproponowanej metodologii w odniesieniu do branży, w której działa Zamawiający, produktów/usług Zamawiającego i rynków zbytu dla nowych i obecnych produktów/usług (co najmniej 800 znaków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jc w:val="right"/>
        <w:rPr/>
      </w:pPr>
      <w:r>
        <w:rPr>
          <w:rFonts w:cs="Arial" w:ascii="Calibri" w:hAnsi="Calibri"/>
          <w:bCs/>
          <w:sz w:val="22"/>
          <w:szCs w:val="22"/>
        </w:rPr>
        <w:tab/>
        <w:tab/>
        <w:tab/>
        <w:tab/>
        <w:t>...........................................................................</w:t>
      </w:r>
    </w:p>
    <w:p>
      <w:pPr>
        <w:pStyle w:val="Normal"/>
        <w:ind w:left="4395" w:hanging="0"/>
        <w:jc w:val="right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right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p>
      <w:pPr>
        <w:pStyle w:val="Normal"/>
        <w:ind w:left="4395" w:hanging="0"/>
        <w:jc w:val="right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</w:r>
    </w:p>
    <w:p>
      <w:pPr>
        <w:pStyle w:val="Normal"/>
        <w:ind w:left="4395" w:hanging="0"/>
        <w:jc w:val="right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</w:r>
    </w:p>
    <w:p>
      <w:pPr>
        <w:pStyle w:val="Normal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76835</wp:posOffset>
          </wp:positionV>
          <wp:extent cx="7431405" cy="8001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3140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xt5">
    <w:name w:val="text5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Kolorowalistaakcent1">
    <w:name w:val="Kolorowa lista — akcent 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36:00Z</dcterms:created>
  <dc:creator/>
  <dc:description/>
  <cp:keywords/>
  <dc:language>en-US</dc:language>
  <cp:lastModifiedBy/>
  <dcterms:modified xsi:type="dcterms:W3CDTF">2022-06-02T10:18:00Z</dcterms:modified>
  <cp:revision>1</cp:revision>
  <dc:subject/>
  <dc:title/>
</cp:coreProperties>
</file>