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 xml:space="preserve">Załącznik nr 1 do Zapytania ofertowego </w:t>
      </w:r>
      <w:r>
        <w:rPr>
          <w:rFonts w:cs="Calibri" w:ascii="Calibri" w:hAnsi="Calibri"/>
          <w:sz w:val="20"/>
          <w:szCs w:val="20"/>
        </w:rPr>
        <w:t>NR 1/UD/1.4I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 2022 r.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…...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PIECZĘĆ FIRMOW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pacing w:val="20"/>
          <w:sz w:val="18"/>
          <w:szCs w:val="28"/>
        </w:rPr>
      </w:pPr>
      <w:r>
        <w:rPr>
          <w:rFonts w:cs="Calibri" w:ascii="Calibri" w:hAnsi="Calibri"/>
          <w:b/>
          <w:bCs/>
          <w:i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zapytania ofertowego z dnia 02.06.2022 r. na wykonanie przedmiotu zamówienia w postaci realizacji działania związanego z innowacją marketingową dla „Ślusarstwo Produkcja Handel Usługi Władysław Radzik w spadku” realizowanego w ramach projektu pn. </w:t>
      </w:r>
      <w:bookmarkStart w:id="0" w:name="_Hlk499132143"/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DWYŻSZENIE KONKURENCYJNOŚCI RYNKOWEJ FIRMY ŚLUSARSTWO PRODUKCJA HANDEL USŁUGI WŁADYSŁAW RADZIK W RAMACH WDROŻENIA STRATEGII WZORNICZEJ</w:t>
      </w:r>
      <w:r>
        <w:rPr>
          <w:rFonts w:cs="Calibri" w:ascii="Calibri" w:hAnsi="Calibri"/>
          <w:i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realizowanego w ramach Programu Operacyjnego Polska Wschodnia, Oś Priorytetowa I: Przedsiębiorcza Polska Wschodnia, Działanie 1.4 Wzór na konkurencję II Etap, Wniosek o dofinansowanie projektu nr: POPW.01.04.00-18-0051/</w:t>
      </w:r>
      <w:bookmarkEnd w:id="0"/>
      <w:r>
        <w:rPr>
          <w:rFonts w:cs="Calibri" w:ascii="Calibri" w:hAnsi="Calibri"/>
          <w:sz w:val="22"/>
          <w:szCs w:val="22"/>
        </w:rPr>
        <w:t>20 składamy następującą ofertę na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1449"/>
        <w:gridCol w:w="1569"/>
        <w:gridCol w:w="2465"/>
      </w:tblGrid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ycj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netto</w:t>
            </w:r>
          </w:p>
        </w:tc>
      </w:tr>
      <w:tr>
        <w:trPr>
          <w:trHeight w:val="8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pracowanie jednej strategii komunikacji marki, z uwzględnieniem komunikacji subbran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pracowanie nazwy marki i nazw subbran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Zaprojektowanie nowej identyfikacji wizualnej marki i 2 subbrandów (trenażery i nowe produkty)wraz z 5 wybranymi wzorami podstawowych akcydensów, materiałów promocyjnych dla każdego z subrendów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Zaprojektowanie nowej strony internetowej dla submarki trenażerów pożarniczych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rojektowanie materiałów wsparcia sprzedaży – trenażerów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rojektowanie materiałów wsparcia sprzedaży – pojemniki, mała architektu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Zaprojektowanie nowej strony internetowej – pojemniki, mała architektura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  <w:tr>
        <w:trPr>
          <w:trHeight w:val="870" w:hRule="atLeast"/>
        </w:trPr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* 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ujemy wykonanie powyższej usługi za całkowitą cenę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, (słownie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), w tym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artość netto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</w:t>
      </w:r>
      <w:r>
        <w:rPr>
          <w:rFonts w:cs="Calibri" w:ascii="Calibri" w:hAnsi="Calibri"/>
          <w:sz w:val="22"/>
          <w:szCs w:val="22"/>
        </w:rPr>
        <w:t xml:space="preserve"> (……%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obowiązujemy się do przeprowadzenia ………… spotkań konsultacyjnych z przedstawicielami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usługi maksymalnie w terminie zgodnym i ujętym w zapytaniu ofertowym w punkcie III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przyznania zamówienia naszej firmie, do zawarcia umowy w miejscu i 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emy, iż informacje składające się na ofertę, stanowią tajemnicę przedsiębiorstwa w rozumieniu przepisów ustawy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niniejszą ofertę wyrażamy zgodę na przetwarzanie danych osobowych przez </w:t>
      </w:r>
      <w:r>
        <w:rPr>
          <w:rFonts w:cs="Calibri" w:ascii="Calibri" w:hAnsi="Calibri"/>
          <w:b/>
          <w:sz w:val="22"/>
          <w:szCs w:val="22"/>
        </w:rPr>
        <w:t>Ślusarstwo Produkcja Handel Usługi Władysław Radzik w spadku</w:t>
      </w:r>
      <w:r>
        <w:rPr>
          <w:rFonts w:cs="Calibri" w:ascii="Calibri" w:hAnsi="Calibri"/>
          <w:sz w:val="22"/>
          <w:szCs w:val="22"/>
        </w:rPr>
        <w:t>, Straszęcin 9A, 39-218 Straszęcin (dalej Ślusarstwo Produkcja Handel Usługi Władysław Radzik w spadku). Administratorem danych osobowych, które znajdą się w formularzu ofertowym oraz załącznikach do oferty jest Ślusarstwo Produkcja Handel Usługi Władysław Radzik w spadku będzie przetwarzał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Ślusarstwo Produkcja Handel Usługi Władysław Radzik w spadku to może wnieść skargę do Prezesa Urzędu Ochrony Danych Osobow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p>
      <w:pPr>
        <w:pStyle w:val="Normal"/>
        <w:rPr>
          <w:rFonts w:ascii="Cambria" w:hAnsi="Cambria" w:cs="Cambria"/>
          <w:i/>
          <w:i/>
          <w:color w:val="FF0000"/>
          <w:sz w:val="18"/>
          <w:szCs w:val="22"/>
        </w:rPr>
      </w:pPr>
      <w:r>
        <w:rPr>
          <w:rFonts w:cs="Cambria" w:ascii="Cambria" w:hAnsi="Cambria"/>
          <w:i/>
          <w:color w:val="FF0000"/>
          <w:sz w:val="18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76835</wp:posOffset>
          </wp:positionV>
          <wp:extent cx="7431405" cy="8001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3140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35:00Z</dcterms:created>
  <dc:creator/>
  <dc:description/>
  <cp:keywords/>
  <dc:language>en-US</dc:language>
  <cp:lastModifiedBy/>
  <dcterms:modified xsi:type="dcterms:W3CDTF">2022-06-02T10:17:00Z</dcterms:modified>
  <cp:revision>1</cp:revision>
  <dc:subject/>
  <dc:title/>
</cp:coreProperties>
</file>