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 xml:space="preserve">Załącznik nr 4 do Zapytania ofertowego </w:t>
      </w:r>
      <w:r>
        <w:rPr>
          <w:rFonts w:cs="Calibri" w:ascii="Calibri" w:hAnsi="Calibri"/>
          <w:sz w:val="20"/>
          <w:szCs w:val="20"/>
        </w:rPr>
        <w:t>NR 1/UD/1.4IIE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 2022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Akapitzlist"/>
        <w:spacing w:lineRule="auto" w:line="276"/>
        <w:ind w:left="0" w:hanging="0"/>
        <w:rPr/>
      </w:pPr>
      <w:r>
        <w:rPr>
          <w:rFonts w:cs="Calibri" w:ascii="Calibri" w:hAnsi="Calibri"/>
          <w:b/>
          <w:bCs/>
          <w:spacing w:val="20"/>
        </w:rPr>
        <w:t xml:space="preserve">Zestawienie potwierdzające udokumentowane doświadczenie </w:t>
      </w:r>
      <w:r>
        <w:rPr>
          <w:rFonts w:cs="Calibri" w:ascii="Calibri" w:hAnsi="Calibri"/>
          <w:b/>
          <w:lang w:eastAsia="ar-SA"/>
        </w:rPr>
        <w:t>w zakresie realizacji  w ciągu ostatnich 3 lat zrealizowania co najmniej 2 kompleksowych usług, które składały się z następujących elementów składowych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a nowej bądź przeprojektowania dotychczasowej marki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a katalogu,</w:t>
      </w:r>
    </w:p>
    <w:p>
      <w:pPr>
        <w:pStyle w:val="Akapitzlist"/>
        <w:numPr>
          <w:ilvl w:val="0"/>
          <w:numId w:val="2"/>
        </w:numPr>
        <w:spacing w:before="0" w:after="28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a strony internet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7"/>
        <w:gridCol w:w="4322"/>
        <w:gridCol w:w="3545"/>
        <w:gridCol w:w="3654"/>
      </w:tblGrid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Nazwa produktu </w:t>
              <w:br/>
              <w:t xml:space="preserve">(wyrobu lub usługi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kres, w którym doszło do wdrożenia zaprojektowanego produktu </w:t>
              <w:br/>
              <w:t>(wyrobu lub usługi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k i kwarta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azwa podmiotu, dla którego zaprojektowany został produkt </w:t>
              <w:br/>
              <w:t>(wyrób lub usługa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eferencje 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type w:val="nextPage"/>
      <w:pgSz w:orient="landscape" w:w="16838" w:h="11906"/>
      <w:pgMar w:left="993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76835</wp:posOffset>
          </wp:positionV>
          <wp:extent cx="7431405" cy="8001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3140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36:00Z</dcterms:created>
  <dc:creator/>
  <dc:description/>
  <cp:keywords/>
  <dc:language>en-US</dc:language>
  <cp:lastModifiedBy/>
  <dcterms:modified xsi:type="dcterms:W3CDTF">2022-06-02T10:03:00Z</dcterms:modified>
  <cp:revision>1</cp:revision>
  <dc:subject/>
  <dc:title/>
</cp:coreProperties>
</file>