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iałystok, 25.05.2022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Enclosure no. 1 Specification of the Object of Contract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mbria" w:ascii="Cambria" w:hAnsi="Cambria"/>
          <w:b/>
          <w:lang w:val="en-US"/>
        </w:rPr>
        <w:t>Specification of the Object of Contract for the Request for Quotation no. 18/05/2022/3.2.1 PO IR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mbria" w:ascii="Cambria" w:hAnsi="Cambria"/>
          <w:b/>
          <w:lang w:val="en-US"/>
        </w:rPr>
        <w:t>with reference to the implementation of the project no. POIR.03.02.01-20-0003/17 entitled „Implementation of the R&amp;D Findings Leading to the Production of unique shrink sleeve labels with innovative perforation and effective convex and tactile printing ” under Measure 3.2 „Support for R&amp;D results implementation”, and Sub-measure 3.2.1 “Research for the market” of the Intelligent Development Operational Programme, 2014-2020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mbria" w:ascii="Cambria" w:hAnsi="Cambria"/>
          <w:b/>
          <w:lang w:val="en-US"/>
        </w:rPr>
        <w:t xml:space="preserve">Contract for co-financing no. </w:t>
      </w:r>
      <w:r>
        <w:rPr>
          <w:rFonts w:cs="Cambria" w:ascii="Cambria" w:hAnsi="Cambria"/>
          <w:b/>
        </w:rPr>
        <w:t>POIR.03.02.01-20-0003/17-00 dated 30/11/2017r.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260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268"/>
                              <w:gridCol w:w="10206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  <w:t>Object of the procurement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  <w:t>Technical specification/ minimum paramet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83" w:hanging="0"/>
                                    <w:contextualSpacing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lang w:val="en-US"/>
                                    </w:rPr>
                                    <w:t>The purchase and assembly of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lang w:val="en-US"/>
                                    </w:rPr>
                                    <w:t xml:space="preserve">printing machine with specialized convex printing unit  as a part of Shrink Sleeve Label (SSL) with convex printing – </w:t>
                                    <w:br/>
                                    <w:t>1 pcs.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Minimum technical parameters and functionalities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 xml:space="preserve">of printing machine with specialized convex printing unit  as a part of Shrink Sleeve Label (SSL) with convex printing – 1 pc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tbl>
                                  <w:tblPr>
                                    <w:tblW w:w="9381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63"/>
                                    <w:gridCol w:w="8618"/>
                                  </w:tblGrid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GENERAL INF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with flexible configuration that enables technological trials using  simultaneous printing with flexo and rotogravure methods interchangeably on chosen printing stations (according to attached scheme)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7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inting on plastic films PE, PP, PVC, PET, PLA, OPS  with thickness rang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 PET 12um - 100u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 PE, PP 20um - 100u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 PVC 35um - 60u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- PLA, OPS 40um - 60u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Printing press enables printing web width at least 650 m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Printing speed 5 -150 m/m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UNWINDER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 xml:space="preserve"> enables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Unwinding of reel with maksimum diameter 1m (1000 mm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Unwinding of reels on sleeves d76 mm and d152 mm (internal diameter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eel loading on press from floor leve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9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etting and reading rewinder parameters on main touchscreen panel or in surroundings of main touchscreen (to let human to operate press from one plac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Detector of the reel end. The measurement of the diameter of the unwound roll shall not be affected by lighting conditions and shall provide a measurement accuracy of +/- 3mm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etection of web cracking. Quick machine stop in the situation with cracking web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ntrolling the unwinding tensions by a servomoto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7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WEB CLEANIN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3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Solution enables cleaning of two sides of web without contact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CORONA TREATME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4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treating of two sides of we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4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olutions enables to set and to read corona parameters on main touchscreen panel or on direct surroundings of main touchscreen, to let human to operate from one pl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FLEXO PRINTING UN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9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enables printing simultaneously with 12 flexographic units with curing/drying systems acc. to the machine sche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3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enables curing/ drying on  flexographic unit with UV arc lamp light or interchangeably UV LED radiation or interchangeably hot air acc. to the machine sche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Press is equipped in 3 sets of plate cylinders for fixing polymer flexo plates with three different printing repeatability within the range offered by the machine design.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Open doctor-blade system for each flexographic un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4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didional interchangeable enclosed 2 chambers doctor-blade system for a) flexographic unit b) hot air un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Enables ink circulation on the each printing unit or other equivalent solution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7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adjusting pressure anilox - printing plate and printing plate - substr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adjusting doctor blade pressure if applicable in unit desi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inting unit uses 0,5 mm mounting tapes and 1,14 mm thickness printing plat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in 22 ceramic anilox rollers with selected engraving parameters.Engraving parameters are in the range: volume from 1,5 cm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/m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up to 40 cm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/m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; liniature from 25 l/cm up to 600 l/cm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in 12 additional (back up) open doctor-blade inktray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in additional tooling or equipment for printing unit changeovers, if applicable</w:t>
                                          <w:br/>
                                          <w:t xml:space="preserve"> in press desi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ROTOGRAVURE PRINTING UNI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Press enables printing simultaneously with 3 rotagravure units and at least 8 flexo units according to the scheme of mach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Press enables solutions to keep ink and varnish viscosity on 5 press units (3 roto, 2 flexo) including paint tanks with a maximum capacity max 15 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Each rotogravure unit enables ink circulation on the printing unit or other equivalent solu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Cart for offline set up for each rotogravure un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710" w:leader="none"/>
                                          </w:tabs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Press enables in 3 additional chilling web cylinders  after last rotagravure unit according to the scheme of mach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Machine is equipped with electrostatic print assist system (ESA) on each rotogravure un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Press is equipped in 6 pressure cylinders with hardness of 85Sh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- 3 pressure delivered as a part of 2 uni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- 3 delivered as additional equipme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with 3 additional sets of printing sleeve shaft bearing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Enables to read and to set drying parameters on main touchscreen panel or on surroundings </w:t>
                                          <w:br/>
                                          <w:t>of main touchscre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TURN BAR OR EQUIVALENT SOLU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7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he construction of the machine enables printing on both sides of the web by using a turn bar. Possibility of flexible positioning of the turn bar in accordance with the attached scheme: at least after printing units U1, U2, U13, U15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7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in additional tooling needed to operate and to assembly "turning web" solution on press if applicable in press desi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7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with microporous turnbar. The solution can't be based on a sleeve with hole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 xml:space="preserve">LAMINATOR, COLD FOIL UV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he machine is equipped with one head enabling cold stamping and lamination on all flexographic units according to the presented machine sche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Diameter of reels wound from 400-600mm. Inner sleeve diameter: Internal diameter of reels: </w:t>
                                          <w:br/>
                                          <w:t>76 m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he design of the laminator allows the adhesive transfer using a photopolymer plate and curing with each of the UV and UV LED drying system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in additional tooling needed to operate or to assembly lamination unit on press, if applicable in press desi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application of several cold foil webs with min 50 mm width of each reel, unwinder and rewinder of the lamination unit equipped with friction clutc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he station is equipped with 3 rubber pressing rollers with a hardness in the range of 85-90 ShA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Unit equipped with additional steel anvill roller with bearings (if this solution is applicable </w:t>
                                          <w:br/>
                                          <w:t>in design)  as spare solutio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UV CURING SYSTE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Enables to cure by UV arc lamp or UV LED bar on each flexo unit simultaneously or each type </w:t>
                                          <w:br/>
                                          <w:t>of flexo drying according to the machine configuration map and subsequent requiremen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Enables to cure by two UV arc lamps on the U1 unit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to cure by dual UV arc and UV LED on F11-FL12 unit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to provide printing with speed 150 m/min with 100% of curing of white uv low migration ink with anilox 10 cm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/m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by double UV ARC lamp and matt varnish low migration with anilox </w:t>
                                          <w:br/>
                                          <w:t>10 cm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/m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by double UV ARC lamp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inter equipped with 14 UV cassetes (with UV bulbs)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inimum power of UV arc lamp is 180 W/c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in 6 UV LED bars, interchangeable with UV lamp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vertAlign w:val="superscript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ave length for UV LED system: 395 nm, the power of bars at least 20 W/cm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to cooperate with cooling installation in the customer's site, medium: glycol, 15 °C +/- 5 °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to provide printing with speed at least 150 m/mi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Enables to set and to read UV system parameters on press main touchscreen panel </w:t>
                                          <w:br/>
                                          <w:t>or on surroundings of main touchscreen, to let human to operate press from one pl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HOT AIR CURING SYSTE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0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with 4 hot air drying tunnels powered by electricity and enabling their simultaneous operation in the configuration shown in the scheme of mach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0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Drying temperature is in the range </w:t>
                                        </w: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 xml:space="preserve">50°C - 90°C 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on each tunne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0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ach tunnel enables drying of water-based ink applied minimum with anilox 10 cm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/m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(liniature 160 l/cm) and maksimum with rotogravure cylinder 48/0/130 l/cm, printing speed min 80m/m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0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rying system enables reproducible and ergonomic setting of air flow and temperatur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0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Enables to read and to set drying parameters on main touchscreen panel or on surroundings </w:t>
                                          <w:br/>
                                          <w:t>of main touchscreen, to let human to operate press from one pl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 xml:space="preserve">AUTOMATIC REGISTER SYSTEM 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enables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1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ntinuous control and correction of the fit during machine operation over the entire speed rang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1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egistration accuracy – max. 0,15 mm in 150 m/min during print run with all printing flexo stations and 80 m/min using three rotogravure units and the remaining flexo uni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1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inting with barrier bands width max 25 mm (total). Including automatic register control system in both machine and transverse dir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Registering when setting all units to work at a maximum of 50% of the web length in the machine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1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Visibility of matt varnish application printed on 1st flexographic unit to enable the setting </w:t>
                                          <w:br/>
                                          <w:t>of registr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1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Operation over the entire width of the web without additional setup operatio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DE-IONIZING WEB SOLU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2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A solution for removing electrostatic loads by blowing ionized air in front of the rewinder powered by copressed a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 xml:space="preserve">REWINDER 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enables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3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ewinding of reel with diameter - at least 1000 m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3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ewinding of reels on sleeves d76 mm and d152 mm (internal diameter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3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etting and reading rewinder parameters on main touchscreen panel or in surroundings of main touchscreen (to let human to operate press from one plac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3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Unloading the roll to the floor leve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3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inding web pressure, with the web pressure force to be adjustable in a measurable and repeatable mann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'DIGITAL FEATURES enab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4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Job recipe solution to save printing parameter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4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Access to loop of 10 day history of machine diagnostic / maintenance alarms and errors. Data </w:t>
                                          <w:br/>
                                          <w:t>to transfer via communication port. Storage of machine operating parameters and the course of the process on the Masterpress serv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4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xtended maintenance information to read via main touchscreen panel (or other equivalent solution) and to contai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. Service alarm definition (f.e. ERROR 453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2. Description what is suggested root cause of problem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. What elements, part of machine need to be checked or diagnos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4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onthly summary containing reports from the uv system including data on printing time, idle time, downtime and their % proportio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VISUAL INSPECTION SYSTEM enables below features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5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inting control within the entire print area (with x printing circumference) and different artworks on one photopolym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5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ntrol of: print registration, *bar code verification, *verification of master image to PDF file, * label dimensions, * printing length dimension, *stabilit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5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ork with above values in maximum press spe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5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justing the illumination power of the measureme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ork flow to transfer of information from printing machine to finishing machine including required equipment and componen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5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he cooperation of the press with the system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 marking sections with defects on the printed we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 automatically stopping the machines in the subsequent stages of the process in order to remove the defective material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 equipped with appropriate devices and mechanisms supporting the above mentioned requirement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CONVEX PRINTING SYSTE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6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The equipment of the machine has to ensure printing of elements with a thickness of at least </w:t>
                                          <w:br/>
                                          <w:t>0.22 mm by inkjet method, with transparent varnis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9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6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he system has to be able to print at least 2 lines of inscriptions and warning sig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6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The machine is to be equipped with additional devices and systems to enable power supply, control, communication, data management and printing of Braille and warning sign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GENERAL REQUIREMEN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7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Installation and training of operators in Masterpress factory in the operation of the machine and auxiliary systems, daily maintenance, problem solvin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7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raining of the maintenance team at the Masterpress factory  on potential failures, maintenance, problem solving, establishing a list of items required to secure continuous operation of the mach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7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raining the IT team on the requirements and operation of the communication systems installed on the pres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7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DP (Delivered Duty Paid) Białystok - the organization and costs of loading and transport to the headquarters of the commissioning party at J. Kuronia 4 in Bialystok, insurance and possible customs duties are borne by the Supplier (the Seller) along with the risk associated with the loss or damage of the goods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Machine must be brand-new. Tenderer is obliged to attach to the Tender Form a detailed specification of the contract object, which includes technical parameters and functionality of the device. The specification should contain descriptions relating to the functionality desirable in Enclosure no 1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lang w:val="en-US"/>
                                    </w:rPr>
                                    <w:t>The purchase and assembly of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lang w:val="en-US"/>
                                    </w:rPr>
                                    <w:t xml:space="preserve">printing machine with die-cutting and embossing unit as a part of Shrink Sleeve Label (SSL) with perforation production line – </w:t>
                                    <w:br/>
                                    <w:t>1 pcs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inimum technical parameters and functionalities of printing machine with die-cutting and embossing unit as a part of Shrink Sleeve Label (SSL) with perforation production line – 1 pcs,</w:t>
                                  </w:r>
                                </w:p>
                                <w:tbl>
                                  <w:tblPr>
                                    <w:tblW w:w="9381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63"/>
                                    <w:gridCol w:w="8618"/>
                                  </w:tblGrid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GENER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Press with flexible configuration that enables technological trials using  simultaneous printing with flexo and rotogravure methods interchangeably on chosen printing stations (according to attached scheme)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0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inting on plastic films PE, PP, PVC, PET, PLA, OPS  with thickness range:</w:t>
                                          <w:br/>
                                          <w:t>- PET 12um - 100um</w:t>
                                          <w:br/>
                                          <w:t>- PE, PP 20um - 100um</w:t>
                                          <w:br/>
                                          <w:t>- PVC 35um - 60um</w:t>
                                          <w:br/>
                                          <w:t>- PLA, OPS 40um - 60u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Printing press enables printing web width at least 650m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Printing speed 5 -150 m/m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UNWINDER enables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Unwinding of reel with maksimum diameter 1m (1000 mm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Unwinding of reels on sleeves d76 mm and d152 mm (internal diameter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eel loading on press from floor leve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etting and reading rewinder parameters on main touchscreen panel or in surroundings of main touchscreen (to let human to operate press from one plac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Detector of the reel end.The measurement of the diameter of the unwound roll shall not be affected by lighting conditions and shall provide a measurement accuracy of +/- 3mm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etection of web cracking. Quick machine stop in the situation with cracking web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2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ntrolling the unwinding tensions by a servomoto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WEB CLEANIN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3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olution enables cleaning of two sides of web without contact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CORONA TREATME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4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treating of two sides of we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4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olutions enables to set and to read corona parameters on main touchscreen panel or on direct surroundings of main touchscreen, to let human to operate from one pl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FLEXO PRINTING UN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enables printing simultaneously with 10 flexographic units with curing/drying systems acc. to the machine sche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enables curing/ drying on  flexographic unit with UV arc lamp light or interchangeably UV LED radiation or interchangeably hot air acc. to the machine sche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Press is equipped in 3 sets of plate cylinders for fixing polymer flexo plates with three different printing repeatability within the range offered by the machine design.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Open doctor-blade system for each flexographic un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Addidional interchangeable enclosed 2 chambers doctor-blade system for a) flexographic unit </w:t>
                                          <w:br/>
                                          <w:t>b) hot air un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Enables ink circulation on the each printing unit or other equivalent solution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adjusting pressure anilox - printing plate and printing plate - substr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adjusting doctor blade pressure if applicable in unit desi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inting unit uses 0,5 mm mounting tapes and 1,14 mm thickness printing plat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in 20  ceramic anilox rollers with selected engraving parameters.Engraving parameters are in the range: volume from 1,5 cm</w:t>
                                        </w: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/m</w:t>
                                        </w: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up to 40 cm</w:t>
                                        </w: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/m</w:t>
                                        </w: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; liniature from 25 l/cm up to 600 l/cm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in 10 additional (back up) open doctor-blade inktray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5,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in additional tooling or equipment for printing unit changeovers, if applicable in press desi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ROTOGRAVURE PRINTING UNI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enables printing simultaneously with 2 rotagravure units and at least 9 flexo units according to the scheme of mach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enables solutions to keep ink and varnish viscosity on 3 press units (2 roto, 1 flexo) including paint tanks with a maximum capacity max 15 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'Each rotogravure unit enables ink circulation on the printing unit or other equivalent solu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'Cart for offline set up for each rotogravure un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'Press enables in 2 additional chilling web cylinders  after last rotagravure unit according to the scheme of mach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'Machine is equipped with electrostatic print assist system (ESA) on each rotogravure un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'Press is equipped in 4 pressure cylinders with hardness of 85Sh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- 2 pressure delivered as a part of 2 uni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- 2 delivered as additional equipme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Press is equipped with 2 additional sets of printing sleeve shaft bearing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6,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Enables to read and to set drying parameters on main touchscreen panel or on surroundings of main touchscre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'TURN BAR OR EQUIVALENT SOLU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7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he construction of the machine enables printing on both sides of the web by using a turn bar. Possibility of flexible positioning of the turn bar in accordance with the attached scheme: at least after printing units U1, U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7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in additional tooling needed to operate and to assembly "turning web" solution on press if applicable in press desi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7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with microporous turnbar. The solution can't be based on a sleeve with hole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7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in 2 turn bar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LAMINATOR, COLD FOIL UV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he machine is equipped with one head enabling cold stamping and lamination on all flexographic units according to the presented machine sche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9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Diameter of reels wound from 400-600mm. Inner sleeve diameter: Internal diameter of reels: </w:t>
                                          <w:br/>
                                          <w:t>76 m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he design of the laminator allows the adhesive transfer using a photopolymer plate and curing with each of the UV and UV LED drying system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in additional tooling needed to operate or to assembly lamination unit on press, if applicable in press desig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application of several cold foil webs with min 50 mm width of each reel, unwinder and rewinder of the lamination unit equipped with friction clutc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he station is equipped with 3 rubber pressing rollers with a hardness in the range of 85-90 ShA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Unit equipped with additional steel anvill roller with bearings (if this solution is applicable in design)  as as spare solutio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8,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he trolley for loading a roll of material on the unwinder of the laminating st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UV CURING SYSTE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Enables to cure by UV arc lamp or UV LED bar on each flexo unit simultaneously or each type </w:t>
                                          <w:br/>
                                          <w:t>of flexo drying according to the machine configuration map and subsequent requiremen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Enables to cure by two UV arc lamps on the U1 unit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to cure by UV and UV LED on FL8-FL10 unit in the configurations indicated in the schem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Enables to provide printing with speed 150 m/min with 100% of curing of white uv low migration ink with anilox 10 cm3/m2 by double UV ARC lamp and matt varnish low migration with anilox </w:t>
                                          <w:br/>
                                          <w:t>10 cm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/m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by double UV ARC lamp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inter equipped at least with 13 UV cassetes (with UV bulbs)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inimum power of UV arc lamp is 180 W/c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in 6 UV LED bars, interchangeable with UV lamp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ave length for UV LED system: 395 nm, the power of bars at least 20 W/cm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to cooperate with cooling installation in the customer's site, medium: glycol, 15 °C +/- 5 °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Enables to provide printing with speed at least 150 m/min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9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nables to set and to read UV system parameters on press main touchscreen panel or on surroundings of main touchscreen, to let human to operate press from one pl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'HOT AIR CURING SYSTE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0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ess is equipped with 4 hot air drying tunnels powered by electricity and enabling their simultaneous operation in the configuration shown in the scheme of mach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0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rying temperature is in the range 50 ºC - 90 ºC on each tunne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0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ach tunnel enables drying of water-based ink applied minimum with anilox 10 cm3/m2 (liniature 160 l/cm) and maksimum with rotogravure cylinder 48/0/130 l/cm, printing speed min 80m/m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0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rying system enables reproducible and ergonomic setting of air flow and temperatur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0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Enables to read and to set drying parameters on main touchscreen panel or on surroundings </w:t>
                                          <w:br/>
                                          <w:t>of main touchscreen, to let human to operate press from one pl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DIE-CUTTING AND EMBOSSING SYSTE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1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Equipped with a station enabling punching and embossing during the printing proces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1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The station is to enable mounting of tools with different perforation pitch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1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The station is to allow the assembly of tools with different shapes of embossin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AUTOMATIC REGISTER SYSTEM enables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7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2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ntinuous control and correction of the fit during machine operation over the entire speed rang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2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egistration accuracy – max.0,15 mm in 150 m/min during print run with all printing flexo stations and 80 m/min using three rotogravure units and the remaining flexo uni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2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inting with barrier bands width max 25 mm (total). Including automatic register control system in both machine and transverse dir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2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Registering when setting all units to work at a maximum of 50% of the web length in the machine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2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Visibility of matt varnish application printed on 1</w:t>
                                        </w: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vertAlign w:val="superscript"/>
                                            <w:lang w:val="en-US"/>
                                          </w:rPr>
                                          <w:t>st</w:t>
                                        </w: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flexographic unit to enable the setting of registr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2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Operation over the entire width of the web without additional setup operatio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DE-IONIZING WEB SOLU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3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 solution for removing electrostatic loads by blowing ionized air in front of the rewinder powered by copressed a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REWINDER enables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4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ewinding of reel with diameter - at least 1000 m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4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ewinding of reels on sleeves d76 mm and d152 mm (internal diameter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4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etting and reading rewinder parameters on main touchscreen panel or in surroundings of main touchscreen (to let human to operate press from one plac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4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Unloading the roll to the floor leve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4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inding web pressure, with the web pressure force to be adjustable in a measurable and repeatable mann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DIGITAL FEATURES enab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5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Job recipe solution to save printing parameter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5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ccess to loop of 10 day history of machine diagnostic / maintenance alarms and errors. Data to transfer via communication port. Storage of machine operating parameters and the course of the process on the Masterpress serv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4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5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Extended maintenance information to read via main touchscreen panel (or other equivalent solution) and to contai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1. Service alarm definition (f.e. ERROR 453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 xml:space="preserve">2. Description what is suggested root cause of problem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3. What elements, part of machine need to be checked or diagnos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5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Monthly summary containing reports from the uv system including data on printing time, idle time, downtime and their % proportio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  <w:t>VISUAL INSPECTION SYSTEM enables below features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6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inting control within the entire print area (with x printing circumference) and different artworks on one photopolym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6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ntrol of: print registration, *bar code verification, *verification of master image to PDF file, * label dimensions, * printing length dimension, *stabilit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6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ork with above values in maximum press spe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justing the illumination power of the measureme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6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ork flow to transfer of information from printing machine to finishing machine including required equipment and componen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6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he cooperation of the press with the system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 marking sections with defects on the printed we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 automatically stopping the machines in the subsequent stages of the process in order to remove the defective material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 equipped with appropriate devices and mechanisms supporting the above mentioned requirement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GENERAL REQUIREMEN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7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Installation and training of operators in Masterpress factory in the operation of the machine and auxiliary systems, daily maintenance, problem solvin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7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raining of the maintenance team at the Masterpress factory  on potential failures, maintenance, problem solving, establishing a list of items required to secure continuous operation of the mach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7,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raining the IT team on the requirements and operation of the communication systems installed on the pres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17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ambria" w:hAnsi="Cambria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DP (Delivered Duty Paid) Białystok - the organization and costs of loading and transport to the headquarters of the commissioning party at Jacka Kuronia 4 in Bialystok, insurance and possible customs duties are borne by the Supplier (the Seller) along with the risk associated with the loss or damage of the goods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Machine must be brand-new. Tenderer is obliged to attach to the Tender Form a detailed specification of the contract object, which includes technical parameters and functionality of the machine. The specification should contain descriptions relating to the functionality desirable in Enclosure no 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595.3pt;mso-wrap-distance-left:7.05pt;mso-wrap-distance-right:7.05pt;mso-wrap-distance-top:0pt;mso-wrap-distance-bottom:0pt;margin-top:0.05pt;mso-position-vertical-relative:text;margin-left:3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268"/>
                        <w:gridCol w:w="10206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Object of the procurement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Technical specification/ minimum parameters</w:t>
                            </w:r>
                          </w:p>
                        </w:tc>
                      </w:tr>
                      <w:tr>
                        <w:trPr>
                          <w:trHeight w:val="112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83" w:hanging="0"/>
                              <w:contextualSpacing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lang w:val="en-US"/>
                              </w:rPr>
                              <w:t>The purchase and assembly of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lang w:val="en-US"/>
                              </w:rPr>
                              <w:t xml:space="preserve">printing machine with specialized convex printing unit  as a part of Shrink Sleeve Label (SSL) with convex printing – </w:t>
                              <w:br/>
                              <w:t>1 pcs.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Minimum technical parameters and functionalities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 xml:space="preserve">of printing machine with specialized convex printing unit  as a part of Shrink Sleeve Label (SSL) with convex printing – 1 pc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81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3"/>
                              <w:gridCol w:w="8618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GENERAL INF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with flexible configuration that enables technological trials using  simultaneous printing with flexo and rotogravure methods interchangeably on chosen printing stations (according to attached schem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inting on plastic films PE, PP, PVC, PET, PLA, OPS  with thickness rang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- PET 12um - 100u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- PE, PP 20um - 100u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- PVC 35um - 60u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- PLA, OPS 40um - 60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Printing press enables printing web width at least 650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Printing speed 5 -150 m/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UNWINDER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enabl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Unwinding of reel with maksimum diameter 1m (1000 m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Unwinding of reels on sleeves d76 mm and d152 mm (internal diamet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Reel loading on press from floor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Setting and reading rewinder parameters on main touchscreen panel or in surroundings of main touchscreen (to let human to operate press from one plac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etector of the reel end. The measurement of the diameter of the unwound roll shall not be affected by lighting conditions and shall provide a measurement accuracy of +/- 3mm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Detection of web cracking. Quick machine stop in the situation with cracking we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Controlling the unwinding tensions by a servomo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WEB CL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3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Solution enables cleaning of two sides of web without contac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CORONA TREAT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treating of two sides of w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4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Solutions enables to set and to read corona parameters on main touchscreen panel or on direct surroundings of main touchscreen, to let human to operate from one p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FLEXO PRINTING 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enables printing simultaneously with 12 flexographic units with curing/drying systems acc. to the machine sch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enables curing/ drying on  flexographic unit with UV arc lamp light or interchangeably UV LED radiation or interchangeably hot air acc. to the machine sch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ess is equipped in 3 sets of plate cylinders for fixing polymer flexo plates with three different printing repeatability within the range offered by the machine design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Open doctor-blade system for each flexographic 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Addidional interchangeable enclosed 2 chambers doctor-blade system for a) flexographic unit b) hot air 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nables ink circulation on the each printing unit or other equivalent solu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adjusting pressure anilox - printing plate and printing plate - subst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8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adjusting doctor blade pressure if applicable in unit des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9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inting unit uses 0,5 mm mounting tapes and 1,14 mm thickness printing pl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in 22 ceramic anilox rollers with selected engraving parameters.Engraving parameters are in the range: volume from 1,5 cm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/m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up to 40 cm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/m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; liniature from 25 l/cm up to 600 l/c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1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in 12 additional (back up) open doctor-blade inktra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1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in additional tooling or equipment for printing unit changeovers, if applicable</w:t>
                                    <w:br/>
                                    <w:t xml:space="preserve"> in press des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TOGRAVURE PRINTING UN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Press enables printing simultaneously with 3 rotagravure units and at least 8 flexo units according to the scheme of ma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Press enables solutions to keep ink and varnish viscosity on 5 press units (3 roto, 2 flexo) including paint tanks with a maximum capacity max 15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Each rotogravure unit enables ink circulation on the printing unit or other equivalent sol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Cart for offline set up for each rotogravure 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71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Press enables in 3 additional chilling web cylinders  after last rotagravure unit according to the scheme of ma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Machine is equipped with electrostatic print assist system (ESA) on each rotogravure 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Press is equipped in 6 pressure cylinders with hardness of 85Sh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- 3 pressure delivered as a part of 2 uni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- 3 delivered as additional equip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8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with 3 additional sets of printing sleeve shaft bear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9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nables to read and to set drying parameters on main touchscreen panel or on surroundings </w:t>
                                    <w:br/>
                                    <w:t>of main touchscre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TURN BAR OR EQUIVALENT SOL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7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he construction of the machine enables printing on both sides of the web by using a turn bar. Possibility of flexible positioning of the turn bar in accordance with the attached scheme: at least after printing units U1, U2, U13, U1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7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in additional tooling needed to operate and to assembly "turning web" solution on press if applicable in press des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7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with microporous turnbar. The solution can't be based on a sleeve with ho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LAMINATOR, COLD FOIL UV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he machine is equipped with one head enabling cold stamping and lamination on all flexographic units according to the presented machine sch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iameter of reels wound from 400-600mm. Inner sleeve diameter: Internal diameter of reels: </w:t>
                                    <w:br/>
                                    <w:t>76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he design of the laminator allows the adhesive transfer using a photopolymer plate and curing with each of the UV and UV LED drying sys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in additional tooling needed to operate or to assembly lamination unit on press, if applicable in press des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application of several cold foil webs with min 50 mm width of each reel, unwinder and rewinder of the lamination unit equipped with friction clu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he station is equipped with 3 rubber pressing rollers with a hardness in the range of 85-90 Sh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Unit equipped with additional steel anvill roller with bearings (if this solution is applicable </w:t>
                                    <w:br/>
                                    <w:t>in design)  as spare solu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UV CURING SYS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nables to cure by UV arc lamp or UV LED bar on each flexo unit simultaneously or each type </w:t>
                                    <w:br/>
                                    <w:t>of flexo drying according to the machine configuration map and subsequent requir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nables to cure by two UV arc lamps on the U1 uni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to cure by dual UV arc and UV LED on F11-FL12 uni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to provide printing with speed 150 m/min with 100% of curing of white uv low migration ink with anilox 10 cm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/m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by double UV ARC lamp and matt varnish low migration with anilox </w:t>
                                    <w:br/>
                                    <w:t>10 cm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/m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by double UV ARC lamp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inter equipped with 14 UV cassetes (with UV bulbs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Minimum power of UV arc lamp is 180 W/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in 6 UV LED bars, interchangeable with UV lam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8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vertAlign w:val="superscript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Wave length for UV LED system: 395 nm, the power of bars at least 20 W/cm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9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to cooperate with cooling installation in the customer's site, medium: glycol, 15 °C +/- 5 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10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to provide printing with speed at least 150 m/m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1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nables to set and to read UV system parameters on press main touchscreen panel </w:t>
                                    <w:br/>
                                    <w:t>or on surroundings of main touchscreen, to let human to operate press from one p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HOT AIR CURING SYS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0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with 4 hot air drying tunnels powered by electricity and enabling their simultaneous operation in the configuration shown in the scheme of ma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rying temperature is in the range </w:t>
                                  </w:r>
                                  <w:r>
                                    <w:rPr>
                                      <w:rFonts w:eastAsia="Times New Roman"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 xml:space="preserve">50°C - 90°C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on each tunn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0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ach tunnel enables drying of water-based ink applied minimum with anilox 10 cm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/m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liniature 160 l/cm) and maksimum with rotogravure cylinder 48/0/130 l/cm, printing speed min 80m/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0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Drying system enables reproducible and ergonomic setting of air flow and temperat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0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nables to read and to set drying parameters on main touchscreen panel or on surroundings </w:t>
                                    <w:br/>
                                    <w:t>of main touchscreen, to let human to operate press from one p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AUTOMATIC REGISTER SYSTEM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enabl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1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Continuous control and correction of the fit during machine operation over the entire speed r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1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Registration accuracy – max. 0,15 mm in 150 m/min during print run with all printing flexo stations and 80 m/min using three rotogravure units and the remaining flexo un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1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inting with barrier bands width max 25 mm (total). Including automatic register control system in both machine and transverse dir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1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egistering when setting all units to work at a maximum of 50% of the web length in the machin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1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Visibility of matt varnish application printed on 1st flexographic unit to enable the setting </w:t>
                                    <w:br/>
                                    <w:t>of regist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1,0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Operation over the entire width of the web without additional setup oper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DE-IONIZING WEB SOL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2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A solution for removing electrostatic loads by blowing ionized air in front of the rewinder powered by copressed 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REWINDER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enabl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3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Rewinding of reel with diameter - at least 1000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3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Rewinding of reels on sleeves d76 mm and d152 mm (internal diamet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3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Setting and reading rewinder parameters on main touchscreen panel or in surroundings of main touchscreen (to let human to operate press from one plac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3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Unloading the roll to the floor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3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Winding web pressure, with the web pressure force to be adjustable in a measurable and repeatable man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'DIGITAL FEATURES en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4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Job recipe solution to save printing paramet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4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Access to loop of 10 day history of machine diagnostic / maintenance alarms and errors. Data </w:t>
                                    <w:br/>
                                    <w:t>to transfer via communication port. Storage of machine operating parameters and the course of the process on the Masterpress ser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4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xtended maintenance information to read via main touchscreen panel (or other equivalent solution) and to contain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1. Service alarm definition (f.e. ERROR 453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2. Description what is suggested root cause of problem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3. What elements, part of machine need to be checked or diagno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4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Monthly summary containing reports from the uv system including data on printing time, idle time, downtime and their % propor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VISUAL INSPECTION SYSTEM enables below featur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5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inting control within the entire print area (with x printing circumference) and different artworks on one photopoly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5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Control of: print registration, *bar code verification, *verification of master image to PDF file, * label dimensions, * printing length dimension, *stabil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5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Work with above values in maximum press sp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5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Adjusting the illumination power of the measur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5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Work flow to transfer of information from printing machine to finishing machine including required equipment and compon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5,0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he cooperation of the press with the system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- marking sections with defects on the printed we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- automatically stopping the machines in the subsequent stages of the process in order to remove the defective materia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- equipped with appropriate devices and mechanisms supporting the above mentioned require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CONVEX PRINTING SYS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6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he equipment of the machine has to ensure printing of elements with a thickness of at least </w:t>
                                    <w:br/>
                                    <w:t>0.22 mm by inkjet method, with transparent varn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6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he system has to be able to print at least 2 lines of inscriptions and warning sig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6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The machine is to be equipped with additional devices and systems to enable power supply, control, communication, data management and printing of Braille and warning sig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GENERAL REQUIR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7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Installation and training of operators in Masterpress factory in the operation of the machine and auxiliary systems, daily maintenance, problem sol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7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raining of the maintenance team at the Masterpress factory  on potential failures, maintenance, problem solving, establishing a list of items required to secure continuous operation of the ma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7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raining the IT team on the requirements and operation of the communication systems installed on the p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7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DDP (Delivered Duty Paid) Białystok - the organization and costs of loading and transport to the headquarters of the commissioning party at J. Kuronia 4 in Bialystok, insurance and possible customs duties are borne by the Supplier (the Seller) along with the risk associated with the loss or damage of the good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Machine must be brand-new. Tenderer is obliged to attach to the Tender Form a detailed specification of the contract object, which includes technical parameters and functionality of the device. The specification should contain descriptions relating to the functionality desirable in Enclosure no 1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u w:val="single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u w:val="single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lang w:val="en-US"/>
                              </w:rPr>
                              <w:t>The purchase and assembly of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lang w:val="en-US"/>
                              </w:rPr>
                              <w:t xml:space="preserve">printing machine with die-cutting and embossing unit as a part of Shrink Sleeve Label (SSL) with perforation production line – </w:t>
                              <w:br/>
                              <w:t>1 pcs</w:t>
                            </w:r>
                          </w:p>
                        </w:tc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Minimum technical parameters and functionalities of printing machine with die-cutting and embossing unit as a part of Shrink Sleeve Label (SSL) with perforation production line – 1 pcs,</w:t>
                            </w:r>
                          </w:p>
                          <w:tbl>
                            <w:tblPr>
                              <w:tblW w:w="9381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3"/>
                              <w:gridCol w:w="8618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GENE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ess with flexible configuration that enables technological trials using  simultaneous printing with flexo and rotogravure methods interchangeably on chosen printing stations (according to attached scheme)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inting on plastic films PE, PP, PVC, PET, PLA, OPS  with thickness range:</w:t>
                                    <w:br/>
                                    <w:t>- PET 12um - 100um</w:t>
                                    <w:br/>
                                    <w:t>- PE, PP 20um - 100um</w:t>
                                    <w:br/>
                                    <w:t>- PVC 35um - 60um</w:t>
                                    <w:br/>
                                    <w:t>- PLA, OPS 40um - 60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Printing press enables printing web width at least 650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Printing speed 5 -150 m/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UNWINDER enabl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Unwinding of reel with maksimum diameter 1m (1000 m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Unwinding of reels on sleeves d76 mm and d152 mm (internal diamet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Reel loading on press from floor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Setting and reading rewinder parameters on main touchscreen panel or in surroundings of main touchscreen (to let human to operate press from one plac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etector of the reel end.The measurement of the diameter of the unwound roll shall not be affected by lighting conditions and shall provide a measurement accuracy of +/- 3mm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Detection of web cracking. Quick machine stop in the situation with cracking we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2,0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Controlling the unwinding tensions by a servomo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WEB CL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3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Solution enables cleaning of two sides of web without contac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CORONA TREAT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treating of two sides of w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4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Solutions enables to set and to read corona parameters on main touchscreen panel or on direct surroundings of main touchscreen, to let human to operate from one p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FLEXO PRINTING 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enables printing simultaneously with 10 flexographic units with curing/drying systems acc. to the machine sch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enables curing/ drying on  flexographic unit with UV arc lamp light or interchangeably UV LED radiation or interchangeably hot air acc. to the machine sch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ess is equipped in 3 sets of plate cylinders for fixing polymer flexo plates with three different printing repeatability within the range offered by the machine design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Open doctor-blade system for each flexographic 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Addidional interchangeable enclosed 2 chambers doctor-blade system for a) flexographic unit </w:t>
                                    <w:br/>
                                    <w:t>b) hot air 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nables ink circulation on the each printing unit or other equivalent solu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adjusting pressure anilox - printing plate and printing plate - subst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8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adjusting doctor blade pressure if applicable in unit des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09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inting unit uses 0,5 mm mounting tapes and 1,14 mm thickness printing pl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in 20  ceramic anilox rollers with selected engraving parameters.Engraving parameters are in the range: volume from 1,5 cm</w:t>
                                  </w: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/m</w:t>
                                  </w: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up to 40 cm</w:t>
                                  </w: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/m</w:t>
                                  </w: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; liniature from 25 l/cm up to 600 l/c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1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in 10 additional (back up) open doctor-blade inktra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5,1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in additional tooling or equipment for printing unit changeovers, if applicable in press des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TOGRAVURE PRINTING UN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enables printing simultaneously with 2 rotagravure units and at least 9 flexo units according to the scheme of ma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enables solutions to keep ink and varnish viscosity on 3 press units (2 roto, 1 flexo) including paint tanks with a maximum capacity max 15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'Each rotogravure unit enables ink circulation on the printing unit or other equivalent sol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'Cart for offline set up for each rotogravure 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'Press enables in 2 additional chilling web cylinders  after last rotagravure unit according to the scheme of ma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'Machine is equipped with electrostatic print assist system (ESA) on each rotogravure 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'Press is equipped in 4 pressure cylinders with hardness of 85Sh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- 2 pressure delivered as a part of 2 uni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- 2 delivered as additional equip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8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Press is equipped with 2 additional sets of printing sleeve shaft bear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6,09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Enables to read and to set drying parameters on main touchscreen panel or on surroundings of main touchscre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'TURN BAR OR EQUIVALENT SOL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7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he construction of the machine enables printing on both sides of the web by using a turn bar. Possibility of flexible positioning of the turn bar in accordance with the attached scheme: at least after printing units U1, U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7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in additional tooling needed to operate and to assembly "turning web" solution on press if applicable in press des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7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with microporous turnbar. The solution can't be based on a sleeve with ho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7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in 2 turn ba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LAMINATOR, COLD FOIL U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he machine is equipped with one head enabling cold stamping and lamination on all flexographic units according to the presented machine sch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iameter of reels wound from 400-600mm. Inner sleeve diameter: Internal diameter of reels: </w:t>
                                    <w:br/>
                                    <w:t>76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he design of the laminator allows the adhesive transfer using a photopolymer plate and curing with each of the UV and UV LED drying sys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in additional tooling needed to operate or to assembly lamination unit on press, if applicable in press des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application of several cold foil webs with min 50 mm width of each reel, unwinder and rewinder of the lamination unit equipped with friction clu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he station is equipped with 3 rubber pressing rollers with a hardness in the range of 85-90 Sh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Unit equipped with additional steel anvill roller with bearings (if this solution is applicable in design)  as as spare solu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8,08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he trolley for loading a roll of material on the unwinder of the laminating s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UV CURING SYS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nables to cure by UV arc lamp or UV LED bar on each flexo unit simultaneously or each type </w:t>
                                    <w:br/>
                                    <w:t>of flexo drying according to the machine configuration map and subsequent requir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nables to cure by two UV arc lamps on the U1 uni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to cure by UV and UV LED on FL8-FL10 unit in the configurations indicated in the sche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nables to provide printing with speed 150 m/min with 100% of curing of white uv low migration ink with anilox 10 cm3/m2 by double UV ARC lamp and matt varnish low migration with anilox </w:t>
                                    <w:br/>
                                    <w:t>10 cm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/m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by double UV ARC lamp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inter equipped at least with 13 UV cassetes (with UV bulbs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Minimum power of UV arc lamp is 180 W/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in 6 UV LED bars, interchangeable with UV lam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8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Wave length for UV LED system: 395 nm, the power of bars at least 20 W/c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09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to cooperate with cooling installation in the customer's site, medium: glycol, 15 °C +/- 5 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10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nables to provide printing with speed at least 150 m/mi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9,1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nables to set and to read UV system parameters on press main touchscreen panel or on surroundings of main touchscreen, to let human to operate press from one p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'HOT AIR CURING SYS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0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ess is equipped with 4 hot air drying tunnels powered by electricity and enabling their simultaneous operation in the configuration shown in the scheme of ma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Drying temperature is in the range 50 ºC - 90 ºC on each tunn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0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Each tunnel enables drying of water-based ink applied minimum with anilox 10 cm3/m2 (liniature 160 l/cm) and maksimum with rotogravure cylinder 48/0/130 l/cm, printing speed min 80m/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0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Drying system enables reproducible and ergonomic setting of air flow and temperat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0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nables to read and to set drying parameters on main touchscreen panel or on surroundings </w:t>
                                    <w:br/>
                                    <w:t>of main touchscreen, to let human to operate press from one p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DIE-CUTTING AND EMBOSSING SYS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1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Equipped with a station enabling punching and embossing during the printing proc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1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The station is to enable mounting of tools with different perforation pitch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1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The station is to allow the assembly of tools with different shapes of emboss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AUTOMATIC REGISTER SYSTEM enabl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2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Continuous control and correction of the fit during machine operation over the entire speed r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2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Registration accuracy – max.0,15 mm in 150 m/min during print run with all printing flexo stations and 80 m/min using three rotogravure units and the remaining flexo un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2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inting with barrier bands width max 25 mm (total). Including automatic register control system in both machine and transverse dir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2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egistering when setting all units to work at a maximum of 50% of the web length in the machin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2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Visibility of matt varnish application printed on 1</w:t>
                                  </w: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flexographic unit to enable the setting of regist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2,0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Operation over the entire width of the web without additional setup oper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DE-IONIZING WEB SOL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3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A solution for removing electrostatic loads by blowing ionized air in front of the rewinder powered by copressed 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EWINDER enabl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4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Rewinding of reel with diameter - at least 1000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4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Rewinding of reels on sleeves d76 mm and d152 mm (internal diamet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4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Setting and reading rewinder parameters on main touchscreen panel or in surroundings of main touchscreen (to let human to operate press from one plac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4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Unloading the roll to the floor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4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Winding web pressure, with the web pressure force to be adjustable in a measurable and repeatable man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DIGITAL FEATURES en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5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Job recipe solution to save printing paramet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5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Access to loop of 10 day history of machine diagnostic / maintenance alarms and errors. Data to transfer via communication port. Storage of machine operating parameters and the course of the process on the Masterpress ser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5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Extended maintenance information to read via main touchscreen panel (or other equivalent solution) and to contain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1. Service alarm definition (f.e. ERROR 453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 xml:space="preserve">2. Description what is suggested root cause of problem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3. What elements, part of machine need to be checked or diagno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5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Monthly summary containing reports from the uv system including data on printing time, idle time, downtime and their % propor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t>VISUAL INSPECTION SYSTEM enables below featur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6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Printing control within the entire print area (with x printing circumference) and different artworks on one photopoly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6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Control of: print registration, *bar code verification, *verification of master image to PDF file, * label dimensions, * printing length dimension, *stabil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6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Work with above values in maximum press sp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6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Adjusting the illumination power of the measur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6,05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Work flow to transfer of information from printing machine to finishing machine including required equipment and compon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6,06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he cooperation of the press with the system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- marking sections with defects on the printed we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- automatically stopping the machines in the subsequent stages of the process in order to remove the defective materia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- equipped with appropriate devices and mechanisms supporting the above mentioned require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GENERAL REQUIR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7,01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Installation and training of operators in Masterpress factory in the operation of the machine and auxiliary systems, daily maintenance, problem sol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7,02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raining of the maintenance team at the Masterpress factory  on potential failures, maintenance, problem solving, establishing a list of items required to secure continuous operation of the ma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7,03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Training the IT team on the requirements and operation of the communication systems installed on the p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17,04</w:t>
                                  </w:r>
                                </w:p>
                              </w:tc>
                              <w:tc>
                                <w:tcPr>
                                  <w:tcW w:w="8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DDP (Delivered Duty Paid) Białystok - the organization and costs of loading and transport to the headquarters of the commissioning party at Jacka Kuronia 4 in Bialystok, insurance and possible customs duties are borne by the Supplier (the Seller) along with the risk associated with the loss or damage of the good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Machine must be brand-new. Tenderer is obliged to attach to the Tender Form a detailed specification of the contract object, which includes technical parameters and functionality of the machine. The specification should contain descriptions relating to the functionality desirable in Enclosure no 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158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727"/>
        <w:gridCol w:w="844"/>
        <w:gridCol w:w="638"/>
        <w:gridCol w:w="649"/>
        <w:gridCol w:w="567"/>
        <w:gridCol w:w="638"/>
        <w:gridCol w:w="126"/>
        <w:gridCol w:w="512"/>
        <w:gridCol w:w="589"/>
        <w:gridCol w:w="707"/>
        <w:gridCol w:w="638"/>
        <w:gridCol w:w="646"/>
        <w:gridCol w:w="850"/>
        <w:gridCol w:w="709"/>
        <w:gridCol w:w="850"/>
        <w:gridCol w:w="993"/>
        <w:gridCol w:w="1345"/>
        <w:gridCol w:w="72"/>
        <w:gridCol w:w="1559"/>
        <w:gridCol w:w="1108"/>
        <w:gridCol w:w="10"/>
      </w:tblGrid>
      <w:tr>
        <w:trPr>
          <w:trHeight w:val="453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val="en-US" w:eastAsia="pl-PL"/>
              </w:rPr>
              <w:t> </w:t>
            </w:r>
          </w:p>
        </w:tc>
        <w:tc>
          <w:tcPr>
            <w:tcW w:w="12028" w:type="dxa"/>
            <w:gridSpan w:val="1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val="en-US" w:eastAsia="pl-PL"/>
              </w:rPr>
              <w:t>Printing machine with specialized convex printing unit  as a part of Shrink Sleeve Label (SSL) with convex printing – 1 pcs.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</w:r>
          </w:p>
        </w:tc>
      </w:tr>
      <w:tr>
        <w:trPr>
          <w:trHeight w:val="257" w:hRule="atLeast"/>
        </w:trPr>
        <w:tc>
          <w:tcPr>
            <w:tcW w:w="10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press unit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3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6</w:t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3D INKJET UNI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VISUAL SYSTEM</w:t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rnbar (after unit), vertical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TB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TB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T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TB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- inkjet hea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- two lane prin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- additional systems (control, suppliy, communicate, data manage etc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- register system, cameras on each un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- vision system: control to PDF, bar code verification, amount of control points  etc.</w:t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en-US" w:eastAsia="pl-PL"/>
              </w:rPr>
            </w:r>
          </w:p>
        </w:tc>
      </w:tr>
      <w:tr>
        <w:trPr>
          <w:trHeight w:val="514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 installation</w:t>
              <w:br/>
              <w:t>(d 40cm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72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649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638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638" w:type="dxa"/>
            <w:gridSpan w:val="2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89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70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638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646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vert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ve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47" w:hRule="atLeast"/>
        </w:trPr>
        <w:tc>
          <w:tcPr>
            <w:tcW w:w="1073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gravure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1073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6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3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8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64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10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additional web cooling (after rotogravure unit)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CHI.DR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CHI.D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CHI.DR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drying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 x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 x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 x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 x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 x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hot air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hot air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hot ai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hot ai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hot ai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hot air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 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 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 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 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 1,2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 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 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 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 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 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 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 4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26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REMARKS:</w:t>
            </w:r>
          </w:p>
        </w:tc>
        <w:tc>
          <w:tcPr>
            <w:tcW w:w="105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26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val="en-US" w:eastAsia="pl-PL"/>
              </w:rPr>
              <w:t>range of substrates: film 15-50um, PET, Low density, PE, PP, OPS</w:t>
            </w:r>
          </w:p>
        </w:tc>
        <w:tc>
          <w:tcPr>
            <w:tcW w:w="105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526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val="en-US" w:eastAsia="pl-PL"/>
              </w:rPr>
              <w:t>Chilling drum after last rotogravure</w:t>
            </w:r>
          </w:p>
        </w:tc>
        <w:tc>
          <w:tcPr>
            <w:tcW w:w="105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526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3 roto heads (without master)</w:t>
            </w:r>
          </w:p>
        </w:tc>
        <w:tc>
          <w:tcPr>
            <w:tcW w:w="105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526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val="en-US" w:eastAsia="pl-PL"/>
              </w:rPr>
              <w:t>chilling drums after roto (no extra frame needed)</w:t>
            </w:r>
          </w:p>
        </w:tc>
        <w:tc>
          <w:tcPr>
            <w:tcW w:w="105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159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8"/>
        <w:gridCol w:w="850"/>
        <w:gridCol w:w="567"/>
        <w:gridCol w:w="567"/>
        <w:gridCol w:w="567"/>
        <w:gridCol w:w="567"/>
        <w:gridCol w:w="567"/>
        <w:gridCol w:w="567"/>
        <w:gridCol w:w="825"/>
        <w:gridCol w:w="825"/>
        <w:gridCol w:w="760"/>
        <w:gridCol w:w="851"/>
        <w:gridCol w:w="2835"/>
        <w:gridCol w:w="2939"/>
        <w:gridCol w:w="657"/>
        <w:gridCol w:w="594"/>
      </w:tblGrid>
      <w:tr>
        <w:trPr>
          <w:trHeight w:val="330" w:hRule="atLeast"/>
        </w:trPr>
        <w:tc>
          <w:tcPr>
            <w:tcW w:w="146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val="en-US" w:eastAsia="pl-PL"/>
              </w:rPr>
              <w:t>Printing machine with die-cutting and embossing unit as a part of Shrink Sleeve Label (SSL) with perforation production line – 1 pc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en-US" w:eastAsia="pl-PL"/>
              </w:rPr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press unit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DIE CUTTING</w:t>
              <w:br/>
              <w:t>EMBOSS UNIT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VISUAL SYSTEM</w:t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4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rn bar, vertica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T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TB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to diecut peroration and make embossing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- register system, cameras on each uni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- vision system: control to PDF, bar code verification, amount of control points etc.</w:t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old foil (c.stamp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825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82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ver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ver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ver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gravur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dotted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825" w:type="dxa"/>
            <w:tcBorders>
              <w:left w:val="single" w:sz="4" w:space="0" w:color="000000"/>
              <w:bottom w:val="dotted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25" w:type="dxa"/>
            <w:tcBorders>
              <w:bottom w:val="dotted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additional web cooling (after roto unit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en-US"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CHI.DR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CHI.D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dryin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  <w:br/>
              <w:t>x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 x2 *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 x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 x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 x2*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 x2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 x2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hot ai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hot air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hot ai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hot ai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hot air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</w:t>
              <w:b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</w:t>
              <w:br/>
              <w:t>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</w:t>
              <w:br/>
              <w:t>2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</w:t>
              <w:br/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nel</w:t>
              <w:br/>
              <w:t>3,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0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1</w:t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rames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ower supply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</w:t>
            </w:r>
          </w:p>
        </w:tc>
      </w:tr>
      <w:tr>
        <w:trPr>
          <w:trHeight w:val="27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ower supply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LED</w:t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1220"/>
        <w:gridCol w:w="1960"/>
      </w:tblGrid>
      <w:tr>
        <w:trPr>
          <w:trHeight w:val="825" w:hRule="atLeast"/>
        </w:trPr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val="en-US" w:eastAsia="pl-PL"/>
              </w:rPr>
              <w:t>UV and UV LED drying configuration requirements: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artially</w:t>
              <w:br/>
              <w:t>FL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val="en-US" w:eastAsia="pl-PL"/>
              </w:rPr>
              <w:t xml:space="preserve">max UV in total / UV LED max in total </w:t>
              <w:br/>
              <w:t>(power supply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0-UV / 9-UV LE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2-UV / 11-UV LED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2-UV / 11-UV LE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3-UV / 12-UV LED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2-UV / 11-UV LE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4 frames in total</w:t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9"/>
        <w:gridCol w:w="2448"/>
        <w:gridCol w:w="2448"/>
        <w:gridCol w:w="2448"/>
        <w:gridCol w:w="2448"/>
      </w:tblGrid>
      <w:tr>
        <w:trPr>
          <w:trHeight w:val="255" w:hRule="atLeast"/>
        </w:trPr>
        <w:tc>
          <w:tcPr>
            <w:tcW w:w="5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REMARKS: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val="en-US" w:eastAsia="pl-PL"/>
              </w:rPr>
              <w:t>range of substrates: film 15-50um, PET, Low density, PE, PP, OPS</w:t>
            </w:r>
          </w:p>
        </w:tc>
      </w:tr>
      <w:tr>
        <w:trPr>
          <w:trHeight w:val="255" w:hRule="atLeast"/>
        </w:trPr>
        <w:tc>
          <w:tcPr>
            <w:tcW w:w="5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Chilling drum on U11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 roto heads (without master)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105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val="en-US" w:eastAsia="pl-PL"/>
              </w:rPr>
              <w:t>chilling drums after roto (no extra frame needed)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spacing w:before="0" w:after="200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390" w:gutter="0" w:header="0" w:top="1276" w:footer="437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(W1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val="en-US" w:eastAsia="en-US"/>
      </w:rPr>
    </w:pPr>
    <w:r>
      <w:rPr>
        <w:rFonts w:eastAsia="Times New Roman" w:cs="Arial" w:ascii="Cambria" w:hAnsi="Cambria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1346200</wp:posOffset>
              </wp:positionH>
              <wp:positionV relativeFrom="paragraph">
                <wp:posOffset>81915</wp:posOffset>
              </wp:positionV>
              <wp:extent cx="64770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6pt;margin-top:6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Arial" w:ascii="Cambria" w:hAnsi="Cambria"/>
        <w:b/>
        <w:sz w:val="20"/>
        <w:szCs w:val="20"/>
        <w:lang w:val="en-US" w:eastAsia="en-US"/>
      </w:rPr>
      <w:t>MASTERPRESS S.A.</w:t>
    </w:r>
    <w:r>
      <w:rPr>
        <w:rFonts w:eastAsia="Times New Roman" w:cs="Arial" w:ascii="Arial" w:hAnsi="Arial"/>
        <w:b/>
        <w:sz w:val="20"/>
        <w:szCs w:val="20"/>
        <w:lang w:val="en-US" w:eastAsia="en-US"/>
      </w:rPr>
      <w:t xml:space="preserve"> </w:t>
      <w:br/>
    </w:r>
    <w:r>
      <w:rPr>
        <w:rFonts w:eastAsia="Times New Roman" w:cs="Arial" w:ascii="Cambria" w:hAnsi="Cambria"/>
        <w:sz w:val="16"/>
        <w:szCs w:val="16"/>
        <w:lang w:val="en-US" w:eastAsia="en-US"/>
      </w:rPr>
      <w:t>15-569 Białystok, ul. Kuronia 4</w:t>
    </w:r>
  </w:p>
  <w:p>
    <w:pPr>
      <w:pStyle w:val="Footer"/>
      <w:jc w:val="center"/>
      <w:rPr/>
    </w:pPr>
    <w:r>
      <w:rPr>
        <w:rFonts w:eastAsia="Times New Roman" w:cs="Arial" w:ascii="Cambria" w:hAnsi="Cambria"/>
        <w:sz w:val="16"/>
        <w:szCs w:val="16"/>
        <w:lang w:val="en-US" w:eastAsia="en-US"/>
      </w:rPr>
      <w:t xml:space="preserve">WPISANA DO REJESTRU PRZEDSIĘBIORCÓW PRZEZ SĄD REJONOWY W BIAŁYMSTOKU XII WYDZIAŁ GOSPODARCZY POD NR </w:t>
      <w:br/>
      <w:t>KRS: 0000297195, NIP: 739-18-01-250, REGON: 51043148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719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016625</wp:posOffset>
              </wp:positionH>
              <wp:positionV relativeFrom="page">
                <wp:posOffset>6746875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1.2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left" w:pos="5719" w:leader="none"/>
      </w:tabs>
      <w:spacing w:before="0" w:after="200"/>
      <w:ind w:left="-851" w:hanging="0"/>
      <w:jc w:val="center"/>
      <w:rPr/>
    </w:pPr>
    <w:r>
      <w:rPr/>
      <w:drawing>
        <wp:inline distT="0" distB="0" distL="0" distR="0">
          <wp:extent cx="6058535" cy="8134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58535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 Light"/>
      <w:b w:val="false"/>
    </w:rPr>
  </w:style>
  <w:style w:type="character" w:styleId="WW8Num6z0">
    <w:name w:val="WW8Num6z0"/>
    <w:qFormat/>
    <w:rPr>
      <w:rFonts w:ascii="Cambria" w:hAnsi="Cambri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(W1);Arial" w:hAnsi="Arial (W1);Arial" w:eastAsia="Times New Roman" w:cs="Arial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Arial (W1);Arial" w:hAnsi="Arial (W1);Arial" w:eastAsia="Times New Roman" w:cs="Arial (W1);Arial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Times New Roman"/>
      <w:color w:val="00000A"/>
      <w:sz w:val="22"/>
      <w:szCs w:val="22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47:00Z</dcterms:created>
  <dc:creator>Monika</dc:creator>
  <dc:description/>
  <cp:keywords/>
  <dc:language>en-US</dc:language>
  <cp:lastModifiedBy>Agnieszka Lenartowicz</cp:lastModifiedBy>
  <cp:lastPrinted>2018-08-08T23:42:00Z</cp:lastPrinted>
  <dcterms:modified xsi:type="dcterms:W3CDTF">2022-05-25T11:50:00Z</dcterms:modified>
  <cp:revision>6</cp:revision>
  <dc:subject/>
  <dc:title/>
</cp:coreProperties>
</file>