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2. Formularz oferty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</w:t>
      </w:r>
      <w:r>
        <w:rPr>
          <w:rFonts w:cs="Cambria" w:ascii="Cambria" w:hAnsi="Cambria"/>
        </w:rPr>
        <w:t xml:space="preserve">... </w:t>
      </w:r>
      <w:r>
        <w:rPr>
          <w:rFonts w:cs="Cambria" w:ascii="Cambria" w:hAnsi="Cambria"/>
          <w:i/>
          <w:sz w:val="18"/>
          <w:szCs w:val="18"/>
        </w:rPr>
        <w:t>(miejscowość, data)</w:t>
      </w:r>
      <w:r>
        <w:rPr>
          <w:rFonts w:cs="Cambria" w:ascii="Cambria" w:hAnsi="Cambria"/>
        </w:rPr>
        <w:t xml:space="preserve"> ………………...</w:t>
      </w:r>
    </w:p>
    <w:p>
      <w:pPr>
        <w:pStyle w:val="Heading2"/>
        <w:rPr/>
      </w:pPr>
      <w:r>
        <w:rPr>
          <w:rFonts w:cs="Cambria" w:ascii="Cambria" w:hAnsi="Cambria"/>
          <w:b/>
          <w:sz w:val="22"/>
          <w:szCs w:val="22"/>
        </w:rPr>
        <w:t>Oferent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………………………….……………………...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 Wykonawcy i adres do korespondencji)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tel.:……………….……………………………….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>fax:…………………………….…………………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e-mail: ………….………………………………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>………………………………</w:t>
      </w:r>
      <w:r>
        <w:rPr>
          <w:rFonts w:cs="Cambria" w:ascii="Cambria" w:hAnsi="Cambria"/>
        </w:rPr>
        <w:t>.…………………………………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osoba do kontaktu po stronie Oferenta, imię nazwisko, tel.)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0" w:leader="none"/>
        </w:tabs>
        <w:spacing w:before="0" w:after="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FER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0" w:leader="none"/>
        </w:tabs>
        <w:spacing w:before="0" w:after="0"/>
        <w:jc w:val="center"/>
        <w:outlineLvl w:val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w odpowiedzi na zapytanie ofertowe nr </w:t>
      </w:r>
      <w:r>
        <w:rPr>
          <w:rFonts w:cs="Cambria" w:ascii="Cambria" w:hAnsi="Cambria"/>
          <w:b/>
          <w:bCs/>
        </w:rPr>
        <w:t xml:space="preserve">18/05/2022/3.2.1 POIR 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Termin realizacji zamówie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76" w:hanging="36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eastAsia="Times New Roman" w:cs="Cambria" w:ascii="Cambria" w:hAnsi="Cambria"/>
          <w:lang w:eastAsia="pl-PL"/>
        </w:rPr>
        <w:t xml:space="preserve">Termin dostawy, montażu i odbioru (SAT) przedmiotu zamówienia, tj. </w:t>
      </w:r>
      <w:r>
        <w:rPr>
          <w:rFonts w:cs="Cambria" w:ascii="Cambria" w:hAnsi="Cambria"/>
          <w:b/>
        </w:rPr>
        <w:t xml:space="preserve">maszyny drukującej ze specjalnym zespołem do sztancowania i embosingu wchodzącej </w:t>
        <w:br/>
        <w:t xml:space="preserve">w skład linii technologicznej do produkcji Shrink Sleeve Label (SSL) z perforacją – 1 szt., maszyny drukującej ze specjalistycznymi zespołami do druku wypukłego wchodzącej w skład linii technologicznej do produkcji Shrink Sleeve Label (SSL) </w:t>
        <w:br/>
        <w:t>z nadrukiem wypukłym – 1 szt.</w:t>
      </w:r>
      <w:r>
        <w:rPr>
          <w:rFonts w:cs="Cambria" w:ascii="Cambria" w:hAnsi="Cambria"/>
          <w:b/>
          <w:u w:val="single"/>
        </w:rPr>
        <w:t xml:space="preserve"> </w:t>
      </w:r>
      <w:r>
        <w:rPr>
          <w:rFonts w:cs="Cambria" w:ascii="Cambria" w:hAnsi="Cambria"/>
        </w:rPr>
        <w:t xml:space="preserve"> </w:t>
      </w:r>
      <w:r>
        <w:rPr>
          <w:rFonts w:eastAsia="Times New Roman" w:cs="Cambria" w:ascii="Cambria" w:hAnsi="Cambria"/>
          <w:lang w:eastAsia="pl-PL"/>
        </w:rPr>
        <w:t>w siedzibie firmy Zamawiającego nie może być dłuższy niż 31.01.2023 r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76" w:hanging="36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eastAsia="Times New Roman" w:cs="Cambria" w:ascii="Cambria" w:hAnsi="Cambria"/>
          <w:lang w:eastAsia="pl-PL"/>
        </w:rPr>
        <w:t xml:space="preserve">Warunki dostawy: </w:t>
      </w:r>
      <w:r>
        <w:rPr>
          <w:rFonts w:cs="Cambria" w:ascii="Cambria" w:hAnsi="Cambria"/>
        </w:rPr>
        <w:t xml:space="preserve">DDP </w:t>
      </w:r>
      <w:r>
        <w:rPr>
          <w:rFonts w:cs="Cambria" w:ascii="Cambria" w:hAnsi="Cambria"/>
          <w:i/>
        </w:rPr>
        <w:t>(</w:t>
      </w:r>
      <w:r>
        <w:rPr>
          <w:rFonts w:cs="Arial" w:ascii="Cambria" w:hAnsi="Cambria"/>
          <w:i/>
          <w:iCs/>
        </w:rPr>
        <w:t xml:space="preserve">Delivered Duty Paid) </w:t>
      </w:r>
      <w:r>
        <w:rPr>
          <w:rFonts w:cs="Arial" w:ascii="Cambria" w:hAnsi="Cambria"/>
          <w:iCs/>
        </w:rPr>
        <w:t>Białystok</w:t>
      </w:r>
      <w:r>
        <w:rPr>
          <w:rFonts w:cs="Arial" w:ascii="Cambria" w:hAnsi="Cambria"/>
        </w:rPr>
        <w:t xml:space="preserve">, - organizację i koszty załadunku, transportu do siedziby Zamawiającego przy ul. Jacka Kuronia 4 </w:t>
        <w:br/>
        <w:t xml:space="preserve">w Białymstoku, ubezpieczenia oraz ewentualnych opłat celnych wraz z ryzykiem związanym z utratą lub uszkodzeniem towaru ponosi Wykonawca przedmiotu zamówienia (Dostawca)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76" w:hanging="36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eastAsia="Times New Roman" w:cs="Cambria" w:ascii="Cambria" w:hAnsi="Cambria"/>
          <w:lang w:eastAsia="pl-PL"/>
        </w:rPr>
        <w:t>Za termin zakończenia umowy Strony przyjmują datę podpisania protokołu odbioru końcowego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before="0" w:after="0"/>
        <w:ind w:left="502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leży wskazać termin realizacji zamówienia w formacie dd/mm/rrrr:</w:t>
      </w:r>
    </w:p>
    <w:p>
      <w:pPr>
        <w:pStyle w:val="Normal"/>
        <w:spacing w:before="0" w:after="0"/>
        <w:ind w:left="502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left="502" w:hanging="0"/>
        <w:contextualSpacing/>
        <w:jc w:val="both"/>
        <w:rPr/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/>
      </w:pPr>
      <w:r>
        <w:rPr>
          <w:rFonts w:cs="Cambria" w:ascii="Cambria" w:hAnsi="Cambria"/>
          <w:b/>
        </w:rPr>
        <w:t>Cena: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Zakup i montaż maszyny drukującej ze specjalistycznymi zespołami do druku wypukłego wchodzącej w skład linii technologicznej do produkcji Shrink Sleeve Label (SSL) </w:t>
        <w:br/>
        <w:t>z nadrukiem wypukłym – 1 szt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480" w:before="240" w:after="24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ferowana cena ogółem przedmiotu zamówienia netto ……………………………….………………………… słownie: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240" w:after="240"/>
        <w:ind w:left="426" w:hanging="0"/>
        <w:contextualSpacing/>
        <w:jc w:val="both"/>
        <w:rPr/>
      </w:pPr>
      <w:r>
        <w:rPr>
          <w:rFonts w:cs="Cambria" w:ascii="Cambria" w:hAnsi="Cambria"/>
        </w:rPr>
        <w:t>Oferowana cena  ogółem przedmiotu zamówienia brutto: …………………………………………………………</w:t>
      </w:r>
    </w:p>
    <w:p>
      <w:pPr>
        <w:pStyle w:val="Normal"/>
        <w:spacing w:lineRule="auto" w:line="480" w:before="240" w:after="24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łownie: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/>
      </w:pPr>
      <w:r>
        <w:rPr>
          <w:rFonts w:cs="Cambria" w:ascii="Cambria" w:hAnsi="Cambria"/>
          <w:b/>
        </w:rPr>
        <w:t>Zakup i montaż maszyny drukującej ze specjalnym zespołem do sztancowania i embosingu wchodzącej w skład linii technologicznej do produkcji Shrink Sleeve Label (SSL) z perforacją – 1 szt.</w:t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ferowana cena ogółem przedmiotu zamówienia netto ……………………………….…………………………… </w:t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/>
      </w:pPr>
      <w:r>
        <w:rPr>
          <w:rFonts w:cs="Cambria" w:ascii="Cambria" w:hAnsi="Cambria"/>
        </w:rPr>
        <w:t xml:space="preserve">słownie: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/>
      </w:pPr>
      <w:r>
        <w:rPr>
          <w:rFonts w:cs="Cambria" w:ascii="Cambria" w:hAnsi="Cambria"/>
        </w:rPr>
        <w:t>Oferowana cena  ogółem przedmiotu zamówienia brutto: …………………………………………………………</w:t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łownie: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480" w:before="240" w:after="24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1"/>
        <w:gridCol w:w="1418"/>
        <w:gridCol w:w="1498"/>
      </w:tblGrid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Wartość ogółem netto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Wartość ogółem brutto </w:t>
            </w:r>
          </w:p>
        </w:tc>
      </w:tr>
      <w:tr>
        <w:trPr>
          <w:trHeight w:val="3243" w:hRule="atLeast"/>
        </w:trPr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 xml:space="preserve">Minimalne parametry techniczne i funkcjonalność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maszyny drukującej ze specjalistycznymi zespołami do druku wypukłego wchodzącej w skład linii technologicznej do produkcji Shrink Sleeve Label (SSL) z nadrukiem wypukłym – 1 sz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</w:r>
          </w:p>
          <w:tbl>
            <w:tblPr>
              <w:tblW w:w="79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24"/>
              <w:gridCol w:w="7288"/>
            </w:tblGrid>
            <w:tr>
              <w:trPr>
                <w:trHeight w:val="255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72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OGÓLNE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,01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drukująca o elastycznej konfiguracji umożliwiającej jednoczesne wykorzystanie technologii druku fleksograficznego i rotograwiurowego wymiennie na wybranych zespołach (według schematu wskazanego w Załączniku nr 1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,02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umożliwia druk na podłożach z tworzyw sztucznych PE, PP, PVC, PET, PLA, OPS o grubościach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PET 12um - 100um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PE, PP 20um - 100um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PVC 35um - 60um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PLA, OPS 40um - 60u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,03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rukarka umożliwia zadruk wstęgi w szerokości maksymalnej co najmniej 650 m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,04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Prędkość druku w zakresie od 5 m/min do co najmniej 150 m/mi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ODWIJAK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umożliwiający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1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Odwijanie rolek o średnicy maksymalnej 1 m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2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Odwijanie rolek na tulejach o średnicy wewnętrznej d76 mm i d152 mm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3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Ładowanie rolki na drukarkę z poziomu podłog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4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Nastawianie i odczyt wartości parametrów odwijaka z poziomu głównego panelu sterującego lub w jego otoczeniu (aby umożliwić obsługę drukarki z jednego miejsca)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5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Wyposażony w czujnik końca rolki. Pomiar średnicy odwijanej rolki nie może być podatny na warunki oświetlenia oraz zapewniać dokładność pomiaru +/- 3m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6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Wykrycie pęknięcia wstęgi, w razie zerwania szybkie zatrzymanie maszyn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7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terowanie naciągami odwijania poprzez serwomoto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CZYSZCZENIE WSTĘG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3,01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wiązanie umożliwiające czyszczenie dwóch stron wstęgi w sposób bezdotykow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4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KORONOWANI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4,01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wiązanie umożliwiające aktywację dwóch stron wstęgi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4,02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wiązanie umożliwiające nastawienie i odczyt parametrów pracy korony na głównym panelu sterującym lub w jego bezpośrednim otoczeniu, aby umożliwić obsługę z jednego miejsc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ZESPÓŁ DRUKOWY FLEKSO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1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rukarka umożliwia druk z jednoczesnym użyciem 12 zespołów flekso z metodami suszenia (według schematu wskazanego w Załączniku nr 1)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2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posiada możliwość suszenia surowców farbowych na zespołach fleksograficznych: promieniowaniem UV Hg, zamiennie UV LED lub zamiennie gorącym powietrzem (według schematu wskazanego w Załączniku nr 1)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3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Na wyposażeniu maszyny tuleje drukowe do mocowania płyt fotopolimerowych w ilości 3 kompletów o trzech różnych powtarzalnościach drukowych w zakresie oferowanym przez konstrukcję maszyny. 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4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ażdy zespól fleksograficzny jest wyposażony w otwarty kałamarz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5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dodatkowe dwa zamknięte kałamarze: a) jeden do zespołu z suszeniem UV, b) jeden do zespołu  z suszeniem gorącym powietrza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6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ażdy zespół fleksograficzny posiada rozwiązanie zapewniające cyrkulację farby w zespole lub inne tożsame rozwiązanie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7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umożliwia regulację docisku aniloks-płyta drukowa i płyta drukowa-podłoże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8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ażdy zespół posiada rozwiązanie umożliwiające regulację docisku noża raklowego, o ile konstrukcja zespołu to przewiduje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9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Wykorzystujący piankę montażową o grubości 0,5 mm i fotopolimery o grubości 1,14 mm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10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Maszyna wyposażona w 22 aniloksy o wybranych parametrach grawerowania. Parametry grawerowania aniloksów do wyboru w zakresach: pojemność </w:t>
                    <w:br/>
                    <w:t>od 1,5 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3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/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do 40 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3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/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; liniatura od 25 l/cm do 600 l/cm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11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12 dodatkowych kałamarzy otwartych jako przyrządy zapasow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12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Maszyna wyposażona w dodatkowe narzędzia, urządzenia wykorzystywane </w:t>
                    <w:br/>
                    <w:t>do przezbrojenia zespołu drukowego, jeżeli konstrukcja tego wymag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6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ROTOGRAWIUROWY ZESPÓŁ DRUKOWY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1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rukarka zapewnia jednoczesny druk 3 zespołami rotograwiurowymi i co najmniej 8 zespołami flekso (według schematu wskazanego w Załączniku nr 1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2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Maszyna zapewnia rozwiązania do utrzymywania zadanej lepkości farb i lakierów dla pięciu zespołów drukowych (3 roto, 2 flekso) wraz ze zbiornikami na farbę </w:t>
                    <w:br/>
                    <w:t>o pojemności max 15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3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ażdy zespół rotograwiurowy posiada rozwiązanie zapewniające cyrkulację farby w zespole lub inne tożsame rozwiązani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4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urządzenie uzbrojenia offline dla każdego zespołu rotograwiurowego o ile konstrukcja tego wymag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5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3 dodatkowe chłodzenia wstęgi po zespołach rotograwiurowych wg mapy konfiguracji maszyn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6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system elektrostatycznego wspomagania druku rotograwiurowego (ESA) na każdym zespole rotograwiurowy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7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pressery o twardościach 85 ShA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- 3 pressery na wyposażeniu dwóch zespołów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- 3 dodatkowe jako zapasowe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W sumie 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8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3 zapasowe zespoły łożysk trzpienia tulei drukowej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9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Umożliwia nastawianie i odczytywanie parametrów suszenia przez główny panel sterujący lub na stanowisku w jego bezpośrednim otoczeni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7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PRZEWROTKA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7,01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maszyny zapewnia nadruk na dwóch stronach wstęgi poprzez wykorzystanie przewrotki. Możliwość elastycznego umiejscowienia przewrotki zgodnie z załączonym schematem: co najmniej po zespołach drukowych U1, U2, U13, U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7,02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rukarka wyposażona w dodatkowy osprzęt wymagany do obsługi i montażu przewrotki na drukarce, jeżeli konstrukcja tego wyma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7,03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przewrotki wykorzystuje mikroporowatą tuleje. Rozwiązanie nie może się opierać na tulei z otworami.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8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LAMINATOR, COLD FOIL UV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1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Maszyna wyposażona w jedną głowicę umożliwiającą aplikację cold stamping </w:t>
                    <w:br/>
                    <w:t>i laminowanie na wszystkich zespołach flekso wg mapy konfiguracji maszyny.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2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Średnica odwijanych rolek z zakresu 400-600mm. Średnica wew tulei: 76mm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3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Konstrukcja laminatora umożliwia transfer kleju przy użyciu fotopolimeru </w:t>
                    <w:br/>
                    <w:t>i utwardzanie kleju każdym z systemów suszenia UV i UV LED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4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dodatkowe urządzenia do przenoszenia i montażu tego rozwiązania na maszynie, jeżeli konstrukcja tego wymaga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5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Zespół laminujący zapewnia możliwość aplikacji folii cold stamping paskami </w:t>
                    <w:br/>
                    <w:t>o szerokości conajmniej 50 mm, i jest wyposażona w odwijak i nawijak laminatora w sprzęgła cierne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6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Stacja wyposażona w 3 wałki gumowe dociskające o twardości w zakresie </w:t>
                    <w:br/>
                    <w:t>85-90 ShA.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7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Zespół wyposażony w dodatkową stalową rolkę dociskową z łożyskowaniem </w:t>
                    <w:br/>
                    <w:t>(o ile konstrukcja tego wymaga) jako wyposażenie dodatkowe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9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SYSTEM SUSZENIA UV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1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umożliwia suszenie lampami UV Hg i listwami UV LED zespołach jednocześnie dla każdego typów suszenia flekso wg mapy konfiguracji maszyny oraz wg kolejnych wymagań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2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umożliwia suszenie dwoma lampami UV Hg na zespole U1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3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rukarka umożliwia podwójne suszenia UV Hg lub UV LED na zespołach FL11, FL12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4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umożliwia druk z prędkością 150 m/min i 100% wysuszeniem białej farby Low Migration nakładanej aniloksem 10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3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/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przez podwójną stację UV Hg oraz lakieru matowego Low Migration aniloksem 10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3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/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przez podwójną stację suszenia UV Hg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5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kstkomentarza"/>
                    <w:spacing w:before="0" w:after="200"/>
                    <w:rPr>
                      <w:rFonts w:ascii="Cambria" w:hAnsi="Cambria" w:eastAsia="Times New Roman" w:cs="Arial"/>
                      <w:lang w:eastAsia="pl-PL"/>
                    </w:rPr>
                  </w:pPr>
                  <w:r>
                    <w:rPr>
                      <w:rFonts w:cs="Cambria" w:ascii="Cambria" w:hAnsi="Cambria"/>
                    </w:rPr>
                    <w:t>Drukarka wyposażona w 1</w:t>
                  </w:r>
                  <w:r>
                    <w:rPr>
                      <w:rFonts w:cs="Cambria" w:ascii="Cambria" w:hAnsi="Cambria"/>
                      <w:lang w:val="pl-PL"/>
                    </w:rPr>
                    <w:t>4</w:t>
                  </w:r>
                  <w:r>
                    <w:rPr>
                      <w:rFonts w:cs="Cambria" w:ascii="Cambria" w:hAnsi="Cambria"/>
                    </w:rPr>
                    <w:t xml:space="preserve"> kaset UV (z żar</w:t>
                  </w:r>
                  <w:r>
                    <w:rPr>
                      <w:rFonts w:cs="Cambria" w:ascii="Cambria" w:hAnsi="Cambria"/>
                      <w:lang w:val="pl-PL"/>
                    </w:rPr>
                    <w:t>ówkami UV</w:t>
                  </w:r>
                  <w:r>
                    <w:rPr>
                      <w:rFonts w:cs="Cambria" w:ascii="Cambria" w:hAnsi="Cambria"/>
                    </w:rPr>
                    <w:t>).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6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inimalna moc lamp UV Hg - 180 W/cm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7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rukarka wyposażona w 6 listew UV LED, wymiennych z lampami UV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8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ługość fali systemu UV LED: 395 nm, moc listew co najmniej 20 W/ 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9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System suszenia UV/UV LED kompatybilny z instalacją chłodzenia zainstalowaną </w:t>
                    <w:br/>
                    <w:t>w zakładzie klienta, medium: glikol, temp. 15 °C +/- 5 °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10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System suszenia UV/ UV LED umożliwia druk z prędkością maksymalną </w:t>
                    <w:br/>
                    <w:t>co najmniej 150 m/min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br/>
                    <w:t>9,11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Konstrukcja systemu umożliwia ustawianie i odczytywanie parametrów pracy </w:t>
                    <w:br/>
                    <w:t>na głównym panelu sterującym lub w jego otoczeniu, aby umożliwić obsługę drukarki z jednego miejsca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SUSZENIE GORĄCYM POWIETRZEM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0,01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4 tunele suszące gorącym powietrzem zasilane prądem elektrycznym oraz umożliwiająca ich jednoczesną pracę w konfiguracji przedstawionej w mapie maszyny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0,02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Zapewnia temperaturę suszenia w zakresie 50°C - 90°C na każdym tunelu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0,03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ażdy tunel umożliwia wysuszenie powłoki farby wodnej aplikowanej przy użyciu minimum aniloxu 10 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3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/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(liniatura 160 l/cm) oraz maksymalnie wałka rotograwiurowego o liniaturze 48/0/130 l/cm przy zachowaniu minimalnej prędkości druku 80 m/mi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0,04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suszenia umożliwia powtarzalne i ergonomiczne ustawianie strumienia powietrza oraz jego temperatur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0,05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Konstrukcja umożliwia nastawianie i odczytywanie parametrów suszenia przez główny panel sterujący lub na stanowisku w jego bezpośrednim otoczeniu </w:t>
                    <w:br/>
                    <w:t>(aby umożliwić obsługę drukarki z jednego miejsca)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1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SYSTEM PASOWANIA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umożliwiający: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1,01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Ciągłą kontrolę i korektę pasowania podczas pracy maszyny w całym zakresie prędkości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1,02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Dokładność pasowania - maksymalnie 0,15mm przy prędkości 150m/min podczas druku na wszystkich zespołach drukowych flekso oraz przy prędkości 80m/min  </w:t>
                    <w:br/>
                    <w:t>z wykorzystaniem trzech zespołów rotograwiurowych i pozostałych zespołach flekso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1,03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Wykorzystanie band drukowych w szerokości maksymalnej 25mm (w sumie) - włącznie z systemem do automatycznego pasowania w kierunkach </w:t>
                  </w:r>
                  <w:r>
                    <w:rPr>
                      <w:rFonts w:cs="Cambria" w:ascii="Cambria" w:hAnsi="Cambria"/>
                      <w:sz w:val="20"/>
                      <w:szCs w:val="20"/>
                    </w:rPr>
                    <w:t>Transverse Direction i Machine Direction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1,04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Pasowanie podczas ustawiania pracy wszystkich zespołów na maksymalnie 50% długości przeplotu wstęgi w maszynie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1,05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Podgląd aplikacji lakieru matowego drukowanego na 1. zespole flekso i 1 zespole roto w celu umożliwienia ustawienia pasowania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1,06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Umożliwia operowanie na całej szerokości wstęgi bez dodatkowych operacji na jego ustawianie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2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DEJONIZACJA WSTĘGI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2,01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wiązanie umożliwiające usunięcie ładunków elektrostatycznych poprzez nawiew zjonizowanego powietrza przed stacją nawijania. Zasilanie sprężonym powietrzem.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3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NAWIJAK 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umożliwiający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3,01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Nawijanie rolek o średnicy maksymalnej co najmniej 1000 mm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3,02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Nawijanie rolek na tulejach o średnicy wewnętrznej d76 mm i d152 mm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3,03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Nastawianie i odczyt wartości parametrów odwijaka z poziomu głównego panelu sterującego lub stanowiska operatora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3,04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ładunek rolki do poziomu podłogi 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3,05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Docisk nawijanej wstęgi, przy czym siła docisku wstęgi ma być regulowana </w:t>
                    <w:br/>
                    <w:t>w mierzalny i powtarzalny sposób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4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FUNKCJONALNOŚCI CYFROWE 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zapewniające</w:t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4,01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Zapis receptur prac z zapisanymi parametrami pracy maszyny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4,02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ostęp do 10-dniowej historii (zapis w pętli) komunikatów, błędów i alarmów serwisowych. Możliwość przesyłu danych przez port komunikacyjny. Archiwizacja parametrów pracy maszyny oraz przebiegu procesu na serwerze Masterpres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4,03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szerzone informacje serwisowe odczytywane z głównego panelu sterującego (lub poprzez inne tożsame rozwiązanie) i zawierające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. Definicję alarmu (np.: ALARM 453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. Informacje o sugerowanej przyczynie błędu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3. Jakie elementy, czujniki lub części maszyn muszą być sprawdzone lub zdiagnozowane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4,04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Comiesięczne podsumowanie zwierające raporty z systemu UV zawierające dane </w:t>
                    <w:br/>
                    <w:t>o czasie druku, czasie bezczynności, czasie bez pracy i ich % proporcji oraz zużytej energ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5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SYSTEM KONTROLI WIZYJNEJ 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o funkcjonalnościach zapewniających: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5,01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Kontrolę zadruku w całym zakresie zadruku i różnych wzorów graficznych </w:t>
                    <w:br/>
                    <w:t>na jednej płycie drukowej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5,02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Kontrolę: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spasowania nadruku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- weryfikacji kodu kreskowego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- weryfikacji nadruku do PDF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- wymiary drukowanych etykiet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kontrolę powtarzalności drukowej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stabilności.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5,03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Poprawną pracę przy maksymalnej prędkości druku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5,04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egulację mocy oświetlenia wykonania pomiaru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5,05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Work flow do przesyłu informacji z maszyny drukującej do kolejnego etapu </w:t>
                    <w:br/>
                    <w:t xml:space="preserve">w procesie produkcyjnym wraz wymaganymi urządzeniami i podzespołami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5,06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kstkomentarza"/>
                    <w:spacing w:lineRule="auto" w:line="240" w:before="0" w:after="0"/>
                    <w:rPr/>
                  </w:pPr>
                  <w:r>
                    <w:rPr>
                      <w:rFonts w:cs="Cambria" w:ascii="Cambria" w:hAnsi="Cambria"/>
                    </w:rPr>
                    <w:t>Współpracę drukarki z systemem:</w:t>
                  </w:r>
                  <w:r>
                    <w:rPr>
                      <w:rFonts w:cs="Cambria" w:ascii="Cambria" w:hAnsi="Cambria"/>
                      <w:lang w:val="pl-PL"/>
                    </w:rPr>
                    <w:t xml:space="preserve"> </w:t>
                  </w:r>
                  <w:r>
                    <w:rPr>
                      <w:rFonts w:cs="Cambria" w:ascii="Cambria" w:hAnsi="Cambria"/>
                    </w:rPr>
                    <w:t>oznaczającym odcinki z wadami na nadrukowanej wstędze</w:t>
                  </w:r>
                  <w:r>
                    <w:rPr>
                      <w:rFonts w:cs="Cambria" w:ascii="Cambria" w:hAnsi="Cambria"/>
                      <w:lang w:val="pl-PL"/>
                    </w:rPr>
                    <w:t>,</w:t>
                  </w:r>
                  <w:r>
                    <w:rPr>
                      <w:rFonts w:cs="Cambria" w:ascii="Cambria" w:hAnsi="Cambria"/>
                    </w:rPr>
                    <w:t xml:space="preserve"> zatrzymujący automatycznie maszyny w kolejnych etapach procesu w celu usunięcia wadliwego materiału</w:t>
                  </w:r>
                  <w:r>
                    <w:rPr>
                      <w:rFonts w:cs="Cambria" w:ascii="Cambria" w:hAnsi="Cambria"/>
                      <w:lang w:val="pl-PL"/>
                    </w:rPr>
                    <w:t xml:space="preserve">, </w:t>
                  </w:r>
                  <w:r>
                    <w:rPr>
                      <w:rFonts w:cs="Cambria" w:ascii="Cambria" w:hAnsi="Cambria"/>
                    </w:rPr>
                    <w:t>wyposażonego w odpowiednie urządzenia i mechanizmy obsługujące w/w wymagania.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6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SYSTEM NADRUKU WYPUKŁOŚCI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6,01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Wyposażenie maszyny ma zapewnić druk elementów o grubości co najmniej 0,22 mm metodą inkjet, lakierem transparentnym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6,02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ma umożliwiać druk co najmniej 2 linii napisów i znaków ostrzegawczych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6,03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Maszyna ma być wyposażona w dodatkowe urządzenia i systemy umożliwiające zasilanie, sterowanie, komunikacje, zarządzanie danymi umożliwiające druk napisów Braille i znaków ostrzegawczych. 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7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WYMAGANIA DODATKOWE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7,01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Instalacja i szkolenie operatorów w siedzibie Masterpress w zakresie obsługi maszyny i systemów dodatkowych, codziennej konserwacji, problem solving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7,02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zkolenie zespołu utrzymania ruchu w siedzibie Masterpress w zakresie potencjalnych awarii, konserwacji, problem solving, ustalenia listy elementów wymaganych do zabezpieczenia ciągłej pracy maszyny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7,03</w:t>
                  </w:r>
                </w:p>
              </w:tc>
              <w:tc>
                <w:tcPr>
                  <w:tcW w:w="7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zkolenie zespołu IT w zakresie wymagań i obsługi systemów komunikacyjnych zainstalowanych na drukarce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7.04</w:t>
                  </w:r>
                </w:p>
              </w:tc>
              <w:tc>
                <w:tcPr>
                  <w:tcW w:w="72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u w:val="single"/>
                    </w:rPr>
                    <w:t xml:space="preserve">DDP </w:t>
                  </w:r>
                  <w:r>
                    <w:rPr>
                      <w:rFonts w:cs="Cambria" w:ascii="Cambria" w:hAnsi="Cambria"/>
                      <w:i/>
                      <w:sz w:val="20"/>
                      <w:szCs w:val="20"/>
                      <w:u w:val="single"/>
                    </w:rPr>
                    <w:t>(</w:t>
                  </w:r>
                  <w:r>
                    <w:rPr>
                      <w:rFonts w:cs="Arial" w:ascii="Cambria" w:hAnsi="Cambria"/>
                      <w:i/>
                      <w:iCs/>
                      <w:sz w:val="20"/>
                      <w:szCs w:val="20"/>
                      <w:u w:val="single"/>
                    </w:rPr>
                    <w:t xml:space="preserve">Delivered Duty Paid) </w:t>
                  </w:r>
                  <w:r>
                    <w:rPr>
                      <w:rFonts w:cs="Arial" w:ascii="Cambria" w:hAnsi="Cambria"/>
                      <w:iCs/>
                      <w:sz w:val="20"/>
                      <w:szCs w:val="20"/>
                      <w:u w:val="single"/>
                    </w:rPr>
                    <w:t>Białystok</w:t>
                  </w:r>
                  <w:r>
                    <w:rPr>
                      <w:rFonts w:cs="Arial" w:ascii="Cambria" w:hAnsi="Cambria"/>
                      <w:sz w:val="20"/>
                      <w:szCs w:val="20"/>
                    </w:rPr>
                    <w:t>, - organizację i koszty załadunku, transportu do siedziby Zamawiającego przy ul. Jacka Kuronia 4 w Białymstoku, ubezpieczenia oraz ewentualnych opłat celnych wraz z ryzykiem związanym z utratą lub uszkodzeniem towaru ponosi Wykonawca (Dostawca) przedmiotu zamówienia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aszyna musi być fabrycznie nowa. Do formularza oferty Oferent zobowiązany jest dołączyć s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zczegółową specyfikację przedmiotu zamówienia wskazującą parametry techniczne i funkcjonalności maszyny.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Specyfikacja ma zawierać opisy odnoszące się jednoznacznie do parametrów i funkcjonalności wskazanych w Załączniku nr 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pl-P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  <w:t xml:space="preserve">Minimalne parametry techniczne i funkcjonalność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aszyny drukującej ze specjalnym zespołem do sztancowania i embosingu wchodzącej w skład linii technologicznej </w:t>
              <w:br/>
              <w:t>do produkcji Shrink Sleeve Label (SSL) z perforacją – 1 sz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tbl>
            <w:tblPr>
              <w:tblW w:w="78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2"/>
              <w:gridCol w:w="7212"/>
            </w:tblGrid>
            <w:tr>
              <w:trPr>
                <w:trHeight w:val="255" w:hRule="atLeast"/>
              </w:trPr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7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OGÓLNE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,01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Maszyna drukująca o elastycznej konfiguracji umożliwiającej jednoczesne wykorzystanie technologii druku fleksograficznego i rotograwiurowego wymiennie na wybranych zespołach (według schematu wskazanego </w:t>
                    <w:br/>
                    <w:t>w Załączniku nr 1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,02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umożliwia druk na podłożach z tworzyw sztucznych PE, PP, PVC, PET, PLA, OPS o grubościach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PET 12 um – 100 um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PE, PP 20 um – 100 um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PVC 35 um – 60 um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- PLA, OPS 40 um – 60 u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,03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rukarka umożliwia zadruk wstęgi w szerokości maksymalnej co najmniej 650m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,04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Prędkość druku w zakresie od 5 m/min do co najmniej 150 m/mi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ODWIJAK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umożliwiający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1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Odwijanie rolek o średnicy maksymalnej 1 m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2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Odwijanie rolek na tulejach o średnicy wewnętrznej d76 mm i d152 mm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3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Ładowanie rolki na drukarkę z poziomu podłog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4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Nastawianie i odczyt wartości parametrów odwijaka z poziomu głównego panelu sterującego lub w jego otoczeniu (aby umożliwić obsługę drukarki z jednego miejsca)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5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Wyposażony w czujnik końca rolki. Pomiar średnicy odwijanej rolki nie może być podatny na warunki oświetlenia oraz zapewniać dokładność pomiaru +/- 3m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6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Wykrycie pęknięcia wstęgi, w razie zerwania szybkie zatrzymanie maszyn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,07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terowanie naciągami odwijania poprzez serwomoto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CZYSZCZENIE WSTĘG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3,01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wiązanie umożliwiające czyszczenie dwóch stron wstęgi w sposób bezdotykow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4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KORONOWANI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4,01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wiązanie umożliwiające aktywację dwóch stron wstęgi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4,02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Rozwiązanie umożliwiające nastawienie i odczyt parametrów pracy korony </w:t>
                    <w:br/>
                    <w:t>na głównym panelu sterującym lub w jego bezpośrednim otoczeniu, aby umożliwić obsługę z jednego miejsc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ZESPÓŁ DRUKOWY FLEKSO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1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Drukarka umożliwia druk z jednoczesnym użyciem 10 zespołów flekso </w:t>
                    <w:br/>
                    <w:t>z metodami suszenia (według schematu wskazanego w Załączniku nr 1)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2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posiada możliwość suszenia surowców farbowych na zespołach fleksograficznych: promieniowaniem UV Hg, zamiennie UV LED lub zamiennie gorącym powietrzem (według schematu wskazanego w Załączniku nr 1)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3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Na wyposażeniu maszyny tuleje drukowe do mocowania płyt fotopolimerowych </w:t>
                    <w:br/>
                    <w:t xml:space="preserve">w ilości 3 kompletów o trzech różnych powtarzalnościach drukowych w zakresie oferowanym przez konstrukcję maszyny.  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4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ażdy zespól fleksograficzny jest wyposażony w otwarty kałamarz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5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Maszyna wyposażona w dodatkowe dwa zamknięte kałamarze: a) jeden </w:t>
                    <w:br/>
                    <w:t>do zespołu z suszeniem UV, b) jeden do zespołu  z suszeniem gorącym powietrza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6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ażdy zespół fleksograficzny posiada rozwiązanie zapewniające cyrkulację farby w zespole lub inne tożsame rozwiązanie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7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Konstrukcja umożliwia regulację docisku aniloks-płyta drukowa i płyta </w:t>
                    <w:br/>
                    <w:t>drukowa-podłoże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8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ażdy zespół posiada rozwiązanie umożliwiające regulację docisku noża raklowego, o ile konstrukcja zespołu to przewiduje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09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Wykorzystujący piankę montażową o grubości 0,5 mm i fotopolimery o grubości 1,14 mm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10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20 aniloksów o wybranych parametrach grawerowania. Parametry grawerowania aniloksów do wyboru w zakresach: pojemność od 1,5 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3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/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 xml:space="preserve">2 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o 40 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3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/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; liniatura od 25 l/cm do 600 l/c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11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10 dodatkowych kałamarzy otwartych jako przyrządy zapasowe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5,12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Maszyna wyposażona w dodatkowe narzędzia, urządzenia wykorzystywane </w:t>
                    <w:br/>
                    <w:t>do przezbrojenia zespołu drukowego, jeżeli konstrukcja tego wymag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6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ROTOGRAWIUROWY ZESPÓŁ DRUKOWY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1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Drukarka zapewnia jednoczesny druk 2 zespołami rotograwiurowymi </w:t>
                    <w:br/>
                    <w:t>i co najmniej 9 zespołami flekso (według schematu wskazanego w Załączniku nr 1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2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Maszyna zapewnia rozwiązania do utrzymywania zadanej lepkości farb i lakierów dla trzech zespołów drukowych (2 roto, 1 flekso) wraz ze zbiornikami na farbę </w:t>
                    <w:br/>
                    <w:t>o pojemności max 15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3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ażdy zespół rotograwiurowy posiada rozwiązanie zapewniające cyrkulację farby w zespole lub inne tożsame rozwiązani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4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urządzenie uzbrojenia offline dla każdego zespołu rotograwiurowego o ile konstrukcja tego wymag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5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2 dodatkowe chłodzenia wstęgi po zespołach rotograwiurowych (według schematu wskazanego w Załączniku nr 1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6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system elektrostatycznego wspomagania druku rotograwiurowego (ESA) na każdym zespole rotograwiurowy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7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pressery o twardościach 85 ShA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- 2 pressery na wyposażeniu dwóch zespołów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- 2 dodatkowe jako zapasowe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W sumie 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8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2 zapasowe zespoły łożysk trzpienia tulei drukowej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6,09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Umożliwia nastawianie i odczytywanie parametrów suszenia przez główny panel sterujący lub na stanowisku w jego bezpośrednim otoczeni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7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PRZEWROTKA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7,01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maszyny zapewnia nadruk na dwóch stronach wstęgi poprzez wykorzystanie przewrotki. Możliwość elastycznego umiejscowienia przewrotki zgodnie z załączoną mapą konfiguracji: co najmniej po zespołach drukowych U1, U8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7,02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rukarka wyposażona w dodatkowy osprzęt wymagany do obsługi i montażu przewrotki na drukarce, jeżeli konstrukcja tego wymag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7,03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przewrotki wykorzystuje mikroporowatą tuleje. Rozwiązanie nie może się opierać na tulei z otworami.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7,04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dwie przewrotk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8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LAMINATOR, COLD FOIL UV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1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Maszyna wyposażona w jedną głowicę umożliwiającą aplikację cold stamping </w:t>
                    <w:br/>
                    <w:t>i laminowanie na wszystkich zespołach flekso wg mapy konfiguracji maszyny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2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Średnica odwijanych rolek z zakresu 400-600mm. Średnica wewnętrzna tulei: </w:t>
                    <w:br/>
                    <w:t>76 m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3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Konstrukcja laminatora umożliwia transfer kleju przy użyciu fotopolimeru </w:t>
                    <w:br/>
                    <w:t>i utwardzanie kleju każdym z systemów suszenia UV i UV LE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4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dodatkowe urządzenia do przenoszenia i montażu tego rozwiązania na maszynie, jeżeli konstrukcja tego wymag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5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Zespół laminujący zapewnia możliwość aplikacji folii cold stamping paskami </w:t>
                    <w:br/>
                    <w:t>o szerokości co najmniej 50 mm, i jest wyposażona w odwijak i nawijak laminatora w sprzęgła cier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6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Stacja wyposażona w 3 wałki gumowe dociskające o twardości w zakresie </w:t>
                    <w:br/>
                    <w:t>85-90 ShA.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7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Zespół wyposażony w dodatkową stalową rolkę dociskową z łożyskowaniem </w:t>
                    <w:br/>
                    <w:t>(o ile konstrukcja tego wymaga) jako wyposażenie dodatkowe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8,08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Wózek do ładowania rolki materiału na gryf odwijaka stacji laminującej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9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SYSTEM SUSZENIA UV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1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umożliwia suszenie lampami UV Hg i listwami UV LED zespołach jednocześnie dla każdego typów suszenia flekso wg mapy konfiguracji maszyny oraz wg kolejnych wymagań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2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umożliwia suszenie dwoma lampami UV Hg na zespole U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3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umożliwia suszenie UV i UV LED na zespołach FL8-FL10 w konfiguracjach wskazanych (według schematu wskazanego w Załączniku nr 1)</w:t>
                  </w:r>
                </w:p>
              </w:tc>
            </w:tr>
            <w:tr>
              <w:trPr>
                <w:trHeight w:val="788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4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umożliwia druk z prędkością 150 m/min i 100% wysuszeniem białej farby Low Migration nakładanej aniloksem 10 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3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/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przez podwójną stację UV Hg oraz lakieru matowego Low Migration aniloksem 10 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3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/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przez podwójną stację suszenia UV Hg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5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kstkomentarza"/>
                    <w:spacing w:before="0" w:after="20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Drukarka wyposażona w</w:t>
                  </w:r>
                  <w:r>
                    <w:rPr>
                      <w:rFonts w:cs="Cambria" w:ascii="Cambria" w:hAnsi="Cambria"/>
                      <w:lang w:val="pl-PL"/>
                    </w:rPr>
                    <w:t xml:space="preserve"> co najmniej</w:t>
                  </w:r>
                  <w:r>
                    <w:rPr>
                      <w:rFonts w:cs="Cambria" w:ascii="Cambria" w:hAnsi="Cambria"/>
                    </w:rPr>
                    <w:t xml:space="preserve"> 13 kaset UV (z żar</w:t>
                  </w:r>
                  <w:r>
                    <w:rPr>
                      <w:rFonts w:cs="Cambria" w:ascii="Cambria" w:hAnsi="Cambria"/>
                      <w:lang w:val="pl-PL"/>
                    </w:rPr>
                    <w:t>ówkami UV</w:t>
                  </w:r>
                  <w:r>
                    <w:rPr>
                      <w:rFonts w:cs="Cambria" w:ascii="Cambria" w:hAnsi="Cambria"/>
                    </w:rPr>
                    <w:t xml:space="preserve">) 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6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inimalna moc lamp UV Hg - 180 W/cm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7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rukarka wyposażona w 6 listew UV LED, wymiennych z lampami UV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val="en-US" w:eastAsia="pl-PL"/>
                    </w:rPr>
                    <w:t>9,08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ługość fali systemu UV LED: 395 nm, moc listew co najmniej 20 W/cm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09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suszenia UV/UV LED kompatybilny z instalacją chłodzenia zainstalowaną w zakładzie klienta, medium: glikol, temp. 15 °C +/- 5 °C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10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System suszenia UV/ UV LED umożliwia druk z prędkością maksymalną </w:t>
                    <w:br/>
                    <w:t>co najmniej 150 m/min 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9,11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systemu umożliwia ustawianie i odczytywanie parametrów pracy na głównym panelu sterującym lub w jego otoczeniu, aby umożliwić obsługę drukarki z jednego miejsca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SUSZENIE GORĄCYM POWIETRZEM</w:t>
                  </w:r>
                </w:p>
              </w:tc>
            </w:tr>
            <w:tr>
              <w:trPr>
                <w:trHeight w:val="642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0,01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Maszyna wyposażona w 4 tunele suszące gorącym powietrzem zasilane prądem elektrycznym oraz umożliwiająca ich jednoczesną pracę w konfiguracji przedstawionej w mapie maszyny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0,02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Zapewnia temperaturę suszenia w zakresie 50°C - 90°C na każdym tunelu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0,03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ażdy tunel umożliwia wysuszenie powłoki farby wodnej aplikowanej przy użyciu minimum aniloxu 10 cm3/m2 (liniatura 160 l/cm) oraz maksymalnie wałka rotograwiurowego o liniaturze 48/0/130 l/cm przy zachowaniu minimalnej prędkości druku 80 m/min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0,04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ystem suszenia umożliwia powtarzalne i ergonomiczne ustawianie strumienia powietrza oraz jego temperatur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0,05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strukcja umożliwia nastawianie i odczytywanie parametrów suszenia przez główny panel sterujący lub na stanowisku w jego bezpośrednim otoczeniu (aby umożliwić obsługę drukarki z jednego miejsca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1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STACJA WYKRAWANIA I EMBOSSING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1,01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Wyposażona w stację umożliwiającą wykrawanie i embossing podczas procesu druku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1,02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Stacja ma umożliwiać montaż narzędzi o różnych podziałkach perforacji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1,03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 xml:space="preserve">Stacja ma umożliwiać montaż narzędzi o różnych kształtach embossingu 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2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SYSTEM PASOWANIA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 umożliwiający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2,01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Ciągłą kontrolę i korektę pasowania podczas pracy maszyny w całym zakresie prędkośc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2,02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Dokładność pasowania - maksymalnie 0,15mm przy prędkości 150m/min podczas druku na wszystkich zespołach drukowych flekso oraz przy prędkości 80m/min  </w:t>
                    <w:br/>
                    <w:t>z wykorzystaniem trzech zespołów rotograwiurowych i pozostałych zespołach fleks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2,03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Wykorzystanie band drukowych w szerokości maksymalnie 25mm (w sumie) - włącznie z systemem do automatycznego pasowania w kierunkach </w:t>
                  </w:r>
                  <w:r>
                    <w:rPr>
                      <w:rFonts w:cs="Cambria" w:ascii="Cambria" w:hAnsi="Cambria"/>
                      <w:sz w:val="20"/>
                      <w:szCs w:val="20"/>
                    </w:rPr>
                    <w:t>Transverse Direction i Machine Directio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val="en-US" w:eastAsia="pl-PL"/>
                    </w:rPr>
                    <w:t>12,04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Pasowanie podczas ustawiania pracy wszystkich zespołów na maksymalnie 50% długości przeplotu wstęgi w maszyni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2,05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Podgląd aplikacji lakieru matowego drukowanego na 1. zespole flekso w celu umożliwienia ustawienia pasowania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2,06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Umożliwia operowanie na całej szerokości wstęgi bez dodatkowych operacji na jego ustawianie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3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DEJONIZACJA WSTĘGI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3,01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wiązanie umożliwiające usunięcie ładunków elektrostatycznych poprzez nawiew zjonizowanego powietrza przed stacją nawijania. Zasilanie sprężonym powietrzem.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4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NAWIJAK 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umożliwiający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4,01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Nawijanie rolek o średnicy maksymalnej co najmniej 1000 mm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4,02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Nawijanie rolek na tulejach o średnicy wewnętrznej d76 mm i d152 mm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4,03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Nastawianie i odczyt wartości parametrów odwijaka z poziomu głównego panelu sterującego lub stanowiska operatora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4,04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ładunek rolki do poziomu podłogi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4,05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ocisk nawijanej wstęgi, przy czym siła docisku wstęgi ma być regulowana w mierzalny i powtarzalny sposób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5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FUNKCJONALNOŚCI CYFROWE 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zapewniając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5,01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Zapis receptur prac z zapisanymi parametrami pracy maszyn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5,02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Dostęp do 10-dniowej historii (zapis w pętli) komunikatów, błędów i alarmów serwisowych. Możliwość przesyłu danych przez port komunikacyjny. Archiwizacja parametrów pracy maszyny oraz przebiegu procesu na serwerze Masterpress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5,03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ozszerzone informacje serwisowe odczytywane z głównego panelu sterującego (lub poprzez inne tożsame rozwiązanie) i zawierające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. Definicję alarmu (np.: ALARM 453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2. Informacje o sugerowanej przyczynie błędu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3. Jakie elementy, czujniki lub części maszyn muszą być sprawdzone lub zdiagnozowane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5,04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Comiesięczne podsumowanie zwierające raporty z systemu UV zawierające dane o czasie druku, czasie bezczynności, czasie bez pracy i ich % proporcji oraz zużytej energ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6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SYSTEM KONTROLI WIZYJNEJ </w:t>
                  </w: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o funkcjonalnościach zapewniających: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6,01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Kontrolę zadruku w całym zakresie zadruku i różnych wzorów graficznych </w:t>
                    <w:br/>
                    <w:t>na jednej płycie drukowej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6,02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Kontrolę: * spasowania nadruku, * weryfikacji kodu kreskowego, * weryfikacji nadruku do PDF, * wymiary drukowanych etykiet, * kontrolę powtarzalności drukowej * stabilnośc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6,03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Poprawną pracę przy maksymalnej prędkości druku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6,04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Regulację mocy oświetlenia wykonania pomiaru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6,05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 xml:space="preserve">Work flow do przesyłu informacji z maszyny drukującej do kolejnego etapu </w:t>
                    <w:br/>
                    <w:t xml:space="preserve">w procesie produkcyjnym wraz wymaganymi urządzeniami i podzespołami 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6,06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kstkomentarza"/>
                    <w:spacing w:lineRule="auto" w:line="240"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Współpracę drukarki z systemem:</w:t>
                  </w:r>
                </w:p>
                <w:p>
                  <w:pPr>
                    <w:pStyle w:val="Tekstkomentarza"/>
                    <w:spacing w:lineRule="auto" w:line="240" w:before="0" w:after="0"/>
                    <w:rPr>
                      <w:rFonts w:ascii="Cambria" w:hAnsi="Cambria" w:cs="Cambria"/>
                    </w:rPr>
                  </w:pPr>
                  <w:r>
                    <w:rPr>
                      <w:rFonts w:eastAsia="Cambria" w:cs="Cambria" w:ascii="Cambria" w:hAnsi="Cambria"/>
                    </w:rPr>
                    <w:t xml:space="preserve"> </w:t>
                  </w:r>
                  <w:r>
                    <w:rPr>
                      <w:rFonts w:cs="Cambria" w:ascii="Cambria" w:hAnsi="Cambria"/>
                    </w:rPr>
                    <w:t>- oznaczającym odcinki z wadami na nadrukowanej wstędze</w:t>
                  </w:r>
                </w:p>
                <w:p>
                  <w:pPr>
                    <w:pStyle w:val="Tekstkomentarza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mbria" w:ascii="Cambria" w:hAnsi="Cambria"/>
                    </w:rPr>
                    <w:t>- zatrzymujący automatycznie maszyny w kolejnych etapach procesu w celu usunięcia wadliwego materiału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 xml:space="preserve">- wyposażonego w odpowiednie urządzenia i mechanizmy obsługujące </w:t>
                    <w:br/>
                    <w:t>w/w wymagania</w:t>
                  </w:r>
                  <w:r>
                    <w:rPr/>
                    <w:t>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17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WYMAGANIA DODATKOWE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7,01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Instalacja i szkolenie operatorów w siedzibie Masterpress w zakresie obsługi maszyny i systemów dodatkowych, codziennej konserwacji, problem solving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7,02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zkolenie zespołu utrzymania ruchu w siedzibie Masterpress w zakresie potencjalnych awarii, konserwacji, problem solving, ustalenia listy elementów wymaganych do zabezpieczenia ciągłej pracy maszyny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7,03</w:t>
                  </w:r>
                </w:p>
              </w:tc>
              <w:tc>
                <w:tcPr>
                  <w:tcW w:w="7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Szkolenie zespołu IT w zakresie wymagań i obsługi systemów komunikacyjnych zainstalowanych na drukarce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Cambria" w:hAnsi="Cambria"/>
                      <w:sz w:val="20"/>
                      <w:szCs w:val="20"/>
                      <w:lang w:eastAsia="pl-PL"/>
                    </w:rPr>
                    <w:t>17,04</w:t>
                  </w:r>
                </w:p>
              </w:tc>
              <w:tc>
                <w:tcPr>
                  <w:tcW w:w="7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mbria" w:hAnsi="Cambria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u w:val="single"/>
                    </w:rPr>
                    <w:t xml:space="preserve">DDP </w:t>
                  </w:r>
                  <w:r>
                    <w:rPr>
                      <w:rFonts w:cs="Cambria" w:ascii="Cambria" w:hAnsi="Cambria"/>
                      <w:i/>
                      <w:sz w:val="20"/>
                      <w:szCs w:val="20"/>
                      <w:u w:val="single"/>
                    </w:rPr>
                    <w:t>(</w:t>
                  </w:r>
                  <w:r>
                    <w:rPr>
                      <w:rFonts w:cs="Arial" w:ascii="Cambria" w:hAnsi="Cambria"/>
                      <w:i/>
                      <w:iCs/>
                      <w:sz w:val="20"/>
                      <w:szCs w:val="20"/>
                      <w:u w:val="single"/>
                    </w:rPr>
                    <w:t xml:space="preserve">Delivered Duty Paid) </w:t>
                  </w:r>
                  <w:r>
                    <w:rPr>
                      <w:rFonts w:cs="Arial" w:ascii="Cambria" w:hAnsi="Cambria"/>
                      <w:iCs/>
                      <w:sz w:val="20"/>
                      <w:szCs w:val="20"/>
                      <w:u w:val="single"/>
                    </w:rPr>
                    <w:t>Białystok</w:t>
                  </w:r>
                  <w:r>
                    <w:rPr>
                      <w:rFonts w:cs="Arial" w:ascii="Cambria" w:hAnsi="Cambria"/>
                      <w:sz w:val="20"/>
                      <w:szCs w:val="20"/>
                    </w:rPr>
                    <w:t>, - organizację i koszty załadunku, transportu do siedziby Zamawiającego przy ul. Jacka Kuronia 4 w Białymstoku, ubezpieczenia oraz ewentualnych opłat celnych wraz z ryzykiem związanym z utratą lub uszkodzeniem towaru ponosi Wykonawca (Dostawca) przedmiotu zamówienia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aszyna musi być fabrycznie nowa. Do formularza oferty Oferent zobowiązany jest dołączyć s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zczegółową specyfikację przedmiotu zamówienia wskazującą parametry techniczne i funkcjonalności maszyny.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Specyfikacja ma zawierać opisy odnoszące się jednoznacznie do parametrów i funkcjonalności wskazanych w Załączniku nr 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pl-P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499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„</w:t>
      </w:r>
      <w:r>
        <w:rPr>
          <w:rFonts w:cs="Calibri" w:ascii="Cambria" w:hAnsi="Cambria"/>
          <w:b/>
        </w:rPr>
        <w:t>Okres gwarancji na części mechaniczne i elektroniczne”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Przez kryterium </w:t>
      </w:r>
      <w:r>
        <w:rPr>
          <w:rFonts w:cs="Calibri" w:ascii="Cambria" w:hAnsi="Cambria"/>
          <w:bCs/>
        </w:rPr>
        <w:t>„Okres gwarancji na części mechaniczne i elektroniczne”</w:t>
      </w:r>
      <w:r>
        <w:rPr>
          <w:rFonts w:cs="Calibri" w:ascii="Cambria" w:hAnsi="Cambria"/>
          <w:b/>
          <w:bCs/>
        </w:rPr>
        <w:t xml:space="preserve"> </w:t>
      </w:r>
      <w:r>
        <w:rPr>
          <w:rFonts w:cs="Calibri" w:ascii="Cambria" w:hAnsi="Cambria"/>
        </w:rPr>
        <w:t xml:space="preserve">Zamawiający rozumie określony przez Oferenta okres gwarancji na części mechaniczne i elektroniczne maszyn (podany w przeliczeniu na pełne miesiące) i liczony od dnia następnego od daty odbioru dostawy </w:t>
        <w:br/>
        <w:t>i instalacji maszyn (od akceptacji SAT), liczony dla 3 zmianowej pracy 5 dni w tygodniu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7"/>
      </w:tblGrid>
      <w:tr>
        <w:trPr>
          <w:trHeight w:val="5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dmiot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Okres gwarancji </w:t>
              <w:br/>
              <w:t xml:space="preserve">(w miesiącach)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kup i montaż maszyny drukującej ze specjalnym zespołem do sztancowania i embosingu wchodzącej w skład linii technologicznej do produkcji Shrink Sleeve Label (SSL) z perforacją – 1 szt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kup i montaż maszyny drukującej ze specjalistycznymi zespołami do druku wypukłego wchodzącej w skład linii technologicznej do produkcji Shrink Sleeve Label (SSL) z nadrukiem wypukłym – 1 szt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0" w:after="0"/>
        <w:ind w:left="50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ermin ważności oferty:</w:t>
      </w:r>
    </w:p>
    <w:p>
      <w:pPr>
        <w:pStyle w:val="Normal"/>
        <w:autoSpaceDE w:val="false"/>
        <w:spacing w:lineRule="auto" w:line="240" w:before="0" w:after="0"/>
        <w:ind w:firstLine="502"/>
        <w:rPr>
          <w:rFonts w:ascii="Cambria" w:hAnsi="Cambria" w:cs="Cambria"/>
          <w:bCs/>
          <w:lang w:eastAsia="pl-PL"/>
        </w:rPr>
      </w:pPr>
      <w:r>
        <w:rPr>
          <w:rFonts w:cs="Cambria" w:ascii="Cambria" w:hAnsi="Cambria"/>
          <w:bCs/>
          <w:lang w:eastAsia="pl-PL"/>
        </w:rPr>
        <w:t>Oferta jest ważna przez 90 dni licząc od dnia upływu terminu składania ofert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Cs/>
          <w:lang w:eastAsia="pl-PL"/>
        </w:rPr>
      </w:pPr>
      <w:r>
        <w:rPr>
          <w:rFonts w:cs="Cambria" w:ascii="Cambria" w:hAnsi="Cambria"/>
          <w:bCs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i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ieczęć i podpis osoby upoważnionej do reprezentacji Oferenta)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mbria" w:ascii="Cambria" w:hAnsi="Cambria"/>
          <w:b/>
        </w:rPr>
        <w:t>OŚWIADCZENIA OFERENT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Działając w imieniu i na rzez Oferenta ……………………………. </w:t>
      </w:r>
      <w:r>
        <w:rPr>
          <w:rFonts w:cs="Cambria" w:ascii="Cambria" w:hAnsi="Cambria"/>
          <w:i/>
          <w:sz w:val="18"/>
          <w:szCs w:val="18"/>
        </w:rPr>
        <w:t>(nazwa Oferenta)</w:t>
      </w:r>
      <w:r>
        <w:rPr>
          <w:rFonts w:cs="Cambria" w:ascii="Cambria" w:hAnsi="Cambria"/>
        </w:rPr>
        <w:t xml:space="preserve"> ………………………… oświadczam/y, że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88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Lucida Sans Unicode" w:cs="Cambria" w:ascii="Cambria" w:hAnsi="Cambria"/>
        </w:rPr>
        <w:t xml:space="preserve">Oferta obejmuje wszystkie koszty związane z realizacją zamówienia, a oferowana w niej cena zawiera wszystkie składniki kosztów wynikające z dokumentacji ofertowej związanej z realizacją zamówienia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88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Lucida Sans Unicode" w:cs="Cambria" w:ascii="Cambria" w:hAnsi="Cambria"/>
        </w:rPr>
        <w:t>Oferta jest podpisana przez osobę/osoby uprawnioną/uprawnione do reprezentacji Oferent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88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Cambria" w:hAnsi="Cambria" w:eastAsia="Lucida Sans Unicode" w:cs="Cambria"/>
        </w:rPr>
      </w:pPr>
      <w:r>
        <w:rPr>
          <w:rFonts w:eastAsia="Lucida Sans Unicode" w:cs="Cambria" w:ascii="Cambria" w:hAnsi="Cambria"/>
        </w:rPr>
        <w:t>Zapoznałem/zapoznałam/zapoznaliśmy się z treścią zapytania ofertowego  i akceptuję/ akceptujemy założenia w nim zawarte dotyczące zakresu zamówienia oraz wymagań w nim zawart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88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Cambria" w:hAnsi="Cambria" w:eastAsia="Lucida Sans Unicode" w:cs="Cambria"/>
        </w:rPr>
      </w:pPr>
      <w:r>
        <w:rPr>
          <w:rFonts w:eastAsia="Lucida Sans Unicode" w:cs="Cambria" w:ascii="Cambria" w:hAnsi="Cambria"/>
        </w:rPr>
        <w:t xml:space="preserve">Do formularza oferty dołączam/dołączamy szczegółową specyfikację wskazującą parametry techniczne i funkcjonalności maszyn będących przedmiotem zamówienia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88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Cambria" w:hAnsi="Cambria" w:eastAsia="Lucida Sans Unicode" w:cs="Cambria"/>
        </w:rPr>
      </w:pPr>
      <w:r>
        <w:rPr>
          <w:rFonts w:eastAsia="Lucida Sans Unicode" w:cs="Cambria" w:ascii="Cambria" w:hAnsi="Cambria"/>
        </w:rPr>
        <w:t>Akceptuję/akceptujemy termin realizacji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 xml:space="preserve">Zgodnie z przedmiotem prowadzonej działalności jest uprawniony do sprzedaży oraz montażu maszyn wskazanych w niniejszym zapytaniu ofertowym oraz w Załączniku nr 1 do niniejszego zapytania ofertowego będących przedmiotem zamówieni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Cambria" w:hAnsi="Cambria" w:eastAsia="Times New Roman" w:cs="Arial"/>
          <w:lang w:eastAsia="pl-PL"/>
        </w:rPr>
      </w:pPr>
      <w:r>
        <w:rPr>
          <w:rFonts w:cs="Cambria" w:ascii="Cambria" w:hAnsi="Cambria"/>
        </w:rPr>
        <w:t xml:space="preserve">Posiada </w:t>
      </w:r>
      <w:r>
        <w:rPr>
          <w:rFonts w:cs="Arial" w:ascii="Cambria" w:hAnsi="Cambria"/>
          <w:shd w:fill="FFFFFF" w:val="clear"/>
        </w:rPr>
        <w:t xml:space="preserve">niezbędną wiedzę i doświadczenie do wykonania zamówienia </w:t>
      </w:r>
      <w:r>
        <w:rPr>
          <w:rFonts w:cs="Arial" w:ascii="Cambria" w:hAnsi="Cambria"/>
        </w:rPr>
        <w:t xml:space="preserve">będącego przedmiotem zapytania ofertowego </w:t>
      </w:r>
      <w:bookmarkStart w:id="0" w:name="_Hlk14605267"/>
      <w:r>
        <w:rPr>
          <w:rFonts w:cs="Cambria" w:ascii="Cambria" w:hAnsi="Cambria"/>
        </w:rPr>
        <w:t xml:space="preserve">nr </w:t>
      </w:r>
      <w:bookmarkEnd w:id="0"/>
      <w:r>
        <w:rPr>
          <w:rFonts w:cs="Cambria" w:ascii="Cambria" w:hAnsi="Cambria"/>
        </w:rPr>
        <w:t>18/05/2022/3.2.1 POI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Cambria" w:hAnsi="Cambria" w:eastAsia="Times New Roman" w:cs="Arial"/>
          <w:lang w:eastAsia="pl-PL"/>
        </w:rPr>
      </w:pPr>
      <w:r>
        <w:rPr>
          <w:rFonts w:cs="Cambria" w:ascii="Cambria" w:hAnsi="Cambria"/>
        </w:rPr>
        <w:t xml:space="preserve">Dysponuje odpowiednim potencjałem technicznym i osobowym do wykonania zamówienia </w:t>
      </w:r>
      <w:r>
        <w:rPr>
          <w:rFonts w:cs="Arial" w:ascii="Cambria" w:hAnsi="Cambria"/>
        </w:rPr>
        <w:t xml:space="preserve">będącego przedmiotem zapytania ofertowego </w:t>
      </w:r>
      <w:r>
        <w:rPr>
          <w:rFonts w:cs="Cambria" w:ascii="Cambria" w:hAnsi="Cambria"/>
        </w:rPr>
        <w:t>nr 18/05/2022/3.2.1 POI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88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Cambria" w:hAnsi="Cambria" w:eastAsia="Lucida Sans Unicode" w:cs="Cambria"/>
        </w:rPr>
      </w:pPr>
      <w:r>
        <w:rPr>
          <w:rFonts w:cs="Cambria" w:ascii="Cambria" w:hAnsi="Cambria"/>
        </w:rPr>
        <w:t>Znajduje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88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Cambria" w:hAnsi="Cambria" w:eastAsia="Lucida Sans Unicode" w:cs="Cambria"/>
        </w:rPr>
      </w:pPr>
      <w:r>
        <w:rPr>
          <w:rFonts w:cs="Cambria" w:ascii="Cambria" w:hAnsi="Cambria"/>
        </w:rPr>
        <w:t>Nie podlega wykluczeniu z postępowania o udzielenie zamówienia w oparciu o zapisy zawarte w art. 24 ust. 1 i 2 ustawy Prawo zamówień publiczn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88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Lucida Sans Unicode" w:cs="Cambria" w:ascii="Cambria" w:hAnsi="Cambria"/>
        </w:rPr>
        <w:t>Oświadczam, iż zapoznałem/zapoznałam się z informacją o przetwarzaniu danych osobowych oraz zasadach, na jakich będzie się ono odbywało zawartą w punkcie XVII „Klauzulą informacyjną w sprawie ochrony danych osobowych” w zapytaniu ofertowym i wyrażam zgodę na przetwarzanie danych osobowych na potrzeby prowadzonego postępowania ofertowego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Lucida Sans Unicode" w:cs="Cambria"/>
          <w:b/>
          <w:b/>
        </w:rPr>
      </w:pPr>
      <w:r>
        <w:rPr>
          <w:rFonts w:eastAsia="Lucida Sans Unicode"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niejszym oświadczam, że przedłożona oferta jest zgodna ze szczegółowym opisem przedmiotu zamówienia wskazanym w Załączniku nr 1 do zapytania ofertowego                           nr 18/05/2022/3.2.1 POIR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ieczęć i 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0" w:top="56" w:footer="4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(W1)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mbria" w:hAnsi="Cambria" w:eastAsia="Times New Roman" w:cs="Arial"/>
        <w:b/>
        <w:b/>
        <w:sz w:val="20"/>
        <w:szCs w:val="20"/>
        <w:lang w:val="en-US" w:eastAsia="en-US"/>
      </w:rPr>
    </w:pPr>
    <w:r>
      <w:rPr>
        <w:rFonts w:eastAsia="Times New Roman" w:cs="Arial" w:ascii="Cambria" w:hAnsi="Cambria"/>
        <w:b/>
        <w:sz w:val="20"/>
        <w:szCs w:val="20"/>
        <w:lang w:val="en-US" w:eastAsia="en-US"/>
      </w:rPr>
    </w:r>
  </w:p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-261620</wp:posOffset>
              </wp:positionH>
              <wp:positionV relativeFrom="paragraph">
                <wp:posOffset>-135890</wp:posOffset>
              </wp:positionV>
              <wp:extent cx="647700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pt;margin-top:-10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Cambria" w:hAnsi="Cambria"/>
        <w:b/>
        <w:sz w:val="20"/>
        <w:szCs w:val="20"/>
        <w:lang w:val="en-US" w:eastAsia="en-US"/>
      </w:rPr>
      <w:t>MASTERPRESS S.A.</w:t>
    </w:r>
    <w:r>
      <w:rPr>
        <w:rFonts w:eastAsia="Times New Roman" w:cs="Arial" w:ascii="Arial" w:hAnsi="Arial"/>
        <w:b/>
        <w:sz w:val="20"/>
        <w:szCs w:val="20"/>
        <w:lang w:val="en-US" w:eastAsia="en-US"/>
      </w:rPr>
      <w:t xml:space="preserve"> </w:t>
      <w:br/>
    </w:r>
    <w:r>
      <w:rPr>
        <w:rFonts w:eastAsia="Times New Roman" w:cs="Arial" w:ascii="Cambria" w:hAnsi="Cambria"/>
        <w:sz w:val="16"/>
        <w:szCs w:val="16"/>
        <w:lang w:val="en-US" w:eastAsia="en-US"/>
      </w:rPr>
      <w:t xml:space="preserve"> 15-569 Białystok, ul. J. Kuronia 4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Arial" w:ascii="Cambria" w:hAnsi="Cambria"/>
        <w:sz w:val="16"/>
        <w:szCs w:val="16"/>
        <w:lang w:val="en-US" w:eastAsia="en-US"/>
      </w:rPr>
      <w:t xml:space="preserve">WPISANA DO REJESTRU PRZEDSIĘBIORCÓW PRZEZ SĄD REJONOWY W BIAŁYMSTOKU XII WYDZIAŁ GOSPODARCZY POD NR </w:t>
      <w:br/>
      <w:t>KRS: 0000297195, NIP: 739-18-01-250, REGON: 510431484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7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628890</wp:posOffset>
              </wp:positionH>
              <wp:positionV relativeFrom="page">
                <wp:posOffset>6746875</wp:posOffset>
              </wp:positionV>
              <wp:extent cx="2183765" cy="5245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1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00.7pt;margin-top:531.2pt;width:171.9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106795</wp:posOffset>
              </wp:positionH>
              <wp:positionV relativeFrom="page">
                <wp:posOffset>6746875</wp:posOffset>
              </wp:positionV>
              <wp:extent cx="2183765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1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85pt;margin-top:531.2pt;width:171.9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5719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58535" cy="660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058535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Cambria" w:hAnsi="Cambria" w:eastAsia="Lucida Sans Unicode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48" w:hanging="360"/>
      </w:pPr>
      <w:rPr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alibri Light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Cambria" w:hAnsi="Cambr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 w:val="false"/>
      <w:bCs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Cambria" w:hAnsi="Cambria" w:eastAsia="Lucida Sans Unicode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Cambria" w:hAnsi="Cambria" w:eastAsia="Calibri" w:cs="Arial"/>
      <w:b w:val="false"/>
    </w:rPr>
  </w:style>
  <w:style w:type="character" w:styleId="WW8Num51z0">
    <w:name w:val="WW8Num51z0"/>
    <w:qFormat/>
    <w:rPr>
      <w:rFonts w:cs="Arial"/>
      <w:b/>
      <w:bCs w:val="false"/>
      <w:u w:val="none"/>
    </w:rPr>
  </w:style>
  <w:style w:type="character" w:styleId="WW8Num52z0">
    <w:name w:val="WW8Num52z0"/>
    <w:qFormat/>
    <w:rPr>
      <w:b/>
      <w:color w:val="000000"/>
    </w:rPr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>
      <w:rFonts w:ascii="Cambria" w:hAnsi="Cambria" w:eastAsia="Calibri" w:cs="Times New Roman"/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color w:val="000000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mbria" w:hAnsi="Cambria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(W1);Arial" w:hAnsi="Arial (W1);Arial" w:eastAsia="Times New Roman" w:cs="Arial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podstawowyZnak">
    <w:name w:val="Tekst podstawowy Znak"/>
    <w:qFormat/>
    <w:rPr>
      <w:color w:val="00000A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</w:tabs>
      <w:suppressAutoHyphens w:val="true"/>
      <w:spacing w:before="0" w:after="120"/>
      <w:jc w:val="both"/>
    </w:pPr>
    <w:rPr>
      <w:color w:val="00000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 (W1);Arial" w:hAnsi="Arial (W1);Arial" w:eastAsia="Times New Roman" w:cs="Arial (W1);Arial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  <w:u w:val="single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jc w:val="both"/>
    </w:pPr>
    <w:rPr>
      <w:rFonts w:ascii="Calibri" w:hAnsi="Calibri" w:eastAsia="Calibri" w:cs="Times New Roman"/>
      <w:color w:val="00000A"/>
      <w:sz w:val="22"/>
      <w:szCs w:val="22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4:18:00Z</dcterms:created>
  <dc:creator>Monika</dc:creator>
  <dc:description/>
  <cp:keywords/>
  <dc:language>en-US</dc:language>
  <cp:lastModifiedBy>Agnieszka Lenartowicz</cp:lastModifiedBy>
  <cp:lastPrinted>2013-06-24T09:09:00Z</cp:lastPrinted>
  <dcterms:modified xsi:type="dcterms:W3CDTF">2022-05-25T11:40:00Z</dcterms:modified>
  <cp:revision>7</cp:revision>
  <dc:subject/>
  <dc:title/>
</cp:coreProperties>
</file>