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Białystok, 25.05.2022 r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1. Specyfikacja przedmiotu zamówieni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1110" w:leader="none"/>
        </w:tabs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pecyfikacja przedmiotu zamówienia do zapytania ofertowego nr </w:t>
      </w:r>
      <w:r>
        <w:rPr>
          <w:rFonts w:cs="Cambria" w:ascii="Cambria" w:hAnsi="Cambria"/>
          <w:b/>
          <w:bCs/>
        </w:rPr>
        <w:t>18/05/2022/3.2.1 POIR</w:t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Arial"/>
          <w:b/>
          <w:b/>
          <w:shd w:fill="FFFFFF" w:val="clear"/>
        </w:rPr>
      </w:pPr>
      <w:bookmarkStart w:id="0" w:name="_Hlk510088976"/>
      <w:r>
        <w:rPr>
          <w:rFonts w:cs="Cambria" w:ascii="Cambria" w:hAnsi="Cambria"/>
          <w:b/>
        </w:rPr>
        <w:t xml:space="preserve">w związku z realizacją projektu nr POIR.03.02.01-20-0003/17 </w:t>
        <w:br/>
        <w:t>pt. „Wdrożenie wyników prac B+R prowadzących do uruchomienia produkcji unikalnej etykiety termokurczliwej z nowatorską perforacją i efektywnym drukiem wypukłym” w ramach Działania</w:t>
      </w:r>
      <w:r>
        <w:rPr>
          <w:rFonts w:cs="Arial" w:ascii="Cambria" w:hAnsi="Cambria"/>
          <w:b/>
          <w:shd w:fill="FFFFFF" w:val="clear"/>
        </w:rPr>
        <w:t xml:space="preserve"> 3.2 „Wsparcie wdrożeń wyników prac B+R”, </w:t>
        <w:br/>
        <w:t>Poddziałania 3.2.1 „Badania na rynek”</w:t>
      </w:r>
      <w:r>
        <w:rPr>
          <w:rFonts w:cs="Cambria" w:ascii="Cambria" w:hAnsi="Cambria"/>
          <w:b/>
        </w:rPr>
        <w:t xml:space="preserve"> </w:t>
      </w:r>
      <w:r>
        <w:rPr>
          <w:rFonts w:cs="Arial" w:ascii="Cambria" w:hAnsi="Cambria"/>
          <w:b/>
          <w:shd w:fill="FFFFFF" w:val="clear"/>
        </w:rPr>
        <w:t>Programu Operacyjnego Inteligentny Rozwój, 2014-2020</w:t>
      </w:r>
      <w:bookmarkEnd w:id="0"/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Arial" w:ascii="Cambria" w:hAnsi="Cambria"/>
          <w:b/>
          <w:shd w:fill="FFFFFF" w:val="clear"/>
        </w:rPr>
        <w:t xml:space="preserve">Umowa o dofinansowanie nr </w:t>
      </w:r>
      <w:r>
        <w:rPr>
          <w:rFonts w:cs="Cambria" w:ascii="Cambria" w:hAnsi="Cambria"/>
          <w:b/>
        </w:rPr>
        <w:t>POIR.03.02.01-20-0003/17-00 z dnia 30.11.2017 r.</w:t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3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045"/>
        <w:gridCol w:w="1076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0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Specyfikacja techniczna/minimalne parametry </w:t>
            </w:r>
          </w:p>
        </w:tc>
      </w:tr>
      <w:tr>
        <w:trPr>
          <w:trHeight w:val="90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</w:rPr>
              <w:t>Zakup i montaż maszyny drukującej ze specjalistycznymi zespołami do druku wypukłego wchodzącej w skład linii technologicznej do produkcji Shrink Sleeve Label (SSL) z nadrukiem wypukłym – 1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0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u w:val="single"/>
              </w:rPr>
              <w:t>Minimalne parametry techniczne i funkcjonalność maszyny drukującej ze specjalistycznymi zespołami do druku wypukłego wchodzącej w skład linii technologicznej do produkcji Shrink Sleeve Label (SSL) z nadrukiem wypukłym – 1 szt.</w:t>
            </w:r>
          </w:p>
          <w:tbl>
            <w:tblPr>
              <w:tblW w:w="104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0"/>
              <w:gridCol w:w="9780"/>
            </w:tblGrid>
            <w:tr>
              <w:trPr>
                <w:trHeight w:val="255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9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OGÓLNE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Maszyna drukująca o elastycznej konfiguracji umożliwiającej jednoczesne wykorzystanie technologii druku fleksograficznego i rotograwiurowego wymiennie na wybranych zespołach (według schematu wskazanego </w:t>
                    <w:br/>
                    <w:t>w Załączniku nr 1)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,0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onstrukcja umożliwia druk na podłożach z tworzyw sztucznych PE, PP, PVC, PET, PLA, OPS o grubościach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- PET 12um - 100um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- PE, PP 20um - 100um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- PVC 35um - 60um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- PLA, OPS 40um - 60u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,03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rukarka umożliwia zadruk wstęgi w szerokości maksymalnej co najmniej 650 m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,04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Prędkość druku w zakresie od 5 m/min do co najmniej 150 m/mi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ODWIJAK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 umożliwiający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Odwijanie rolek o średnicy maksymalnej 1 m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,0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Odwijanie rolek na tulejach o średnicy wewnętrznej d76 mm i d152 mm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,03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Ładowanie rolki na drukarkę z poziomu podłog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,04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Nastawianie i odczyt wartości parametrów odwijaka z poziomu głównego panelu sterującego lub w jego otoczeniu (aby umożliwić obsługę drukarki z jednego miejsca)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,05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Wyposażony w czujnik końca rolki. Pomiar średnicy odwijanej rolki nie może być podatny na warunki oświetlenia oraz zapewniać dokładność pomiaru +/- 3m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,06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Wykrycie pęknięcia wstęgi, w razie zerwania szybkie zatrzymanie maszyn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,07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terowanie naciągami odwijania poprzez serwomoto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3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CZYSZCZENIE WSTĘG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3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Rozwiązanie umożliwiające czyszczenie dwóch stron wstęgi w sposób bezdotykow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4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KORONOWANI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4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Rozwiązanie umożliwiające aktywację dwóch stron wstęgi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4,0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Rozwiązanie umożliwiające nastawienie i odczyt parametrów pracy korony na głównym panelu sterującym lub w jego bezpośrednim otoczeniu, aby umożliwić obsługę z jednego miejsc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ZESPÓŁ DRUKOWY FLEKSO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val="en-US"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rukarka umożliwia druk z jednoczesnym użyciem 12 zespołów flekso z metodami suszenia (według schematu wskazanego w Załączniku nr 1)</w:t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val="en-US"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Maszyna posiada możliwość suszenia surowców farbowych na zespołach fleksograficznych: promieniowaniem UV Hg, zamiennie UV LED lub zamiennie gorącym powietrzem (według schematu wskazanego w Załączniku </w:t>
                    <w:br/>
                    <w:t>nr 1)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3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Na wyposażeniu maszyny tuleje drukowe do mocowania płyt fotopolimerowych w ilości 3 kompletów o trzech różnych powtarzalnościach drukowych w zakresie oferowanym przez konstrukcję maszyny. 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4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ażdy zespól fleksograficzny jest wyposażony w otwarty kałamarz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5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Maszyna wyposażona w dodatkowe dwa zamknięte kałamarze: a) jeden do zespołu z suszeniem UV, b) jeden </w:t>
                    <w:br/>
                    <w:t>do zespołu  z suszeniem gorącym powietrza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6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ażdy zespół fleksograficzny posiada rozwiązanie zapewniające cyrkulację farby w zespole lub inne tożsame rozwiązanie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7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onstrukcja umożliwia regulację docisku aniloks-płyta drukowa i płyta drukowa-podłoże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8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Każdy zespół posiada rozwiązanie umożliwiające regulację docisku noża raklowego, o ile konstrukcja zespołu </w:t>
                    <w:br/>
                    <w:t>to przewiduje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9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Wykorzystujący piankę montażową o grubości 0,5 mm i fotopolimery o grubości 1,14 mm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10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22 aniloksy o wybranych parametrach grawerowania. Parametry grawerowania aniloksów do wyboru w zakresach: pojemność od 1,5 c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3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/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2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 do 40 c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3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/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2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; liniatura od 25 l/cm do 600 l/cm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1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12 dodatkowych kałamarzy otwartych jako przyrządy zapasowe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1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dodatkowe narzędzia, urządzenia wykorzystywane do przezbrojenia zespołu drukowego, jeżeli konstrukcja tego wymag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6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 xml:space="preserve">ROTOGRAWIUROWY ZESPÓŁ DRUKOWY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rukarka zapewnia jednoczesny druk 3 zespołami rotograwiurowymi i co najmniej 8 zespołami flekso (według schematu wskazanego w Załączniku nr 1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zapewnia rozwiązania do utrzymywania zadanej lepkości farb i lakierów dla pięciu zespołów drukowych (3 roto, 2 flekso) wraz ze zbiornikami na farbę o pojemności max 15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3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ażdy zespół rotograwiurowy posiada rozwiązanie zapewniające cyrkulację farby w zespole lub inne tożsame rozwiązanie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4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urządzenie uzbrojenia offline dla każdego zespołu rotograwiurowego o ile konstrukcja tego wymaga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5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3 dodatkowe chłodzenia wstęgi po zespołach rotograwiurowych wg mapy konfiguracji maszyny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6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system elektrostatycznego wspomagania druku rotograwiurowego (ESA) na każdym zespole rotograwiurowy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7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pressery o twardościach 85 ShA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- 3 pressery na wyposażeniu dwóch zespołów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- 3 dodatkowe jako zapasowe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W sumie 6.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8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3 zapasowe zespoły łożysk trzpienia tulei drukowej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9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Umożliwia nastawianie i odczytywanie parametrów suszenia przez główny panel sterujący lub na stanowisku </w:t>
                    <w:br/>
                    <w:t>w jego bezpośrednim otoczeniu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7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 xml:space="preserve">PRZEWROTKA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7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onstrukcja maszyny zapewnia nadruk na dwóch stronach wstęgi poprzez wykorzystanie przewrotki. Możliwość elastycznego umiejscowienia przewrotki zgodnie z załączonym schematem: co najmniej po zespołach drukowych U1, U2, U13, U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7,0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rukarka wyposażona w dodatkowy osprzęt wymagany do obsługi i montażu przewrotki na drukarce, jeżeli konstrukcja tego wyma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7,03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Konstrukcja przewrotki wykorzystuje mikroporowatą tuleje. Rozwiązanie nie może się opierać na tulei </w:t>
                    <w:br/>
                    <w:t>z otworami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8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 xml:space="preserve">LAMINATOR, COLD FOIL UV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8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jedną głowicę umożliwiającą aplikację cold stamping i laminowanie na wszystkich zespołach flekso wg mapy konfiguracji maszyny.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8,0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Średnica odwijanych rolek z zakresu 400-600 mm. Średnica wewnętrzna tulei: 76 mm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8,03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Konstrukcja laminatora umożliwia transfer kleju przy użyciu fotopolimeru i utwardzanie kleju każdym </w:t>
                    <w:br/>
                    <w:t>z systemów suszenia UV i UV LED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8,04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dodatkowe urządzenia do przenoszenia i montażu tego rozwiązania na maszynie, jeżeli konstrukcja tego wymaga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8,05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Zespół laminujący zapewnia możliwość aplikacji folii cold stamping paskami o szerokości co najmniej 50 mm,</w:t>
                    <w:br/>
                    <w:t>i jest wyposażona w odwijak i nawijak laminatora w sprzęgła cierne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8,06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tacja wyposażona w 3 wałki gumowe dociskające o twardości w zakresie 85-90 ShA.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8,07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Zespół wyposażony w dodatkową stalową rolkę dociskową z łożyskowaniem (o ile konstrukcja tego wymaga) jako wyposażenie dodatkowe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val="en-US"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val="en-US" w:eastAsia="pl-PL"/>
                    </w:rPr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val="en-US"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val="en-US" w:eastAsia="pl-PL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9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SYSTEM SUSZENIA UV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ystem umożliwia suszenie lampami UV Hg i listwami UV LED zespołach jednocześnie dla każdego typów suszenia flekso wg mapy konfiguracji maszyny oraz wg kolejnych wymagań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ystem umożliwia suszenie dwoma lampami UV Hg na zespole U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3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rukarka umożliwia podwójne suszenia UV Hg lub UV LED na zespołach FL11, FL12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4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onstrukcja umożliwia druk z prędkością 150 m/min i 100% wysuszeniem białej farby Low Migration nakładanej aniloksem 10c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3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/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2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 przez podwójną stację UV Hg oraz lakieru matowego Low Migration aniloksem 10c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3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/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2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 przez podwójną stację suszenia UV Hg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5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kstkomentarza"/>
                    <w:spacing w:lineRule="auto" w:line="240" w:before="0" w:after="0"/>
                    <w:rPr>
                      <w:rFonts w:ascii="Cambria" w:hAnsi="Cambria" w:eastAsia="Times New Roman" w:cs="Arial"/>
                      <w:lang w:eastAsia="pl-PL"/>
                    </w:rPr>
                  </w:pPr>
                  <w:r>
                    <w:rPr>
                      <w:rFonts w:cs="Cambria" w:ascii="Cambria" w:hAnsi="Cambria"/>
                    </w:rPr>
                    <w:t>Drukarka wyposażona w 1</w:t>
                  </w:r>
                  <w:r>
                    <w:rPr>
                      <w:rFonts w:cs="Cambria" w:ascii="Cambria" w:hAnsi="Cambria"/>
                      <w:lang w:val="pl-PL"/>
                    </w:rPr>
                    <w:t>4</w:t>
                  </w:r>
                  <w:r>
                    <w:rPr>
                      <w:rFonts w:cs="Cambria" w:ascii="Cambria" w:hAnsi="Cambria"/>
                    </w:rPr>
                    <w:t xml:space="preserve"> kaset UV (z żar</w:t>
                  </w:r>
                  <w:r>
                    <w:rPr>
                      <w:rFonts w:cs="Cambria" w:ascii="Cambria" w:hAnsi="Cambria"/>
                      <w:lang w:val="pl-PL"/>
                    </w:rPr>
                    <w:t>ówkami UV</w:t>
                  </w:r>
                  <w:r>
                    <w:rPr>
                      <w:rFonts w:cs="Cambria" w:ascii="Cambria" w:hAnsi="Cambria"/>
                    </w:rPr>
                    <w:t>).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6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inimalna moc lamp UV Hg - 180 W/cm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7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rukarka wyposażona w 6 listew UV LED, wymiennych z lampami UV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8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ługość fali systemu UV LED: 395 nm, moc listew co najmniej 20 W/c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2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9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ystem suszenia UV/UV LED kompatybilny z instalacją chłodzenia zainstalowaną w zakładzie klienta, medium: glikol, temp. 15 °C +/- 5 °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10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ystem suszenia UV/ UV LED umożliwia druk z prędkością maksymalną co najmniej 150 m/min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1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onstrukcja systemu umożliwia ustawianie i odczytywanie parametrów pracy na głównym panelu sterującym lub w jego otoczeniu, aby umożliwić obsługę drukarki z jednego miejsca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0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SUSZENIE GORĄCYM POWIETRZEM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0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4 tunele suszące gorącym powietrzem zasilane prądem elektrycznym oraz umożliwiająca ich jednoczesną pracę w konfiguracji przedstawionej w mapie maszyny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0,0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Zapewnia temperaturę suszenia w zakresie 50°C - 90°C na każdym tunelu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0,03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ażdy tunel umożliwia wysuszenie powłoki farby wodnej aplikowanej przy użyciu minimum aniloxu 10 c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3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/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2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 (liniatura 160 l/cm) oraz maksymalnie wałka rotograwiurowego o liniaturze 48/0/130 l/cm przy zachowaniu minimalnej prędkości druku 80 m/min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0,04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ystem suszenia umożliwia powtarzalne i ergonomiczne ustawianie strumienia powietrza oraz jego temperatur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0,05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onstrukcja umożliwia nastawianie i odczytywanie parametrów suszenia przez główny panel sterujący lub na stanowisku w jego bezpośrednim otoczeniu (aby umożliwić obsługę drukarki z jednego miejsca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SYSTEM PASOWANIA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 umożliwiający: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1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Ciągłą kontrolę i korektę pasowania podczas pracy maszyny w całym zakresie prędkości</w:t>
                  </w:r>
                </w:p>
              </w:tc>
            </w:tr>
            <w:tr>
              <w:trPr>
                <w:trHeight w:val="79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1,0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okładność pasowania - maksymalnie 0,15 mm przy prędkości 150 m/min podczas druku na wszystkich zespołach drukowych flekso oraz przy prędkości 80m/min  z wykorzystaniem trzech zespołów rotograwiurowych i pozostałych zespołach flekso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1,03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val="en-US"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Wykorzystanie band drukowych w szerokości maksymalnej 25 mm (w sumie) - włącznie z systemem do automatycznego pasowania w kierunkach </w:t>
                  </w:r>
                  <w:r>
                    <w:rPr>
                      <w:rFonts w:cs="Cambria" w:ascii="Cambria" w:hAnsi="Cambria"/>
                      <w:sz w:val="20"/>
                      <w:szCs w:val="20"/>
                    </w:rPr>
                    <w:t>Transverse Direction i Machine Direction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1,04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Pasowanie podczas ustawiania pracy wszystkich zespołów na maksymalnie 50% długości przeplotu wstęgi w maszynie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1,05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Podgląd aplikacji lakieru matowego drukowanego na 1. zespole flekso i 1 zespole roto w celu umożliwienia ustawienia pasowania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1,06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Umożliwia operowanie na całej szerokości wstęgi bez dodatkowych operacji na jego ustawiani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DEJONIZACJA WSTĘGI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2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Rozwiązanie umożliwiające usunięcie ładunków elektrostatycznych poprzez nawiew zjonizowanego powietrza przed stacją nawijania. Zasilanie sprężonym powietrzem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3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 xml:space="preserve">NAWIJAK 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umożliwiający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3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Nawijanie rolek o średnicy maksymalnej co najmniej 1000 mm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3,0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Nawijanie rolek na tulejach o średnicy wewnętrznej d76 mm i d152 mm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3,03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Nastawianie i odczyt wartości parametrów odwijaka z poziomu głównego panelu sterującego lub stanowiska operat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3,04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Rozładunek rolki do poziomu podłogi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3,05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ocisk nawijanej wstęgi, przy czym siła docisku wstęgi ma być regulowana w mierzalny i powtarzalny sposób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4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 xml:space="preserve">FUNKCJONALNOŚCI CYFROWE 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zapewniające: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4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Zapis receptur prac z zapisanymi parametrami pracy maszyny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4,0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ostęp do 10-dniowej historii (zapis w pętli) komunikatów, błędów i alarmów serwisowych. Możliwość przesyłu danych przez port komunikacyjny. Archiwizacja parametrów pracy maszyny oraz przebiegu procesu na serwerze Masterpress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4,03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Rozszerzone informacje serwisowe odczytywane z głównego panelu sterującego (lub poprzez inne tożsame rozwiązanie) i zawierające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. Definicję alarmu (np.: ALARM 453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. Informacje o sugerowanej przyczynie błędu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3. Jakie elementy, czujniki lub części maszyn muszą być sprawdzone lub zdiagnozowane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4,04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Comiesięczne podsumowanie zwierające raporty z systemu UV zawierające dane o czasie druku, czasie bezczynności, czasie bez pracy i ich % proporcji oraz zużytej energii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5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 xml:space="preserve">SYSTEM KONTROLI WIZYJNEJ 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o funkcjonalnościach zapewniających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5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ontrolę zadruku w całym zakresie zadruku i różnych wzorów graficznych na jednej płycie drukowej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5,0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Kontrolę: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- spasowania nadruku,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- weryfikacji kodu kreskowego,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- weryfikacji nadruku do PDF,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- wymiary drukowanych etykiet,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- kontrolę powtarzalności drukowej,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- stabilności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5,03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Poprawną pracę przy maksymalnej prędkości druku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5,04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Regulację mocy oświetlenia wykonania pomiaru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5,05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Work flow do przesyłu informacji z maszyny drukującej do kolejnego etapu w procesie produkcyjnym wraz wymaganymi urządzeniami i podzespołami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5,06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kstkomentarza"/>
                    <w:spacing w:lineRule="auto" w:line="240" w:before="0" w:after="0"/>
                    <w:rPr/>
                  </w:pPr>
                  <w:r>
                    <w:rPr>
                      <w:rFonts w:cs="Cambria" w:ascii="Cambria" w:hAnsi="Cambria"/>
                    </w:rPr>
                    <w:t>Współpracę drukarki z systemem:</w:t>
                  </w:r>
                  <w:r>
                    <w:rPr>
                      <w:rFonts w:cs="Cambria" w:ascii="Cambria" w:hAnsi="Cambria"/>
                      <w:lang w:val="pl-PL"/>
                    </w:rPr>
                    <w:t xml:space="preserve"> </w:t>
                  </w:r>
                  <w:r>
                    <w:rPr>
                      <w:rFonts w:cs="Cambria" w:ascii="Cambria" w:hAnsi="Cambria"/>
                    </w:rPr>
                    <w:t>oznaczającym odcinki z wadami na nadrukowanej wstędze</w:t>
                  </w:r>
                  <w:r>
                    <w:rPr>
                      <w:rFonts w:cs="Cambria" w:ascii="Cambria" w:hAnsi="Cambria"/>
                      <w:lang w:val="pl-PL"/>
                    </w:rPr>
                    <w:t>,</w:t>
                  </w:r>
                  <w:r>
                    <w:rPr>
                      <w:rFonts w:cs="Cambria" w:ascii="Cambria" w:hAnsi="Cambria"/>
                    </w:rPr>
                    <w:t xml:space="preserve"> zatrzymujący automatycznie maszyny w kolejnych etapach procesu w celu usunięcia wadliwego materiału</w:t>
                  </w:r>
                  <w:r>
                    <w:rPr>
                      <w:rFonts w:cs="Cambria" w:ascii="Cambria" w:hAnsi="Cambria"/>
                      <w:lang w:val="pl-PL"/>
                    </w:rPr>
                    <w:t xml:space="preserve">, </w:t>
                  </w:r>
                  <w:r>
                    <w:rPr>
                      <w:rFonts w:cs="Cambria" w:ascii="Cambria" w:hAnsi="Cambria"/>
                    </w:rPr>
                    <w:t>wyposażonego w odpowiednie urządzenia i mechanizmy obsługujące w/w wymagania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6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SYSTEM NADRUKU WYPUKŁOŚCI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6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Wyposażenie maszyny ma zapewnić druk elementów o grubości co najmniej 0,22 mm metodą inkjet, lakierem transparentnym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6,0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ystem ma umożliwiać druk co najmniej 2 linii napisów i znaków ostrzegawczych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6,03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Maszyna ma być wyposażona w dodatkowe urządzenia i systemy umożliwiające zasilanie, sterowanie, komunikacje, zarządzanie danymi umożliwiające druk napisów Braille i znaków ostrzegawczych. 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7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WYMAGANIA DODATKOWE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7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Instalacja i szkolenie operatorów w siedzibie Masterpress w zakresie obsługi maszyny i systemów dodatkowych, codziennej konserwacji, problem solving.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7,0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zkolenie zespołu utrzymania ruchu w siedzibie Masterpress w zakresie potencjalnych awarii, konserwacji, problem solving, ustalenia listy elementów wymaganych do zabezpieczenia ciągłej pracy maszyny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7,03</w:t>
                  </w:r>
                </w:p>
              </w:tc>
              <w:tc>
                <w:tcPr>
                  <w:tcW w:w="9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zkolenie zespołu IT w zakresie wymagań i obsługi systemów komunikacyjnych zainstalowanych na drukarce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7.04</w:t>
                  </w:r>
                </w:p>
              </w:tc>
              <w:tc>
                <w:tcPr>
                  <w:tcW w:w="9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u w:val="single"/>
                    </w:rPr>
                    <w:t xml:space="preserve">DDP </w:t>
                  </w:r>
                  <w:r>
                    <w:rPr>
                      <w:rFonts w:cs="Cambria" w:ascii="Cambria" w:hAnsi="Cambria"/>
                      <w:i/>
                      <w:sz w:val="20"/>
                      <w:szCs w:val="20"/>
                      <w:u w:val="single"/>
                    </w:rPr>
                    <w:t>(</w:t>
                  </w:r>
                  <w:r>
                    <w:rPr>
                      <w:rFonts w:cs="Arial" w:ascii="Cambria" w:hAnsi="Cambria"/>
                      <w:i/>
                      <w:iCs/>
                      <w:sz w:val="20"/>
                      <w:szCs w:val="20"/>
                      <w:u w:val="single"/>
                    </w:rPr>
                    <w:t xml:space="preserve">Delivered Duty Paid) </w:t>
                  </w:r>
                  <w:r>
                    <w:rPr>
                      <w:rFonts w:cs="Arial" w:ascii="Cambria" w:hAnsi="Cambria"/>
                      <w:iCs/>
                      <w:sz w:val="20"/>
                      <w:szCs w:val="20"/>
                      <w:u w:val="single"/>
                    </w:rPr>
                    <w:t>Białystok</w:t>
                  </w:r>
                  <w:r>
                    <w:rPr>
                      <w:rFonts w:cs="Arial" w:ascii="Cambria" w:hAnsi="Cambria"/>
                      <w:sz w:val="20"/>
                      <w:szCs w:val="20"/>
                    </w:rPr>
                    <w:t>, - organizację i koszty załadunku, transportu do siedziby Zamawiającego przy ul. Jacka Kuronia 4 w Białymstoku, ubezpieczenia oraz ewentualnych opłat celnych wraz z ryzykiem związanym z utratą lub uszkodzeniem towaru ponosi Wykonawca (Dostawca) przedmiotu zamówienia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Maszyna musi być fabrycznie nowa. Do formularza oferty Oferent zobowiązany jest dołączyć s</w:t>
            </w: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zczegółową specyfikację przedmiotu zamówienia wskazującą parametry techniczne i funkcjonalności maszyny.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Specyfikacja ma zawierać opisy odnoszące się jednoznacznie do parametrów i funkcjonalności wskazanych w Załączniku nr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</w:rPr>
              <w:t>Zakup i montaż maszyny drukującej ze specjalnym zespołem do sztancowania i embosingu wchodzącej w skład linii technologicznej do produkcji Shrink Sleeve Label (SSL) z perforacją – 1 szt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0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Minimalne parametry techniczne i funkcjonalność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maszyny drukującej ze specjalnym zespołem do sztancowania </w:t>
              <w:br/>
              <w:t>i embosingu wchodzącej w skład linii technologicznej do produkcji Shrink Sleeve Label (SSL) z perforacją – 1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u w:val="single"/>
              </w:rPr>
            </w:r>
          </w:p>
          <w:tbl>
            <w:tblPr>
              <w:tblW w:w="104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0"/>
              <w:gridCol w:w="9780"/>
            </w:tblGrid>
            <w:tr>
              <w:trPr>
                <w:trHeight w:val="255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9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OGÓLNE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val="en-US"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Maszyna drukująca o elastycznej konfiguracji umożliwiającej jednoczesne wykorzystanie technologii druku fleksograficznego i rotograwiurowego wymiennie na wybranych zespołach (według schematu wskazanego </w:t>
                    <w:br/>
                    <w:t>w Załączniku nr 1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,0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onstrukcja umożliwia druk na podłożach z tworzyw sztucznych PE, PP, PVC, PET, PLA, OPS o grubościach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- PET 12 um – 100 um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- PE, PP 20 um – 100 um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- PVC 35 um – 60 um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- PLA, OPS 40 um – 60 u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,03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rukarka umożliwia zadruk wstęgi w szerokości maksymalnej co najmniej 650 m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,04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Prędkość druku w zakresie od 5 m/min do co najmniej 150 m/mi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ODWIJAK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 umożliwiający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Odwijanie rolek o średnicy maksymalnej 1 m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,0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Odwijanie rolek na tulejach o średnicy wewnętrznej d76 mm i d152 mm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,03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Ładowanie rolki na drukarkę z poziomu podłog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,04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Nastawianie i odczyt wartości parametrów odwijaka z poziomu głównego panelu sterującego lub w jego otoczeniu (aby umożliwić obsługę drukarki z jednego miejsca)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,05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Wyposażony w czujnik końca rolki. Pomiar średnicy odwijanej rolki nie może być podatny na warunki oświetlenia oraz zapewniać dokładność pomiaru +/- 3 m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,06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Wykrycie pęknięcia wstęgi, w razie zerwania szybkie zatrzymanie maszyn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,07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terowanie naciągami odwijania poprzez serwomoto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3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CZYSZCZENIE WSTĘG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3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Rozwiązanie umożliwiające czyszczenie dwóch stron wstęgi w sposób bezdotykow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4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KORONOWANI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4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Rozwiązanie umożliwiające aktywację dwóch stron wstęgi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4,0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Rozwiązanie umożliwiające nastawienie i odczyt parametrów pracy korony na głównym panelu sterującym lub w jego bezpośrednim otoczeniu, aby umożliwić obsługę z jednego miejsc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ZESPÓŁ DRUKOWY FLEKSO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val="en-US"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rukarka umożliwia druk z jednoczesnym użyciem 10 zespołów flekso z metodami suszenia (według schematu wskazanego w Załączniku nr 1)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val="en-US"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posiada możliwość suszenia surowców farbowych na zespołach fleksograficznych: promieniowaniem UV Hg, zamiennie UV LED lub zamiennie gorącym powietrzem (według schematu wskazanego w Załączniku nr 1)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3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Na wyposażeniu maszyny tuleje drukowe do mocowania płyt fotopolimerowych w ilości 3 kompletów o trzech różnych powtarzalnościach drukowych w zakresie oferowanym przez konstrukcję maszyny.  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4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ażdy zespól fleksograficzny jest wyposażony w otwarty kałamarz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5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dodatkowe dwa zamknięte kałamarze: a) jeden do zespołu z suszeniem UV, b) jeden do zespołu  z suszeniem gorącym powietrza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6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ażdy zespół fleksograficzny posiada rozwiązanie zapewniające cyrkulację farby w zespole lub inne tożsame rozwiązanie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7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onstrukcja umożliwia regulację docisku aniloks-płyta drukowa i płyta drukowa-podłoże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8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ażdy zespół posiada rozwiązanie umożliwiające regulację docisku noża raklowego, o ile konstrukcja zespołu to przewiduje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9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Wykorzystujący piankę montażową o grubości 0,5 mm i fotopolimery o grubości 1,14 mm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10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20 aniloksów o wybranych parametrach grawerowania. Parametry grawerowania aniloksów do wyboru w zakresach: pojemność od 1,5 c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3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/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 xml:space="preserve">2 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o 40 c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3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/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2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; liniatura od 25 l/cm do 600 l/c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1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10 dodatkowych kałamarzy otwartych jako przyrządy zapasowe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1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dodatkowe narzędzia, urządzenia wykorzystywane do przezbrojenia zespołu drukowego, jeżeli konstrukcja tego wymag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6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 xml:space="preserve">ROTOGRAWIUROWY ZESPÓŁ DRUKOWY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val="en-US"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rukarka zapewnia jednoczesny druk 2 zespołami rotograwiurowymi i co najmniej 9 zespołami flekso (według schematu wskazanego w Załączniku nr 1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zapewnia rozwiązania do utrzymywania zadanej lepkości farb i lakierów dla trzech zespołów drukowych (2 roto, 1 flekso) wraz ze zbiornikami na farbę o pojemności max 15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3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ażdy zespół rotograwiurowy posiada rozwiązanie zapewniające cyrkulację farby w zespole lub inne tożsame rozwiązani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4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urządzenie uzbrojenia offline dla każdego zespołu rotograwiurowego o ile konstrukcja tego wymag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5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val="en-US"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2 dodatkowe chłodzenia wstęgi po zespołach rotograwiurowych (według schematu wskazanego w Załączniku nr 1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6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system elektrostatycznego wspomagania druku rotograwiurowego (ESA) na każdym zespole rotograwiurowym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7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pressery o twardościach 85 ShA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- 2 pressery na wyposażeniu dwóch zespołów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- 2 dodatkowe jako zapasowe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W sumie 4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8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2 zapasowe zespoły łożysk trzpienia tulei drukowej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9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Umożliwia nastawianie i odczytywanie parametrów suszenia przez główny panel sterujący lub na stanowisku </w:t>
                    <w:br/>
                    <w:t>w jego bezpośrednim otoczeniu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7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 xml:space="preserve">PRZEWROTKA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7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onstrukcja maszyny zapewnia nadruk na dwóch stronach wstęgi poprzez wykorzystanie przewrotki. Możliwość elastycznego umiejscowienia przewrotki zgodnie z załączoną mapą konfiguracji: co najmniej po zespołach drukowych U1, U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7,0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rukarka wyposażona w dodatkowy osprzęt wymagany do obsługi i montażu przewrotki na drukarce, jeżeli konstrukcja tego wymag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7,03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Konstrukcja przewrotki wykorzystuje mikroporowatą tuleje. Rozwiązanie nie może się opierać na tulei </w:t>
                    <w:br/>
                    <w:t>z otworami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7,04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dwie przewrotk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8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 xml:space="preserve">LAMINATOR, COLD FOIL UV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8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jedną głowicę umożliwiającą aplikację cold stamping i laminowanie na wszystkich zespołach flekso wg mapy konfiguracji maszyny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8,0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Średnica odwijanych rolek z zakresu 400-600mm. Średnica wewnętrzna tulei: 76m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8,03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Konstrukcja laminatora umożliwia transfer kleju przy użyciu fotopolimeru i utwardzanie kleju każdym </w:t>
                    <w:br/>
                    <w:t>z systemów suszenia UV i UV LED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8,04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dodatkowe urządzenia do przenoszenia i montażu tego rozwiązania na maszynie, jeżeli konstrukcja tego wymag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8,05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Zespół laminujący zapewnia możliwość aplikacji folii cold stamping paskami o szerokości co najmniej 50 mm,</w:t>
                    <w:br/>
                    <w:t>i jest wyposażona w odwijak i nawijak laminatora w sprzęgła cier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8,06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tacja wyposażona w 3 wałki gumowe dociskające o twardości w zakresie 85-90 ShA.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8,07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val="en-US"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Zespół wyposażony w dodatkową stalową rolkę dociskową z łożyskowaniem (o ile konstrukcja tego wymaga) jako wyposażenie dodatkowe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8,08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Wózek do ładowania rolki materiału na gryf odwijaka stacji laminującej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9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SYSTEM SUSZENIA UV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ystem umożliwia suszenie lampami UV Hg i listwami UV LED zespołach jednocześnie dla każdego typów suszenia flekso wg mapy konfiguracji maszyny oraz wg kolejnych wymagań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ystem umożliwia suszenie dwoma lampami UV Hg na zespole U1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3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val="en-US"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ystem umożliwia suszenie UV i UV LED na zespołach FL8-FL10 w konfiguracjach wskazanych (według schematu wskazanego w Załączniku nr 1)</w:t>
                  </w:r>
                </w:p>
              </w:tc>
            </w:tr>
            <w:tr>
              <w:trPr>
                <w:trHeight w:val="60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4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onstrukcja umożliwia druk z prędkością 150 m/min i 100% wysuszeniem białej farby Low Migration nakładanej aniloksem 10 c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3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/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2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 przez podwójną stację UV Hg oraz lakieru matowego Low Migration aniloksem 10 c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3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/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2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 przez podwójną stację suszenia UV Hg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5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kstkomentarza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 xml:space="preserve">Drukarka wyposażona </w:t>
                  </w:r>
                  <w:r>
                    <w:rPr>
                      <w:rFonts w:cs="Cambria" w:ascii="Cambria" w:hAnsi="Cambria"/>
                      <w:lang w:val="pl-PL"/>
                    </w:rPr>
                    <w:t xml:space="preserve">w co najmniej </w:t>
                  </w:r>
                  <w:r>
                    <w:rPr>
                      <w:rFonts w:cs="Cambria" w:ascii="Cambria" w:hAnsi="Cambria"/>
                    </w:rPr>
                    <w:t>w 13 kaset UV (z żar</w:t>
                  </w:r>
                  <w:r>
                    <w:rPr>
                      <w:rFonts w:cs="Cambria" w:ascii="Cambria" w:hAnsi="Cambria"/>
                      <w:lang w:val="pl-PL"/>
                    </w:rPr>
                    <w:t>ówkami UV</w:t>
                  </w:r>
                  <w:r>
                    <w:rPr>
                      <w:rFonts w:cs="Cambria" w:ascii="Cambria" w:hAnsi="Cambria"/>
                    </w:rPr>
                    <w:t xml:space="preserve">)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val="en-US"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val="en-US" w:eastAsia="pl-PL"/>
                    </w:rPr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6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inimalna moc lamp UV Hg - 180 W/cm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7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rukarka wyposażona w 6 listew UV LED, wymiennych z lampami UV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val="en-US" w:eastAsia="pl-PL"/>
                    </w:rPr>
                    <w:t>9,08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ługość fali systemu UV LED: 395 nm, moc listew co najmniej 20 W/c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2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9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ystem suszenia UV/UV LED kompatybilny z instalacją chłodzenia zainstalowaną w zakładzie klienta, medium: glikol, temp. 15 °C +/- 5 °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10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ystem suszenia UV/ UV LED umożliwia druk z prędkością maksymalną co najmniej 150 m/min 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1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onstrukcja systemu umożliwia ustawianie i odczytywanie parametrów pracy na głównym panelu sterującym lub w jego otoczeniu, aby umożliwić obsługę drukarki z jednego miejsca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0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SUSZENIE GORĄCYM POWIETRZEM</w:t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0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4 tunele suszące gorącym powietrzem zasilane prądem elektrycznym oraz umożliwiająca ich jednoczesną pracę w konfiguracji przedstawionej w mapie maszyny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0,0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Zapewnia temperaturę suszenia w zakresie 50°C - 90°C na każdym tunelu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0,03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ażdy tunel umożliwia wysuszenie powłoki farby wodnej aplikowanej przy użyciu minimum aniloxu 10 c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3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/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2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 (liniatura 160 l/cm) oraz maksymalnie wałka rotograwiurowego o liniaturze 48/0/130 l/cm przy zachowaniu minimalnej prędkości druku 80 m/min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0,04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ystem suszenia umożliwia powtarzalne i ergonomiczne ustawianie strumienia powietrza oraz jego temperatur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0,05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onstrukcja umożliwia nastawianie i odczytywanie parametrów suszenia przez główny panel sterujący lub na stanowisku w jego bezpośrednim otoczeniu (aby umożliwić obsługę drukarki z jednego miejsca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STACJA WYKRAWANIA I EMBOSSINGU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1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Wyposażona w stację umożliwiającą wykrawanie i embossing podczas procesu druku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1,0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Stacja ma umożliwiać montaż narzędzi o różnych podziałkach perforacji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1,03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 xml:space="preserve">Stacja ma umożliwiać montaż narzędzi o różnych kształtach embossingu 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SYSTEM PASOWANIA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 umożliwiający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2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Ciągłą kontrolę i korektę pasowania podczas pracy maszyny w całym zakresie prędkośc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2,0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okładność pasowania - maksymalnie 0,15 mm przy prędkości 150 m/min podczas druku na wszystkich zespołach drukowych flekso oraz przy prędkości 80 m/min z wykorzystaniem trzech zespołów rotograwiurowych i pozostałych zespołach flekso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2,03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val="en-US"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Wykorzystanie band drukowych w szerokości maksymalnie 25 mm (w sumie) - włącznie z systemem </w:t>
                    <w:br/>
                    <w:t xml:space="preserve">do automatycznego pasowania w kierunkach </w:t>
                  </w:r>
                  <w:r>
                    <w:rPr>
                      <w:rFonts w:cs="Cambria" w:ascii="Cambria" w:hAnsi="Cambria"/>
                      <w:sz w:val="20"/>
                      <w:szCs w:val="20"/>
                    </w:rPr>
                    <w:t>Transverse Direction i Machine Directio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val="en-US"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val="en-US" w:eastAsia="pl-PL"/>
                    </w:rPr>
                    <w:t>12,04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Pasowanie podczas ustawiania pracy wszystkich zespołów na maksymalnie 50% długości przeplotu wstęgi </w:t>
                    <w:br/>
                    <w:t>w maszyni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2,05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Podgląd aplikacji lakieru matowego drukowanego na 1. zespole flekso w celu umożliwienia ustawienia pasowania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2,06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Umożliwia operowanie na całej szerokości wstęgi bez dodatkowych operacji na jego ustawianie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3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DEJONIZACJA WSTĘGI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3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Rozwiązanie umożliwiające usunięcie ładunków elektrostatycznych poprzez nawiew zjonizowanego powietrza przed stacją nawijania. Zasilanie sprężonym powietrzem.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4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 xml:space="preserve">NAWIJAK 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umożliwiający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4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Nawijanie rolek o średnicy maksymalnej co najmniej 1000 mm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4,0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Nawijanie rolek na tulejach o średnicy wewnętrznej d76 mm i d152 mm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4,03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Nastawianie i odczyt wartości parametrów odwijaka z poziomu głównego panelu sterującego lub stanowiska operatora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4,04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Rozładunek rolki do poziomu podłogi 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4,05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ocisk nawijanej wstęgi, przy czym siła docisku wstęgi ma być regulowana w mierzalny i powtarzalny sposób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5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 xml:space="preserve">FUNKCJONALNOŚCI CYFROWE 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zapewniając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5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Zapis receptur prac z zapisanymi parametrami pracy maszyn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5,0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ostęp do 10-dniowej historii (zapis w pętli) komunikatów, błędów i alarmów serwisowych. Możliwość przesyłu danych przez port komunikacyjny. Archiwizacja parametrów pracy maszyny oraz przebiegu procesu na serwerze Masterpress.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5,03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Rozszerzone informacje serwisowe odczytywane z głównego panelu sterującego (lub poprzez inne tożsame rozwiązanie) i zawierające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. Definicję alarmu (np.: ALARM 453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. Informacje o sugerowanej przyczynie błędu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3. Jakie elementy, czujniki lub części maszyn muszą być sprawdzone lub zdiagnozowane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5,04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Comiesięczne podsumowanie zwierające raporty z systemu UV zawierające dane o czasie druku, czasie bezczynności, czasie bez pracy i ich % proporcji oraz zużytej energ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6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 xml:space="preserve">SYSTEM KONTROLI WIZYJNEJ 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o funkcjonalnościach zapewniających: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6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ontrolę zadruku w całym zakresie zadruku i różnych wzorów graficznych na jednej płycie drukowej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6,0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ontrolę: * spasowania nadruku, * weryfikacji kodu kreskowego, * weryfikacji nadruku do PDF, * wymiary drukowanych etykiet, * kontrolę powtarzalności drukowej, *stabilnośc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6,03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Poprawną pracę przy maksymalnej prędkości druku 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6,04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Regulację mocy oświetlenia wykonania pomiaru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6,05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Work flow do przesyłu informacji z maszyny drukującej do kolejnego etapu w procesie produkcyjnym wraz wymaganymi urządzeniami i podzespołami </w:t>
                  </w:r>
                </w:p>
              </w:tc>
            </w:tr>
            <w:tr>
              <w:trPr>
                <w:trHeight w:val="877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6,06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kstkomentarza"/>
                    <w:spacing w:lineRule="auto" w:line="240"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Współpracę drukarki z systemem:</w:t>
                  </w:r>
                </w:p>
                <w:p>
                  <w:pPr>
                    <w:pStyle w:val="Tekstkomentarza"/>
                    <w:spacing w:lineRule="auto" w:line="240"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eastAsia="Cambria" w:cs="Cambria" w:ascii="Cambria" w:hAnsi="Cambria"/>
                    </w:rPr>
                    <w:t xml:space="preserve"> </w:t>
                  </w:r>
                  <w:r>
                    <w:rPr>
                      <w:rFonts w:cs="Cambria" w:ascii="Cambria" w:hAnsi="Cambria"/>
                    </w:rPr>
                    <w:t>- oznaczającym odcinki z wadami na nadrukowanej wstędze</w:t>
                  </w:r>
                </w:p>
                <w:p>
                  <w:pPr>
                    <w:pStyle w:val="Tekstkomentarza"/>
                    <w:spacing w:lineRule="auto" w:line="240" w:before="0" w:after="0"/>
                    <w:rPr/>
                  </w:pPr>
                  <w:r>
                    <w:rPr>
                      <w:rFonts w:cs="Cambria" w:ascii="Cambria" w:hAnsi="Cambria"/>
                    </w:rPr>
                    <w:t>- zatrzymujący automatycznie maszyny w kolejnych etapach procesu w celu usunięcia wadliwego materiału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- wyposażonego w odpowiednie urządzenia i mechanizmy obsługujące w/w wymagania</w:t>
                  </w:r>
                  <w:r>
                    <w:rPr/>
                    <w:t>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7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WYMAGANIA DODATKOWE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7,01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Instalacja i szkolenie operatorów w siedzibie Masterpress w zakresie obsługi maszyny i systemów dodatkowych, codziennej konserwacji, problem solving.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7,02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zkolenie zespołu utrzymania ruchu w siedzibie Masterpress w zakresie potencjalnych awarii, konserwacji, problem solving, ustalenia listy elementów wymaganych do zabezpieczenia ciągłej pracy maszyny.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7,03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zkolenie zespołu IT w zakresie wymagań i obsługi systemów komunikacyjnych zainstalowanych na drukarce.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7.04</w:t>
                  </w:r>
                </w:p>
              </w:tc>
              <w:tc>
                <w:tcPr>
                  <w:tcW w:w="9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u w:val="single"/>
                    </w:rPr>
                    <w:t xml:space="preserve">DDP </w:t>
                  </w:r>
                  <w:r>
                    <w:rPr>
                      <w:rFonts w:cs="Cambria" w:ascii="Cambria" w:hAnsi="Cambria"/>
                      <w:i/>
                      <w:sz w:val="20"/>
                      <w:szCs w:val="20"/>
                      <w:u w:val="single"/>
                    </w:rPr>
                    <w:t>(</w:t>
                  </w:r>
                  <w:r>
                    <w:rPr>
                      <w:rFonts w:cs="Arial" w:ascii="Cambria" w:hAnsi="Cambria"/>
                      <w:i/>
                      <w:iCs/>
                      <w:sz w:val="20"/>
                      <w:szCs w:val="20"/>
                      <w:u w:val="single"/>
                    </w:rPr>
                    <w:t xml:space="preserve">Delivered Duty Paid) </w:t>
                  </w:r>
                  <w:r>
                    <w:rPr>
                      <w:rFonts w:cs="Arial" w:ascii="Cambria" w:hAnsi="Cambria"/>
                      <w:iCs/>
                      <w:sz w:val="20"/>
                      <w:szCs w:val="20"/>
                      <w:u w:val="single"/>
                    </w:rPr>
                    <w:t>Białystok</w:t>
                  </w:r>
                  <w:r>
                    <w:rPr>
                      <w:rFonts w:cs="Arial" w:ascii="Cambria" w:hAnsi="Cambria"/>
                      <w:sz w:val="20"/>
                      <w:szCs w:val="20"/>
                    </w:rPr>
                    <w:t>, - organizację i koszty załadunku, transportu do siedziby Zamawiającego przy ul. J. Kuronia 4 w Białymstoku, ubezpieczenia oraz ewentualnych opłat celnych wraz z ryzykiem związanym z utratą lub uszkodzeniem towaru ponosi Wykonawca (Dostawca) przedmiotu zamówienia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Maszyna musi być fabrycznie nowa. Do formularza oferty Oferent zobowiązany jest dołączyć s</w:t>
            </w: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zczegółową specyfikację przedmiotu zamówienia wskazującą parametry techniczne i funkcjonalności maszyny.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Specyfikacja ma zawierać opisy odnoszące się jednoznacznie do parametrów i funkcjonalności wskazanych w Załączniku nr 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2160" w:leader="none"/>
        </w:tabs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Schemat </w:t>
      </w:r>
      <w:r>
        <w:rPr>
          <w:rFonts w:eastAsia="Times New Roman" w:cs="Cambria" w:ascii="Cambria" w:hAnsi="Cambria"/>
          <w:b/>
          <w:bCs/>
          <w:color w:val="000000"/>
          <w:sz w:val="20"/>
          <w:szCs w:val="20"/>
          <w:lang w:eastAsia="pl-PL"/>
        </w:rPr>
        <w:t xml:space="preserve">maszyny drukującej ze specjalistycznymi zespołami do druku wypukłego wchodzącej w skład linii technologicznej do produkcji </w:t>
        <w:br/>
        <w:t>Shrink Sleeve Label (SSL) z nadrukiem wypukłym – 1 szt.</w:t>
      </w:r>
    </w:p>
    <w:tbl>
      <w:tblPr>
        <w:tblW w:w="152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958"/>
        <w:gridCol w:w="957"/>
        <w:gridCol w:w="684"/>
        <w:gridCol w:w="567"/>
        <w:gridCol w:w="579"/>
        <w:gridCol w:w="567"/>
        <w:gridCol w:w="567"/>
        <w:gridCol w:w="567"/>
        <w:gridCol w:w="567"/>
        <w:gridCol w:w="687"/>
        <w:gridCol w:w="589"/>
        <w:gridCol w:w="965"/>
        <w:gridCol w:w="989"/>
        <w:gridCol w:w="989"/>
        <w:gridCol w:w="990"/>
        <w:gridCol w:w="1272"/>
        <w:gridCol w:w="406"/>
        <w:gridCol w:w="725"/>
      </w:tblGrid>
      <w:tr>
        <w:trPr>
          <w:trHeight w:val="182" w:hRule="atLeast"/>
        </w:trPr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zespół drukowy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U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U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U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U4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U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U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U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U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U9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U1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U1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U1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U1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U1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U1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Zespół 3D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System wizyjny</w:t>
            </w:r>
          </w:p>
        </w:tc>
      </w:tr>
      <w:tr>
        <w:trPr>
          <w:trHeight w:val="182" w:hRule="atLeast"/>
        </w:trPr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przewrotka (po zespole), vertical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__TB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__TB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__TB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__TB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- głowice atramentow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- druk dwupasmowy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- systemy dodatkowe (kontrola, zaopatrzenie, komunikacja, zarządzanie danymi itp.)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- system rejestracji, kamery na każdym urządzeniu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- system wizyjny: kontrola do PDF, weryfikacja kodów kreskowych, ilość punktów kontrolnych itp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ab/>
            </w:r>
          </w:p>
        </w:tc>
      </w:tr>
      <w:tr>
        <w:trPr>
          <w:trHeight w:val="364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CST instalacja</w:t>
              <w:br/>
              <w:t>(d 40cm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CS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CST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CS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CS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CS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CS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CST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CST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CST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2" w:hRule="atLeast"/>
        </w:trPr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958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4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579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687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589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989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Flexo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2" w:hRule="atLeast"/>
        </w:trPr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5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96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2" w:hRule="atLeast"/>
        </w:trPr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ver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stan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stand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stan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stan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stan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stan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stan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stand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stan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stan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vert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46" w:hRule="atLeast"/>
        </w:trPr>
        <w:tc>
          <w:tcPr>
            <w:tcW w:w="1632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rotograwiura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Roto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Roto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Roto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Roto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Roto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Roto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Roto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Roto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Roto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2" w:hRule="atLeast"/>
        </w:trPr>
        <w:tc>
          <w:tcPr>
            <w:tcW w:w="1632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57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8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2,3</w:t>
            </w:r>
          </w:p>
        </w:tc>
        <w:tc>
          <w:tcPr>
            <w:tcW w:w="58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2,3</w:t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64" w:hRule="atLeast"/>
        </w:trPr>
        <w:tc>
          <w:tcPr>
            <w:tcW w:w="16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dodatkowa wstęga chłodząca (po zespole rotograwiurowym)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__CHI.DR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__CHI.DR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__CHI.DR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2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suszenie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 x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 x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uv x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2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 x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led x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gorące powietrz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gorące powietrz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gorące powietrze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gorące powietrze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gorące powietrz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gorące powietrze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2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tunel 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tunel 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tunel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tunel 1,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tunel 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tunel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tunel 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tunel 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tunel 2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tunel 3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tunel 3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tunel 4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2" w:hRule="atLeast"/>
        </w:trPr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7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</w:tr>
      <w:tr>
        <w:trPr>
          <w:trHeight w:val="182" w:hRule="atLeast"/>
        </w:trPr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</w:tr>
      <w:tr>
        <w:trPr>
          <w:trHeight w:val="182" w:hRule="atLeast"/>
        </w:trPr>
        <w:tc>
          <w:tcPr>
            <w:tcW w:w="594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</w:tr>
      <w:tr>
        <w:trPr>
          <w:trHeight w:val="182" w:hRule="atLeast"/>
        </w:trPr>
        <w:tc>
          <w:tcPr>
            <w:tcW w:w="479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</w:tr>
      <w:tr>
        <w:trPr>
          <w:trHeight w:val="182" w:hRule="atLeast"/>
        </w:trPr>
        <w:tc>
          <w:tcPr>
            <w:tcW w:w="764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UWAGI:</w:t>
              <w:br/>
              <w:t>zakres podłoży: folia 15-50um, PET, niska gęstość, PE, PP, OP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Bęben chłodzący po ostatniej rotograwiurz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3 głowice roto (bez matrycy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Bębny chłodzące po roto (bez konieczności stosowania dodatkowej ramy)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</w:tr>
      <w:tr>
        <w:trPr>
          <w:trHeight w:val="182" w:hRule="atLeast"/>
        </w:trPr>
        <w:tc>
          <w:tcPr>
            <w:tcW w:w="594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2160" w:leader="none"/>
        </w:tabs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Schemat </w:t>
      </w:r>
      <w:r>
        <w:rPr>
          <w:rFonts w:eastAsia="Times New Roman" w:cs="Cambria" w:ascii="Cambria" w:hAnsi="Cambria"/>
          <w:b/>
          <w:bCs/>
          <w:color w:val="000000"/>
          <w:lang w:eastAsia="pl-PL"/>
        </w:rPr>
        <w:t>maszyny drukującej ze specjalnym zespołem do sztancowania i embosingu wchodzącej w skład linii technologicznej do produkcji Shrink Sleeve Label (SSL) z perforacją – 1 szt.</w:t>
      </w:r>
    </w:p>
    <w:tbl>
      <w:tblPr>
        <w:tblW w:w="166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005"/>
        <w:gridCol w:w="937"/>
        <w:gridCol w:w="879"/>
        <w:gridCol w:w="876"/>
        <w:gridCol w:w="864"/>
        <w:gridCol w:w="864"/>
        <w:gridCol w:w="864"/>
        <w:gridCol w:w="1005"/>
        <w:gridCol w:w="1005"/>
        <w:gridCol w:w="1005"/>
        <w:gridCol w:w="1005"/>
        <w:gridCol w:w="1497"/>
        <w:gridCol w:w="1651"/>
        <w:gridCol w:w="217"/>
        <w:gridCol w:w="1743"/>
      </w:tblGrid>
      <w:tr>
        <w:trPr>
          <w:trHeight w:val="810" w:hRule="atLeast"/>
        </w:trPr>
        <w:tc>
          <w:tcPr>
            <w:tcW w:w="1473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  <w:t>Maszyna drukująca ze specjalnym zespołem do sztancowania i embosingu wchodzącej w skład linii technologicznej do produkcji Shrink Sleeve Label (SSL) z perforacją – 1 szt.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zespół drukowy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U1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U2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U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U4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U5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U6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U7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U8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U9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U1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U1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STACJA WYKORJNIKOWA I EMBOSSING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SYSTEM WIZYJNY</w:t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przewrotka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__TB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__TB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do wycinania perforacji i wykonywania wytłoczeń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- system rejestracji, kamery na każdej jednost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- system wizyjny: kontrola do PDF, weryfikacja kodów kreskowych, ilość punktów kontrolnych it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ab/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cold foil (c.stamp.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CST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CST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CST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CST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CST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CST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CST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flexo</w:t>
            </w:r>
          </w:p>
        </w:tc>
        <w:tc>
          <w:tcPr>
            <w:tcW w:w="100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Flexo</w:t>
            </w:r>
          </w:p>
        </w:tc>
        <w:tc>
          <w:tcPr>
            <w:tcW w:w="937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Flexo</w:t>
            </w:r>
          </w:p>
        </w:tc>
        <w:tc>
          <w:tcPr>
            <w:tcW w:w="879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Flexo</w:t>
            </w:r>
          </w:p>
        </w:tc>
        <w:tc>
          <w:tcPr>
            <w:tcW w:w="876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Flexo</w:t>
            </w:r>
          </w:p>
        </w:tc>
        <w:tc>
          <w:tcPr>
            <w:tcW w:w="864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Flexo</w:t>
            </w:r>
          </w:p>
        </w:tc>
        <w:tc>
          <w:tcPr>
            <w:tcW w:w="864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Flexo</w:t>
            </w:r>
          </w:p>
        </w:tc>
        <w:tc>
          <w:tcPr>
            <w:tcW w:w="864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Flexo</w:t>
            </w:r>
          </w:p>
        </w:tc>
        <w:tc>
          <w:tcPr>
            <w:tcW w:w="1005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Flexo</w:t>
            </w:r>
          </w:p>
        </w:tc>
        <w:tc>
          <w:tcPr>
            <w:tcW w:w="100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5" w:type="dxa"/>
            <w:tcBorders>
              <w:bottom w:val="dotted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Flexo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Flexo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vert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an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and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and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and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and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and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and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vert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vert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rotagrawiura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5" w:type="dxa"/>
            <w:tcBorders>
              <w:bottom w:val="dotted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Roto</w:t>
            </w:r>
          </w:p>
        </w:tc>
        <w:tc>
          <w:tcPr>
            <w:tcW w:w="1005" w:type="dxa"/>
            <w:tcBorders>
              <w:left w:val="single" w:sz="4" w:space="0" w:color="000000"/>
              <w:bottom w:val="dotted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Roto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continue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7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5" w:type="dxa"/>
            <w:tcBorders>
              <w:bottom w:val="dotted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05" w:type="dxa"/>
            <w:tcBorders>
              <w:bottom w:val="dotted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dodatkowa wstęga chłodząca (po zespole roto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__CHI.DR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__CHI.DR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uszenie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uv</w:t>
              <w:br/>
              <w:t>x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uv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uv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uv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uv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uv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uv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uv x2 *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uv x2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uv x2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led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le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led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led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led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led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led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led x2*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led x2*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led x2*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gorące powietrz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gorące powietrze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gorące powietrze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gorące powietrze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gorące powietrze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tunel</w:t>
              <w:br/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tunel</w:t>
              <w:br/>
              <w:t>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tunel</w:t>
              <w:br/>
              <w:t>2,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tunel</w:t>
              <w:br/>
              <w:t>3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tunel</w:t>
              <w:br/>
              <w:t>3,4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749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4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Wymagania dotyczące konfiguracji suszenia UV i UV LED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częściowo</w:t>
              <w:br/>
              <w:t>FL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max UV ogółem / UV LED max ogółem </w:t>
              <w:br/>
              <w:t>(zasilanie)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U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FL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FL9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8CB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FL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elaże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0-UV / 9-UV LED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zasilanie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UV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UV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2-UV / 11-UV LED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zasilanie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LED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2-UV / 11-UV LED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3-UV / 12-UV LED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2-UV / 11-UV LED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4 ogółem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WAGI:</w:t>
        <w:br/>
        <w:t>zakres podłoży: folia 15-50um, PET, niska gęstość, PE, PP, OPS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ęben chłodzący na U11</w:t>
        <w:tab/>
        <w:tab/>
        <w:tab/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 głowice roto (bez matrycy)</w:t>
        <w:tab/>
        <w:tab/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ębny chłodzące po roto (bez konieczności stosowania dodatkowej ramy)</w:t>
        <w:tab/>
      </w:r>
    </w:p>
    <w:p>
      <w:pPr>
        <w:pStyle w:val="Normal"/>
        <w:tabs>
          <w:tab w:val="clear" w:pos="709"/>
          <w:tab w:val="left" w:pos="2160" w:leader="none"/>
        </w:tabs>
        <w:spacing w:before="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390" w:gutter="0" w:header="0" w:top="1276" w:footer="437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(W1)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Cambria" w:hAnsi="Cambria" w:eastAsia="Times New Roman" w:cs="Arial"/>
        <w:b/>
        <w:b/>
        <w:sz w:val="20"/>
        <w:szCs w:val="20"/>
        <w:lang w:val="en-US" w:eastAsia="en-US"/>
      </w:rPr>
    </w:pPr>
    <w:r>
      <w:rPr>
        <w:rFonts w:eastAsia="Times New Roman" w:cs="Arial" w:ascii="Cambria" w:hAnsi="Cambria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column">
                <wp:posOffset>1346200</wp:posOffset>
              </wp:positionH>
              <wp:positionV relativeFrom="paragraph">
                <wp:posOffset>116205</wp:posOffset>
              </wp:positionV>
              <wp:extent cx="64770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06pt;margin-top:9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Arial" w:ascii="Cambria" w:hAnsi="Cambria"/>
        <w:b/>
        <w:sz w:val="20"/>
        <w:szCs w:val="20"/>
        <w:lang w:val="en-US" w:eastAsia="en-US"/>
      </w:rPr>
      <w:t>MASTERPRESS S.A.</w:t>
    </w:r>
    <w:r>
      <w:rPr>
        <w:rFonts w:eastAsia="Times New Roman" w:cs="Arial" w:ascii="Arial" w:hAnsi="Arial"/>
        <w:b/>
        <w:sz w:val="20"/>
        <w:szCs w:val="20"/>
        <w:lang w:val="en-US" w:eastAsia="en-US"/>
      </w:rPr>
      <w:t xml:space="preserve"> </w:t>
      <w:br/>
    </w:r>
    <w:r>
      <w:rPr>
        <w:rFonts w:eastAsia="Times New Roman" w:cs="Arial" w:ascii="Cambria" w:hAnsi="Cambria"/>
        <w:sz w:val="16"/>
        <w:szCs w:val="16"/>
        <w:lang w:val="en-US" w:eastAsia="en-US"/>
      </w:rPr>
      <w:t>15-569 Białystok, ul. J. Kuronia 4</w:t>
    </w:r>
  </w:p>
  <w:p>
    <w:pPr>
      <w:pStyle w:val="Footer"/>
      <w:jc w:val="center"/>
      <w:rPr/>
    </w:pPr>
    <w:r>
      <w:rPr>
        <w:rFonts w:eastAsia="Times New Roman" w:cs="Arial" w:ascii="Cambria" w:hAnsi="Cambria"/>
        <w:sz w:val="16"/>
        <w:szCs w:val="16"/>
        <w:lang w:val="en-US" w:eastAsia="en-US"/>
      </w:rPr>
      <w:t xml:space="preserve">WPISANA DO REJESTRU PRZEDSIĘBIORCÓW PRZEZ SĄD REJONOWY W BIAŁYMSTOKU XII WYDZIAŁ GOSPODARCZY POD NR </w:t>
      <w:br/>
      <w:t>KRS: 0000297195, NIP: 739-18-01-250, REGON: 51043148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719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016625</wp:posOffset>
              </wp:positionH>
              <wp:positionV relativeFrom="page">
                <wp:posOffset>6746875</wp:posOffset>
              </wp:positionV>
              <wp:extent cx="2183765" cy="5245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1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31.2pt;width:171.9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tabs>
        <w:tab w:val="clear" w:pos="709"/>
        <w:tab w:val="left" w:pos="5719" w:leader="none"/>
      </w:tabs>
      <w:spacing w:before="0" w:after="200"/>
      <w:ind w:left="-851" w:hanging="0"/>
      <w:rPr/>
    </w:pPr>
    <w:r>
      <w:rPr>
        <w:rFonts w:cs="Calibri"/>
      </w:rPr>
      <w:t xml:space="preserve">                                                               </w:t>
    </w:r>
    <w:r>
      <w:rPr>
        <w:lang w:val="en-US" w:eastAsia="en-US"/>
      </w:rPr>
      <w:drawing>
        <wp:inline distT="0" distB="0" distL="0" distR="0">
          <wp:extent cx="6058535" cy="6604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058535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Calibri Light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 (W1);Arial" w:hAnsi="Arial (W1);Arial" w:eastAsia="Times New Roman" w:cs="Arial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Arial (W1);Arial" w:hAnsi="Arial (W1);Arial" w:eastAsia="Times New Roman" w:cs="Arial (W1);Arial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28"/>
      <w:szCs w:val="28"/>
      <w:u w:val="single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  <w:jc w:val="both"/>
    </w:pPr>
    <w:rPr>
      <w:rFonts w:ascii="Calibri" w:hAnsi="Calibri" w:eastAsia="Calibri" w:cs="Times New Roman"/>
      <w:color w:val="00000A"/>
      <w:sz w:val="22"/>
      <w:szCs w:val="22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3:05:00Z</dcterms:created>
  <dc:creator>Monika</dc:creator>
  <dc:description/>
  <cp:keywords/>
  <dc:language>en-US</dc:language>
  <cp:lastModifiedBy>Agnieszka Lenartowicz</cp:lastModifiedBy>
  <cp:lastPrinted>2022-04-01T14:50:00Z</cp:lastPrinted>
  <dcterms:modified xsi:type="dcterms:W3CDTF">2022-05-25T11:28:00Z</dcterms:modified>
  <cp:revision>27</cp:revision>
  <dc:subject/>
  <dc:title/>
</cp:coreProperties>
</file>