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Opis przedmiotu zamówienia na robotę budowlaną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ind w:left="426" w:hanging="426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przedmiotu zamówi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prowadzenie drobnych prac wykończeniowych w pomieszczeniach biurowych zlokalizowanych </w:t>
      </w:r>
      <w:bookmarkStart w:id="0" w:name="_Hlk213829566"/>
      <w:r>
        <w:rPr>
          <w:rFonts w:cs="Arial" w:ascii="Arial" w:hAnsi="Arial"/>
          <w:b/>
          <w:sz w:val="22"/>
          <w:szCs w:val="22"/>
        </w:rPr>
        <w:t xml:space="preserve">na terenie m.st. Warszawy, Pruszkowa, Wieliszewa oraz Dębe  </w:t>
      </w:r>
      <w:bookmarkEnd w:id="0"/>
      <w:r>
        <w:rPr>
          <w:rFonts w:cs="Arial" w:ascii="Arial" w:hAnsi="Arial"/>
          <w:b/>
          <w:sz w:val="22"/>
          <w:szCs w:val="22"/>
        </w:rPr>
        <w:t xml:space="preserve">zgodnie                        z formularzem cenowym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adanie nr 1 – Pion Administracyjno-Techniczny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e nr 2 – Pion Sprzętu i Transportu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e nr 3 – Pion Wo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e nr 4 –  Pion Ścieków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 w:before="120" w:after="0"/>
        <w:ind w:left="426" w:hanging="426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zadania</w:t>
      </w:r>
    </w:p>
    <w:p>
      <w:pPr>
        <w:pStyle w:val="Akapitzlist"/>
        <w:numPr>
          <w:ilvl w:val="0"/>
          <w:numId w:val="3"/>
        </w:numPr>
        <w:spacing w:before="0" w:after="120"/>
        <w:ind w:left="782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robne prace wykończeniowe wskazanych pomieszczeń biurowych i socjalnych polegające na wymianie wykładziny podłogowej wraz z cokołem, drobnych naprawach ścian i sufitów, gruntowaniu i malowaniu ścian i sufitów przy użyciu narzędzi Wykonawcy i materiałów Zamawiającego (Zad. 1, 2, 3, 4), narzędzi                         i materiałów Wykonawcy (Zad. 1, 2, 3, 4). W przypadku konieczności należy wykonać wylewkę samopoziomującą pod montaż wykładziny przy użyciu narzędzi i materiałów Wykonawcy (Zad. 1, 2, 3, 4);</w:t>
      </w:r>
    </w:p>
    <w:p>
      <w:pPr>
        <w:pStyle w:val="Akapitzlist"/>
        <w:numPr>
          <w:ilvl w:val="0"/>
          <w:numId w:val="3"/>
        </w:numPr>
        <w:spacing w:before="0" w:after="120"/>
        <w:ind w:left="782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zas na przystąpienia do realizacji prac: 4 dni robocze od chwili zgłoszenia;</w:t>
      </w:r>
    </w:p>
    <w:p>
      <w:pPr>
        <w:pStyle w:val="Akapitzlist"/>
        <w:numPr>
          <w:ilvl w:val="0"/>
          <w:numId w:val="3"/>
        </w:numPr>
        <w:spacing w:before="0" w:after="120"/>
        <w:ind w:left="782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ość osób wyznaczonych do realizacji zleconych prac: 2 – 4 osoby; </w:t>
      </w:r>
    </w:p>
    <w:p>
      <w:pPr>
        <w:pStyle w:val="Akapitzlist"/>
        <w:numPr>
          <w:ilvl w:val="0"/>
          <w:numId w:val="3"/>
        </w:numPr>
        <w:spacing w:before="0" w:after="120"/>
        <w:ind w:left="782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na bieżąco porządku w pomieszczeniach przekazanych do prac wykończeniowych;</w:t>
      </w:r>
    </w:p>
    <w:p>
      <w:pPr>
        <w:pStyle w:val="Akapitzlist"/>
        <w:numPr>
          <w:ilvl w:val="0"/>
          <w:numId w:val="3"/>
        </w:numPr>
        <w:spacing w:before="0" w:after="120"/>
        <w:ind w:left="782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usi zabezpieczyć miejsce pracy poprzez oddzielenie tego miejsca                       od pozostałej części budynku tak, żeby zminimalizować przedostawanie się pyłu poza teren wykonywania prac (kurtyny, oklejanie folią itp.);</w:t>
      </w:r>
    </w:p>
    <w:p>
      <w:pPr>
        <w:pStyle w:val="Akapitzlist"/>
        <w:numPr>
          <w:ilvl w:val="0"/>
          <w:numId w:val="3"/>
        </w:numPr>
        <w:spacing w:before="0" w:after="120"/>
        <w:ind w:left="782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race uciążliwe, w tym w szczególności wywołujące hałas, powodujące kurz, będą odbywały się w godz. 16:00-21:00, a w dni wolne od pracy do godz. 21:00, po wcześniejszej akceptacji terminu przez Zamawiającego;</w:t>
      </w:r>
    </w:p>
    <w:p>
      <w:pPr>
        <w:pStyle w:val="Akapitzlist"/>
        <w:numPr>
          <w:ilvl w:val="0"/>
          <w:numId w:val="3"/>
        </w:numPr>
        <w:spacing w:before="0" w:after="120"/>
        <w:ind w:left="782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pomieszczeń do realizacji w tym wyniesienie wszystkich mebli, sprzętów po stronie  Zamawiającego;</w:t>
      </w:r>
    </w:p>
    <w:p>
      <w:pPr>
        <w:pStyle w:val="Akapitzlist"/>
        <w:numPr>
          <w:ilvl w:val="0"/>
          <w:numId w:val="3"/>
        </w:numPr>
        <w:spacing w:before="0" w:after="120"/>
        <w:ind w:left="782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zakres prac będzie uzgadniany z Zamawiającym indywidualnie dla każdego  z pomieszczeń zgodnie z formularzem cenowym;</w:t>
      </w:r>
    </w:p>
    <w:p>
      <w:pPr>
        <w:pStyle w:val="Akapitzlist"/>
        <w:numPr>
          <w:ilvl w:val="0"/>
          <w:numId w:val="3"/>
        </w:numPr>
        <w:spacing w:before="0" w:after="120"/>
        <w:ind w:left="782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realizacji prac Wykonawca zobowiązany jest uzgodnić                    z Zamawiającym harmonogram uwzgledniający termin realizacji prac, kolejność oraz koszt realizacji;</w:t>
      </w:r>
    </w:p>
    <w:p>
      <w:pPr>
        <w:pStyle w:val="Akapitzlist"/>
        <w:numPr>
          <w:ilvl w:val="0"/>
          <w:numId w:val="3"/>
        </w:numPr>
        <w:spacing w:before="0" w:after="120"/>
        <w:ind w:left="782" w:hanging="357"/>
        <w:contextualSpacing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e wykończeniowe pojedynczego pomieszczenia mogą trwać maksymalnie 5 dni roboczych od dnia przekazania terenu robót;</w:t>
      </w:r>
    </w:p>
    <w:p>
      <w:pPr>
        <w:pStyle w:val="Akapitzlist"/>
        <w:numPr>
          <w:ilvl w:val="0"/>
          <w:numId w:val="3"/>
        </w:numPr>
        <w:spacing w:before="0" w:after="120"/>
        <w:ind w:left="782" w:hanging="357"/>
        <w:contextualSpacing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 może wskazać do prac wykończeniowych jednorazowo maksymalnie               3 pomieszczenia;</w:t>
      </w:r>
    </w:p>
    <w:p>
      <w:pPr>
        <w:pStyle w:val="Akapitzlist"/>
        <w:numPr>
          <w:ilvl w:val="0"/>
          <w:numId w:val="3"/>
        </w:numPr>
        <w:spacing w:before="0" w:after="120"/>
        <w:ind w:left="782" w:hanging="357"/>
        <w:contextualSpacing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rzędzia i materiały niezbędne do zabezpieczenia miejsca prac zapewnia Wykonawca (klej do wykładzin, wylewkę samopoziomującą, emulsję gruntującą, taśmy malarskie, folię malarską itp.);</w:t>
      </w:r>
    </w:p>
    <w:p>
      <w:pPr>
        <w:pStyle w:val="Akapitzlist"/>
        <w:numPr>
          <w:ilvl w:val="0"/>
          <w:numId w:val="3"/>
        </w:numPr>
        <w:spacing w:before="0" w:after="120"/>
        <w:ind w:left="782" w:hanging="357"/>
        <w:contextualSpacing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 (farbę oraz wykładzinę podłogową) zapewnia Zamawiający (Zad. nr 1, 2, 3, 4);</w:t>
      </w:r>
    </w:p>
    <w:p>
      <w:pPr>
        <w:pStyle w:val="Akapitzlist"/>
        <w:numPr>
          <w:ilvl w:val="0"/>
          <w:numId w:val="3"/>
        </w:numPr>
        <w:spacing w:before="0" w:after="120"/>
        <w:ind w:left="782" w:hanging="357"/>
        <w:contextualSpacing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teriały (farbę oraz wykładzinę podłogową) zapewnia Wykonawca (Zad. nr 1, 2, 3, 4);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okalizacje w obrębie m.st. Warszawy, Pruszkowa, Wieliszewa oraz Dębe.  </w:t>
      </w:r>
    </w:p>
    <w:p>
      <w:pPr>
        <w:pStyle w:val="Akapitzlist"/>
        <w:ind w:left="785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Akapitzlist"/>
        <w:numPr>
          <w:ilvl w:val="0"/>
          <w:numId w:val="1"/>
        </w:numPr>
        <w:spacing w:lineRule="auto" w:line="360" w:before="12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e dodatkow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ind w:left="726" w:hanging="30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zobowiązany jest to zapoznania się i stosowania zapisów zawartych </w:t>
        <w:br/>
        <w:t>w „</w:t>
      </w:r>
      <w:r>
        <w:rPr>
          <w:rFonts w:cs="Arial" w:ascii="Arial" w:hAnsi="Arial"/>
          <w:b/>
          <w:bCs/>
          <w:sz w:val="22"/>
          <w:szCs w:val="22"/>
        </w:rPr>
        <w:t xml:space="preserve">Materiałach informacyjnych dla wykonawców zewnętrznych z zakresu bezpieczeństwa i higieny pracy, ochrony przeciwpożarowej oraz ochrony środowiska realizujących prace na rzecz Spółki” dostępnych na stronie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www.mpwik.com.pl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2"/>
        </w:numPr>
        <w:spacing w:before="120" w:after="120"/>
        <w:ind w:left="726" w:hanging="301"/>
        <w:contextualSpacing w:val="false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>Ilości robót wskazane w  formularzu cenowym mają charakter szacunkowy i mogą ulec zwiększeniu lub zmniejszeniu, w zależności od rzeczywistych potrzeb Zamawiającego.</w:t>
      </w:r>
    </w:p>
    <w:p>
      <w:pPr>
        <w:pStyle w:val="Akapitzlist"/>
        <w:numPr>
          <w:ilvl w:val="0"/>
          <w:numId w:val="2"/>
        </w:numPr>
        <w:spacing w:before="120" w:after="120"/>
        <w:ind w:left="726" w:hanging="301"/>
        <w:contextualSpacing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Suma cen jednostkowych wskazana przez Wykonawcę w formularzu cenowym służy wyłącznie do wyboru najkorzystniejszej oferty. Rozliczenie przedmiotu umowy (wynagrodzenia) następować będzie na podstawie cen jednostkowych określonych                 w formularzu cenowym oraz faktycznie wykonanych ilości robót, zgodnie                                 z postanowieniami  umowy. Maksymalne wynagrodzenie Wykonawcy określone zostanie w umowie i odpowiadać będzie kwocie środków finansowych zarezerwowanych przez Zamawiającego na realizację przedmiotu zamówienia.</w:t>
      </w:r>
    </w:p>
    <w:p>
      <w:pPr>
        <w:pStyle w:val="Akapitzlist"/>
        <w:numPr>
          <w:ilvl w:val="0"/>
          <w:numId w:val="2"/>
        </w:numPr>
        <w:spacing w:before="120" w:after="120"/>
        <w:ind w:left="726" w:hanging="301"/>
        <w:contextualSpacing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wcy nie przysługuje jakiekolwiek roszczenie wobec Zamawiającego z tytułu niewykorzystania szacunkowych ilości robót wskazanych w formularzu cenowym.</w:t>
      </w:r>
    </w:p>
    <w:p>
      <w:pPr>
        <w:pStyle w:val="Akapitzlist"/>
        <w:numPr>
          <w:ilvl w:val="0"/>
          <w:numId w:val="2"/>
        </w:numPr>
        <w:spacing w:before="120" w:after="120"/>
        <w:ind w:left="726" w:hanging="301"/>
        <w:contextualSpacing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W przypadku stwierdzenia w trakcie realizacji przedmiotu zamówienia konieczności wykonania czynności nieujętych w OPZ lub zakupu i wymiany materiałów niezbędnych do prawidłowego wykonania zamówienia, Wykonawca, nie później niż w terminie trzech dni roboczych od dnia otrzymania zapytania Zamawiającego, zobowiązany jest przedstawić Zamawiającemu informację o zakresie i szacunkowym koszcie tych czynności wraz z proponowanym terminem ich wykonania. Wykonawca może przystąpić do realizacji tych czynności wyłącznie po uprzedniej akceptacji Zamawiającego.</w:t>
      </w:r>
    </w:p>
    <w:p>
      <w:pPr>
        <w:pStyle w:val="Akapitzlist"/>
        <w:numPr>
          <w:ilvl w:val="0"/>
          <w:numId w:val="2"/>
        </w:numPr>
        <w:spacing w:before="120" w:after="120"/>
        <w:ind w:left="726" w:hanging="301"/>
        <w:contextualSpacing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nagrodzenie za czynności, o których mowa powyżej, rozliczane będzie na podstawie cen jednostkowych wskazanych w formularzu cenowym i mieścić się będzie                   w maksymalnym wynagrodzeniu określonym w umowie.</w:t>
      </w:r>
    </w:p>
    <w:p>
      <w:pPr>
        <w:pStyle w:val="Akapitzlist"/>
        <w:numPr>
          <w:ilvl w:val="0"/>
          <w:numId w:val="2"/>
        </w:numPr>
        <w:spacing w:before="120" w:after="120"/>
        <w:ind w:left="726" w:hanging="301"/>
        <w:contextualSpacing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wcy nie przysługuje prawo do zwiększenia maksymalnego wynagrodzenia określonego w umowie z tytułu wykonania tych czynności.</w:t>
      </w:r>
    </w:p>
    <w:p>
      <w:pPr>
        <w:pStyle w:val="Akapitzlist"/>
        <w:numPr>
          <w:ilvl w:val="0"/>
          <w:numId w:val="2"/>
        </w:numPr>
        <w:spacing w:before="120" w:after="120"/>
        <w:ind w:left="726" w:hanging="301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Wykonawca ponosi odpowiedzialność za jakość wykonanych prac, a także za szkody powstałe w trakcie wykonywania przedmiotu zamówienia;</w:t>
      </w:r>
    </w:p>
    <w:p>
      <w:pPr>
        <w:pStyle w:val="Akapitzlist"/>
        <w:numPr>
          <w:ilvl w:val="0"/>
          <w:numId w:val="2"/>
        </w:numPr>
        <w:spacing w:before="120" w:after="120"/>
        <w:ind w:left="726" w:hanging="301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realizacji Wykonawca jest zobowiązany do uzgadniania, konsultowania rozwiązań prac z Zamawiającym;</w:t>
      </w:r>
    </w:p>
    <w:p>
      <w:pPr>
        <w:pStyle w:val="Akapitzlist"/>
        <w:numPr>
          <w:ilvl w:val="0"/>
          <w:numId w:val="2"/>
        </w:numPr>
        <w:spacing w:before="120" w:after="120"/>
        <w:ind w:left="879" w:hanging="454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ależnie od powyższego, Zamawiający nie zwalnia Wykonawcy z uwzględnienia wszystkich robót niezbędnych do prawidłowego wykonania przedmiotu zamówienia.</w:t>
      </w:r>
    </w:p>
    <w:p>
      <w:pPr>
        <w:pStyle w:val="Akapitzlist"/>
        <w:spacing w:lineRule="auto" w:line="360" w:before="12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i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wik.com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5:55:00Z</dcterms:created>
  <dc:creator>m.sapiejewska</dc:creator>
  <dc:description/>
  <cp:keywords/>
  <dc:language>en-US</dc:language>
  <cp:lastModifiedBy>Wasilewska Anna</cp:lastModifiedBy>
  <cp:lastPrinted>2026-02-05T12:33:00Z</cp:lastPrinted>
  <dcterms:modified xsi:type="dcterms:W3CDTF">2026-02-10T05:55:00Z</dcterms:modified>
  <cp:revision>2</cp:revision>
  <dc:subject/>
  <dc:title/>
</cp:coreProperties>
</file>