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wykonanie zasilania elektrycznego komory ciepłowniczej K1 przy ul. Piłsudskiego/Lubelskiego lipca ‘8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 przystępując do postępowania o udzielenie ww. zamówienia spełniam warunki określone w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WZ, tj.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815" cy="9950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sz w:val="18"/>
        <w:szCs w:val="18"/>
      </w:rPr>
    </w:pPr>
    <w:bookmarkStart w:id="0" w:name="_Hlk189719326"/>
    <w:bookmarkEnd w:id="0"/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2.26.27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3</w:t>
    </w:r>
    <w:r>
      <w:rPr>
        <w:rFonts w:cs="Arial" w:ascii="Arial" w:hAnsi="Arial"/>
        <w:b/>
        <w:bCs/>
        <w:sz w:val="18"/>
        <w:szCs w:val="18"/>
        <w:lang w:val="pl-PL"/>
      </w:rPr>
      <w:t xml:space="preserve">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  <w:bookmarkStart w:id="1" w:name="_Hlk189719326"/>
    <w:bookmarkStart w:id="2" w:name="_Hlk18971932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27:00Z</dcterms:created>
  <dc:creator>Michał Kałużniacki</dc:creator>
  <dc:description/>
  <cp:keywords/>
  <dc:language>en-US</dc:language>
  <cp:lastModifiedBy>Michał Kałużniacki</cp:lastModifiedBy>
  <cp:lastPrinted>2024-04-17T12:10:00Z</cp:lastPrinted>
  <dcterms:modified xsi:type="dcterms:W3CDTF">2026-02-05T13:22:00Z</dcterms:modified>
  <cp:revision>3</cp:revision>
  <dc:subject/>
  <dc:title>OŚWIADCZENIE</dc:title>
</cp:coreProperties>
</file>