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  <w:lang w:eastAsia="pl-PL"/>
        </w:rPr>
        <w:t>wykonanie zasilania elektrycznego komory ciepłowniczej K1 przy ul. Piłsudskiego/Lubelskiego lipca ‘80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000000"/>
          <w:sz w:val="16"/>
          <w:szCs w:val="16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426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815" cy="9950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r>
      <w:rPr>
        <w:lang w:val="en-US" w:eastAsia="en-US"/>
      </w:rPr>
      <w:drawing>
        <wp:inline distT="0" distB="0" distL="0" distR="0">
          <wp:extent cx="1250315" cy="29654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241" r="-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50315" cy="29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2.26.27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>Załącznik Nr 2 do SWZ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3:26:00Z</dcterms:created>
  <dc:creator>Michał Kałużniacki</dc:creator>
  <dc:description/>
  <cp:keywords/>
  <dc:language>en-US</dc:language>
  <cp:lastModifiedBy>Michał Kałużniacki</cp:lastModifiedBy>
  <cp:lastPrinted>2022-05-26T13:33:00Z</cp:lastPrinted>
  <dcterms:modified xsi:type="dcterms:W3CDTF">2026-02-05T13:22:00Z</dcterms:modified>
  <cp:revision>3</cp:revision>
  <dc:subject/>
  <dc:title>OŚWIADCZENIE WYKONAWCY</dc:title>
</cp:coreProperties>
</file>