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283"/>
        <w:gridCol w:w="7"/>
      </w:tblGrid>
      <w:tr>
        <w:trPr/>
        <w:tc>
          <w:tcPr>
            <w:tcW w:w="9788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9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  <w:t>Dostawa i dystrybucja wody w butlach o pojemności 18,9l oraz udostępnienie urządzeń dozujących na czas trwania umowy dla ORLEN Termika Silesia S.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081/202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 xml:space="preserve">Wynagrodze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240"/>
        <w:gridCol w:w="1560"/>
        <w:gridCol w:w="1701"/>
        <w:gridCol w:w="1611"/>
      </w:tblGrid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bookmarkStart w:id="0" w:name="_Hlk163468850"/>
            <w:bookmarkEnd w:id="0"/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zacunkowa ilość zakupu </w:t>
              <w:br/>
              <w:t>w ciągu dwóch lat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na jednostkowa netto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zł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zamówienia netto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zł]</w:t>
            </w:r>
          </w:p>
        </w:tc>
      </w:tr>
      <w:tr>
        <w:trPr>
          <w:trHeight w:val="6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50" w:leader="none"/>
              </w:tabs>
              <w:suppressAutoHyphens w:val="true"/>
              <w:snapToGrid w:val="false"/>
              <w:spacing w:lineRule="auto" w:line="240"/>
              <w:ind w:left="850" w:hanging="567"/>
              <w:rPr>
                <w:rFonts w:ascii="Arial" w:hAnsi="Arial" w:cs="Arial"/>
                <w:b/>
                <w:b/>
                <w:color w:val="000000"/>
                <w:spacing w:val="-5"/>
                <w:sz w:val="21"/>
                <w:szCs w:val="21"/>
                <w:lang w:eastAsia="sv-SE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1"/>
                <w:szCs w:val="21"/>
                <w:lang w:eastAsia="sv-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aturalna woda w butlach </w:t>
              <w:br/>
              <w:t>o pojemności 18,9 l, źródlana, niegazowa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zycja brana do kryterium oceny ofert zgodnie z pkt 9.4. ID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 400 szt.</w:t>
            </w:r>
            <w:r>
              <w:rPr>
                <w:rFonts w:cs="Arial" w:ascii="Arial" w:hAnsi="Arial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Ilości są ilościami szacunkowymi, które mogą zostać zamów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Zamawiający dopuszcza fakturowanie częściowe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Calibri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  <w:b/>
      <w:u w:val="singl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43:00Z</dcterms:created>
  <dc:creator>Franciszek Kwoka</dc:creator>
  <dc:description/>
  <cp:keywords/>
  <dc:language>en-US</dc:language>
  <cp:lastModifiedBy>Frogowska Natalia</cp:lastModifiedBy>
  <cp:lastPrinted>2018-03-13T14:08:00Z</cp:lastPrinted>
  <dcterms:modified xsi:type="dcterms:W3CDTF">2026-02-04T12:08:00Z</dcterms:modified>
  <cp:revision>9</cp:revision>
  <dc:subject/>
  <dc:title>I Wykaz urządzeń do serwisowania na terenie Elektrociepłowni Siekierki:</dc:title>
</cp:coreProperties>
</file>