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Remont instalacji odgromowej budynku pomocniczego w Zakładzie Pniówek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r TEP/034/202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2 Wynagrodzeni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7"/>
        <w:gridCol w:w="2693"/>
      </w:tblGrid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oferowana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tto zł</w:t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Remont instalacji odgromowej budynku pomocniczego w Zakładzie Pniówek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  <w:lang w:eastAsia="pl-PL"/>
              </w:rPr>
              <w:t>(pozycja brana do kryterium oceny ofert zgodnie z pkt. 9.4. ID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851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  <w:b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Frogowska Natalia</cp:lastModifiedBy>
  <cp:lastPrinted>2018-03-13T14:08:00Z</cp:lastPrinted>
  <dcterms:modified xsi:type="dcterms:W3CDTF">2026-02-03T13:12:00Z</dcterms:modified>
  <cp:revision>23</cp:revision>
  <dc:subject/>
  <dc:title>I Wykaz urządzeń do serwisowania na terenie Elektrociepłowni Siekierki:</dc:title>
</cp:coreProperties>
</file>