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stawa </w:t>
      </w:r>
      <w:r>
        <w:rPr>
          <w:rFonts w:cs="Arial" w:ascii="Arial" w:hAnsi="Arial"/>
          <w:b/>
          <w:sz w:val="20"/>
          <w:szCs w:val="20"/>
        </w:rPr>
        <w:t>przepustnicy VEXVE DN 600 PN25, z przekładnią ręczną ślimakową, pełny przelot, z uszczelnieniem metal/metal, z przyłączem do wspawania, klasa szczelności w obu kierunkach A – 1 szt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Jako Wykonawca oferuję dostawę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.. 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ększona o należny podatek VAT ………% w wysokości ………….…………….. </w:t>
      </w:r>
    </w:p>
    <w:p>
      <w:pPr>
        <w:pStyle w:val="Normal"/>
        <w:tabs>
          <w:tab w:val="clear" w:pos="708"/>
          <w:tab w:val="right" w:pos="921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.. PLN </w:t>
      </w:r>
    </w:p>
    <w:p>
      <w:pPr>
        <w:pStyle w:val="Normal"/>
        <w:suppressAutoHyphens w:val="true"/>
        <w:autoSpaceDE w:val="false"/>
        <w:spacing w:lineRule="auto" w:line="240" w:before="80" w:after="0"/>
        <w:jc w:val="both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  <w:t>Cena ofertowa zawiera wszystkie koszty (w tym koszt dostawy) związane z realizacją przedmiotu zamówienia</w:t>
      </w:r>
      <w:r>
        <w:rPr>
          <w:rFonts w:cs="Arial" w:ascii="Arial" w:hAnsi="Arial"/>
          <w:sz w:val="18"/>
          <w:szCs w:val="20"/>
        </w:rPr>
        <w:t xml:space="preserve">. </w:t>
      </w:r>
      <w:r>
        <w:rPr>
          <w:rFonts w:cs="Arial" w:ascii="Arial" w:hAnsi="Arial"/>
          <w:sz w:val="18"/>
          <w:szCs w:val="20"/>
          <w:lang w:val="en-US"/>
        </w:rPr>
        <w:t>Wszelkie prace lub czynności nieopisane w SWZ, a niezbędne do prawidłowego i kompletnego wykonania przedmiotu zamówienia należy traktować jako oczywiste i wliczyć do ceny oferty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zamówienie będzie dostarczone w terminie do 10.04.2026 r. do magazynu Zamawiającego mieszczącego się w Lublinie przy ul. Ceramicznej 3, 20-150 Lublin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 do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. </w:t>
      </w:r>
      <w:bookmarkStart w:id="0" w:name="_Hlk89442324"/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ZOBOWIĄZUJĘ(-MY) się udzielić gwarancji zgodnie z opisem w § 7 Wzoru umowy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  <w:bookmarkEnd w:id="0"/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Oświadczam(y), że zapoznałem(am) się z obowiązującymi w LPEC S.A. wytycznymi w zakresie projektowania i realizacji systemu ciepłowniczego, dostępnymi na stronie internetowej Spółki, i zobowiązuję się do ich stosowania w ramach realizacji przedmiotu zamówienia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1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2" w:name="_Hlk94777216"/>
    <w:bookmarkEnd w:id="2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4.26.29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3" w:name="_Hlk94777216"/>
    <w:bookmarkStart w:id="4" w:name="_Hlk9477721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Monika Tarkowska</cp:lastModifiedBy>
  <cp:lastPrinted>2024-12-10T10:49:00Z</cp:lastPrinted>
  <dcterms:modified xsi:type="dcterms:W3CDTF">2026-01-29T07:32:00Z</dcterms:modified>
  <cp:revision>76</cp:revision>
  <dc:subject/>
  <dc:title>FORMULARZ OFERTOWY</dc:title>
</cp:coreProperties>
</file>