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NAZWA POSTĘPOWANIA: Świadczenie na rzecz LPEC S. A. usług telekomunikacyjnych – telefonii mobilnej i transmisji d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9.26.10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32:00Z</dcterms:created>
  <dc:creator>Piotr Sapała</dc:creator>
  <dc:description/>
  <cp:keywords/>
  <dc:language>en-US</dc:language>
  <cp:lastModifiedBy>Olga Wicińska</cp:lastModifiedBy>
  <cp:lastPrinted>2022-05-26T13:33:00Z</cp:lastPrinted>
  <dcterms:modified xsi:type="dcterms:W3CDTF">2026-01-15T12:16:00Z</dcterms:modified>
  <cp:revision>8</cp:revision>
  <dc:subject/>
  <dc:title>OŚWIADCZENIE WYKONAWCY</dc:title>
</cp:coreProperties>
</file>