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Świadczenie na rzecz LPEC S. A. usług telekomunikacyjnych – telefonii mobilnej i transmisji danych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wca udziela Zamawiającemu  stałego opustu określonego kwotowo na zakup aparatów telefonicznych i akcesoriów w wysokości 80 000,00 zł netto od oficjalnych cen zgodnych z cennikiem operatora dla klientów kluczowych, do kwoty 1,00 zł netto za aparat telefoniczny i akcesoria z aktualnej oferty Wykonawcy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Wykonawca oferuję wykonanie przedmiotu zamówienia w cenie: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NETTO: 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PLN </w:t>
      </w:r>
    </w:p>
    <w:p>
      <w:pPr>
        <w:pStyle w:val="Normal"/>
        <w:tabs>
          <w:tab w:val="clear" w:pos="708"/>
          <w:tab w:val="right" w:pos="9214" w:leader="none"/>
        </w:tabs>
        <w:spacing w:before="0" w:after="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 PLN)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pacing w:before="60" w:after="0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ększona o należny podatek VAT ………% ……………………..PLN</w:t>
      </w:r>
    </w:p>
    <w:p>
      <w:pPr>
        <w:pStyle w:val="Normal"/>
        <w:tabs>
          <w:tab w:val="clear" w:pos="708"/>
          <w:tab w:val="right" w:pos="9214" w:leader="none"/>
        </w:tabs>
        <w:spacing w:before="60" w:after="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ENA BRUTTO: :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 PLN </w:t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ind w:right="1" w:hanging="0"/>
        <w:jc w:val="both"/>
        <w:rPr/>
      </w:pPr>
      <w:r>
        <w:rPr>
          <w:rFonts w:cs="Arial" w:ascii="Arial" w:hAnsi="Arial"/>
        </w:rPr>
        <w:t>(słownie: .......................................................................................... PLN)</w:t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ym: </w:t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ind w:right="1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przypadku pakietów transmisji danych „Liczba jednostek obliczeniowych” jest przeliczana na 1 GB, czyli np. 10 pakietów po 10GB oznacza 100 jednostek obliczeniowych.</w:t>
      </w:r>
    </w:p>
    <w:p>
      <w:pPr>
        <w:pStyle w:val="Normal"/>
        <w:spacing w:lineRule="auto" w:line="240" w:before="0" w:after="0"/>
        <w:contextualSpacing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80"/>
        <w:contextualSpacing/>
        <w:rPr/>
      </w:pPr>
      <w:r>
        <w:rPr/>
        <w:t>Tabela Maksymalny koszt usług wyliczany z szacowanego wolumenu: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9"/>
        <w:gridCol w:w="1353"/>
        <w:gridCol w:w="1572"/>
        <w:gridCol w:w="1187"/>
        <w:gridCol w:w="1417"/>
      </w:tblGrid>
      <w:tr>
        <w:trPr>
          <w:trHeight w:val="300" w:hRule="atLeast"/>
        </w:trPr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Usługa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Cena jednostkowa netto PLN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Ilość</w:t>
            </w:r>
          </w:p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jednostek obliczeniowych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Liczba miesięc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Wartość netto PLN</w:t>
            </w:r>
          </w:p>
        </w:tc>
      </w:tr>
      <w:tr>
        <w:trPr>
          <w:trHeight w:val="300" w:hRule="atLeast"/>
        </w:trPr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płata aktywacyjna (jednorazowa opłata za włączenie karty SIM)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32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Abonament miesięczny za kartę SIM do połączeń głosowych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3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Pakiet od 20 GB - 30 GB na karcie głosowej do wykorzystania na transmisję danych w Polsce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3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Pakiet 10 GB - 15 GB na karcie głosowej do wykorzystania na transmisję danych w Polsce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8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Pakiet 4 GB na karcie głosowej do wykorzystania na transmisję danych w UE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Abonament miesięczny bramki z pakietem SMS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 pakiet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6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right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Cena netto PL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6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right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Podatek VAT … % w PL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6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right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Cena brutto PL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spacing w:lineRule="auto" w:line="24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yższa cena obejmuje całość kosztów związanych z realizacją przedmiotu zamówienia w zakresie określonym w SWZ, w tym zakresie stawkę podatku VAT obowiązującą na dzień składania ofert. Kwota może być powiększona o dodatkowe wydatki zgodne z § 1 ust. 7 Umowy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zamówienia będziemy realizować </w:t>
      </w:r>
      <w:r>
        <w:rPr>
          <w:rFonts w:eastAsia="Arial" w:cs="Arial" w:ascii="Arial" w:hAnsi="Arial"/>
          <w:color w:val="000000"/>
          <w:sz w:val="20"/>
          <w:szCs w:val="20"/>
        </w:rPr>
        <w:t>od 01.05.2026 r. przez okres 24 miesięcy jednak w żadnym wypadku nie dłużej niż do wyczerpania wartości Umowy brutto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KCEPTUJĘ(-MY) bez zastrzeżeń wzór umowy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przedstawiony w Załączniku Nr 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że niniejsza oferta ważna jest przez okres 30 dni od terminu składania ofert. </w:t>
      </w:r>
      <w:bookmarkStart w:id="0" w:name="_Hlk89442324"/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  <w:bookmarkEnd w:id="0"/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1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709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2" w:name="_Hlk94777216"/>
    <w:bookmarkEnd w:id="2"/>
    <w:r>
      <w:rPr>
        <w:rFonts w:cs="Arial" w:ascii="Arial" w:hAnsi="Arial"/>
        <w:b/>
        <w:bCs/>
        <w:sz w:val="18"/>
        <w:szCs w:val="18"/>
        <w:lang w:val="pl-PL"/>
      </w:rPr>
      <w:t>Nr postępowania: NZ9.26.10/2026</w:t>
      <w:tab/>
      <w:tab/>
    </w:r>
    <w:r>
      <w:rPr>
        <w:rFonts w:cs="Arial" w:ascii="Arial" w:hAnsi="Arial"/>
        <w:b/>
        <w:bCs/>
        <w:sz w:val="18"/>
        <w:szCs w:val="18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3" w:name="_Hlk94777216"/>
    <w:bookmarkStart w:id="4" w:name="_Hlk94777216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Arial" w:hAnsi="Arial" w:cs="Arial"/>
      <w:b/>
      <w:bCs/>
      <w:sz w:val="20"/>
      <w:szCs w:val="20"/>
    </w:rPr>
  </w:style>
  <w:style w:type="character" w:styleId="WW8Num17z1">
    <w:name w:val="WW8Num17z1"/>
    <w:qFormat/>
    <w:rPr>
      <w:rFonts w:cs="Times New Roman"/>
      <w:b/>
      <w:bCs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i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6:16:00Z</dcterms:created>
  <dc:creator>Sebastian Lato</dc:creator>
  <dc:description/>
  <cp:keywords/>
  <dc:language>en-US</dc:language>
  <cp:lastModifiedBy>Olga Wicińska</cp:lastModifiedBy>
  <cp:lastPrinted>2024-02-20T07:54:00Z</cp:lastPrinted>
  <dcterms:modified xsi:type="dcterms:W3CDTF">2026-01-30T13:14:00Z</dcterms:modified>
  <cp:revision>4</cp:revision>
  <dc:subject/>
  <dc:title>FORMULARZ OFERTOWY</dc:title>
</cp:coreProperties>
</file>