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 xml:space="preserve">.., dnia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left="425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miejscowość</w:t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spacing w:lineRule="auto" w:line="360"/>
        <w:ind w:left="581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Akapitzlist"/>
        <w:autoSpaceDE w:val="false"/>
        <w:spacing w:lineRule="auto" w:line="240" w:before="0" w:after="0"/>
        <w:ind w:left="0" w:firstLine="11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Potwierdzenie odbycia wizji lokalnej w sprawie:</w:t>
        <w:br/>
        <w:t>Remont urządzeń pomocniczych AKPiA kotła CFB w Zakładzie Jastrzębie-Zdrój</w:t>
      </w:r>
      <w:r>
        <w:rPr/>
        <w:t>.</w:t>
      </w:r>
    </w:p>
    <w:tbl>
      <w:tblPr>
        <w:tblW w:w="9778" w:type="dxa"/>
        <w:jc w:val="left"/>
        <w:tblInd w:w="-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923"/>
        <w:gridCol w:w="1559"/>
        <w:gridCol w:w="2826"/>
      </w:tblGrid>
      <w:tr>
        <w:trPr>
          <w:trHeight w:val="6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Zad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Da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Podpis i pieczęć przedstawiciela Zamawiającego</w:t>
            </w:r>
          </w:p>
        </w:tc>
      </w:tr>
      <w:tr>
        <w:trPr>
          <w:trHeight w:val="81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88" w:before="0" w:after="0"/>
              <w:ind w:left="226" w:hanging="113"/>
              <w:contextualSpacing w:val="false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</w:rPr>
              <w:t>Przegląd i konserwacja 4 szt. zapalarek elektrycznych D-HG 400 firmy DURAG na palnikach rozpałkowych kotła CF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lang w:eastAsia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88" w:before="0" w:after="0"/>
              <w:ind w:left="226" w:hanging="113"/>
              <w:contextualSpacing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</w:rPr>
              <w:t>Wymiana rur osłonowych wraz z termoparami na kotle CF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lang w:eastAsia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88" w:before="0" w:after="0"/>
              <w:ind w:left="226" w:hanging="113"/>
              <w:contextualSpacing w:val="false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Remont króćców czujników temperatury na CF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ab/>
        <w:t>Podpis i pieczęć  przedstawiciela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1532890" cy="11264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32890" cy="1126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0:00Z</dcterms:created>
  <dc:creator>EC2</dc:creator>
  <dc:description/>
  <cp:keywords/>
  <dc:language>en-US</dc:language>
  <cp:lastModifiedBy>Ślusarek Paweł</cp:lastModifiedBy>
  <cp:lastPrinted>2020-01-23T10:36:00Z</cp:lastPrinted>
  <dcterms:modified xsi:type="dcterms:W3CDTF">2026-01-27T08:06:00Z</dcterms:modified>
  <cp:revision>33</cp:revision>
  <dc:subject/>
  <dc:title/>
</cp:coreProperties>
</file>