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ykonanie usług polegających na przeprowadzeniu specjalistycznych prac pielęgnacyjnych i technicznych drzew pozostających w kolizji z infrastrukturą LPEC S. A. zlokalizowanych na działkach LPEC S.A. oraz osób trzecich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7.26.30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Zapytania o cenę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49:00Z</dcterms:created>
  <dc:creator>Piotr Sapała</dc:creator>
  <dc:description/>
  <cp:keywords/>
  <dc:language>en-US</dc:language>
  <cp:lastModifiedBy>Daniel Godzisz</cp:lastModifiedBy>
  <cp:lastPrinted>2022-05-26T13:33:00Z</cp:lastPrinted>
  <dcterms:modified xsi:type="dcterms:W3CDTF">2026-01-29T07:58:00Z</dcterms:modified>
  <cp:revision>5</cp:revision>
  <dc:subject/>
  <dc:title>OŚWIADCZENIE WYKONAWCY</dc:title>
</cp:coreProperties>
</file>