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bookmarkStart w:id="0" w:name="_Hlk164847425"/>
      <w:r>
        <w:rPr>
          <w:rFonts w:cs="Arial" w:ascii="Arial" w:hAnsi="Arial"/>
          <w:b/>
          <w:bCs/>
          <w:sz w:val="20"/>
          <w:szCs w:val="20"/>
          <w:shd w:fill="FFFFFF" w:val="clear"/>
        </w:rPr>
        <w:t>wykonanie usług polegających na przeprowadzeniu specjalistycznych prac pielęgnacyjnych i technicznych drzew pozostających w kolizji z infrastrukturą LPEC S. A. zlokalizowanych na działkach LPEC S.A. oraz osób trzecich</w:t>
      </w:r>
      <w:r>
        <w:rPr>
          <w:rFonts w:cs="Arial" w:ascii="Arial" w:hAnsi="Arial"/>
          <w:b/>
          <w:sz w:val="20"/>
          <w:szCs w:val="20"/>
        </w:rPr>
        <w:t>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Arial" w:hAnsi="Arial" w:cs="Arial"/>
          <w:b/>
          <w:b/>
          <w:color w:val="00206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ar-SA"/>
        </w:rPr>
        <w:t>Jako Wykonawca o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feruję wykonanie przedmiotu zamówienia </w:t>
      </w:r>
      <w:r>
        <w:rPr>
          <w:rFonts w:cs="Arial" w:ascii="Arial" w:hAnsi="Arial"/>
          <w:b/>
          <w:color w:val="00206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za cenę oferty w wysokości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before="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ŁĄCZNA 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before="0" w:after="0"/>
        <w:ind w:right="1" w:hanging="0"/>
        <w:rPr/>
      </w:pPr>
      <w:r>
        <w:rPr>
          <w:rFonts w:cs="Arial" w:ascii="Arial" w:hAnsi="Arial"/>
          <w:sz w:val="20"/>
          <w:szCs w:val="20"/>
        </w:rPr>
        <w:t>stawka VAT …….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ŁĄCZNA 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...PLN,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Zapytania o cenę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zamówienie będzie wykonane </w:t>
      </w:r>
      <w:r>
        <w:rPr>
          <w:rFonts w:cs="Arial" w:ascii="Arial" w:hAnsi="Arial"/>
          <w:color w:val="000000"/>
          <w:sz w:val="20"/>
          <w:szCs w:val="20"/>
        </w:rPr>
        <w:t>w terminie do dnia 25.02.2026 r., z uwzględnieniem warunków atmosferycznych umożliwiających bezpieczne prowadzenie prac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4 niniejszego Zapytania o cenę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14 dni kalendarzowych od daty otwarcia ofert. </w:t>
      </w:r>
      <w:bookmarkStart w:id="1" w:name="_Hlk89442324"/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ZOBOWIĄZUJĘ(-MY) się udzielić gwarancji na okres 24 miesięcy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w zakresie dozoru i pielęgnacji drzew</w:t>
      </w:r>
      <w:r>
        <w:rPr>
          <w:rFonts w:cs="Arial" w:ascii="Arial" w:hAnsi="Arial"/>
          <w:color w:val="000000"/>
          <w:sz w:val="20"/>
          <w:szCs w:val="20"/>
        </w:rPr>
        <w:t>, liczonej od dnia podpisania protokołu odbioru końcow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  <w:bookmarkEnd w:id="1"/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2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3" w:name="_Hlk94777216"/>
    <w:bookmarkEnd w:id="3"/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7.26.30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1 do Zapytania o cenę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4" w:name="_Hlk94777216"/>
    <w:bookmarkStart w:id="5" w:name="_Hlk94777216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Daniel Godzisz</cp:lastModifiedBy>
  <cp:lastPrinted>2024-06-25T08:07:00Z</cp:lastPrinted>
  <dcterms:modified xsi:type="dcterms:W3CDTF">2026-01-29T08:18:00Z</dcterms:modified>
  <cp:revision>58</cp:revision>
  <dc:subject/>
  <dc:title>FORMULARZ OFERTOWY</dc:title>
</cp:coreProperties>
</file>