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sing ciągnika siodłowego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669/20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rPr/>
      </w:pPr>
      <w:r>
        <w:rPr>
          <w:rFonts w:cs="Arial" w:ascii="Arial" w:hAnsi="Arial"/>
        </w:rPr>
        <w:t>Wykonawca oferuje wykonanie zadania w oparciu o ceny jednostkowe podane poniż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60"/>
        <w:gridCol w:w="1700"/>
        <w:gridCol w:w="1480"/>
        <w:gridCol w:w="1820"/>
      </w:tblGrid>
      <w:tr>
        <w:trPr>
          <w:trHeight w:val="51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Ilość ra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rtość zł net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Podatek VAT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rtość zł brutt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Opłata wstęp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Raty leasingowe 1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rtość końc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Suma opł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ycja wartość zł netto stanowi kryterium oceny ofert zgodnie z pkt. 9.4 Instrukcji dla Wykonawców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31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6-01-23T10:31:00Z</dcterms:modified>
  <cp:revision>2</cp:revision>
  <dc:subject/>
  <dc:title>I Wykaz urządzeń do serwisowania na terenie Elektrociepłowni Siekierki:</dc:title>
</cp:coreProperties>
</file>