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 xml:space="preserve">.., dnia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miejscowość</w:t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firstLine="11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Remont 4 szt. lanc palników gazowych kotła WP-70 nr 5 w Zakładzie Jastrzębie-Zdrój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..…………………………………….…………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Podpis i pieczęć przedstawiciela Zamawiającego</w:t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1670685" cy="1228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6-01-26T11:16:00Z</dcterms:modified>
  <cp:revision>34</cp:revision>
  <dc:subject/>
  <dc:title/>
</cp:coreProperties>
</file>