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y armatury ciepłowniczej (zawory kulowe do wspawania, zawory kulowe kołnierzowe, zawory kulowe do wcinki na gorąco) w ramach umowy ramowej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ŁĄCZNA 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A CENA OFERTY BRUTTO: </w:t>
      </w:r>
      <w:r>
        <w:rPr>
          <w:rFonts w:cs="Arial" w:ascii="Arial" w:hAnsi="Arial"/>
          <w:sz w:val="20"/>
          <w:szCs w:val="20"/>
        </w:rPr>
        <w:t>…………………………………...PLN,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zgodnie z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łącznikiem Nr 1A do SWZ - Zestawienie armatury ciepłowniczej.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  <w:t>Cena ofertowa zawiera wszystkie koszty związane z realizacją przedmiotu zamówienia, w tym koszty transportu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lang w:val="en-US"/>
        </w:rPr>
        <w:t>Wszelkie prace lub czynności nieopisane w SWZ, a niezbędne do prawidłowego i kompletnego wykonania przedmiotu zamówienia należy traktować jako oczywiste i wliczyć do ceny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 wykonywane przez okres 12 (słownie: dwunastu) miesięcy licząc od dnia zawarcia Umowy, jednak nie dłużej niż do wyczerpania wartości Umowy brutt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zgodnie z opisem w § 13 Wzoru um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2.26.12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58:00Z</dcterms:created>
  <dc:creator>Piotr Sapała</dc:creator>
  <dc:description/>
  <cp:keywords/>
  <dc:language>en-US</dc:language>
  <cp:lastModifiedBy>Monika Tarkowska</cp:lastModifiedBy>
  <cp:lastPrinted>2024-02-20T07:54:00Z</cp:lastPrinted>
  <dcterms:modified xsi:type="dcterms:W3CDTF">2026-01-23T10:11:00Z</dcterms:modified>
  <cp:revision>4</cp:revision>
  <dc:subject/>
  <dc:title>FORMULARZ OFERTOWY</dc:title>
</cp:coreProperties>
</file>