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prawa bramy wjazdowej</w:t>
      </w:r>
    </w:p>
    <w:p>
      <w:pPr>
        <w:pStyle w:val="Normal"/>
        <w:tabs>
          <w:tab w:val="clear" w:pos="708"/>
          <w:tab w:val="left" w:pos="6615" w:leader="none"/>
        </w:tabs>
        <w:ind w:left="36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259"/>
        <w:gridCol w:w="672"/>
        <w:gridCol w:w="2064"/>
        <w:gridCol w:w="1966"/>
      </w:tblGrid>
      <w:tr>
        <w:trPr>
          <w:trHeight w:val="8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jednostkowa netto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netto [zł]</w:t>
            </w:r>
          </w:p>
        </w:tc>
      </w:tr>
      <w:tr>
        <w:trPr>
          <w:trHeight w:val="8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bramy wjazdowej zgodnie z OP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wynosi: ….………..……zł wg stawki …..….%;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brutto (z podatkiem VAT): …………… ….……zł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ferta powinna zawierać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enę oferty brutto w [zł], cena winna obejmować wszystkie koszty związane z realizacją usługi, jakie ponosi Zmawiającego, ze szczególnym uwzględnieniem warunków realizacji opisanych w OPZ, oraz inne czynniki cenotwórcze, podatek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8" w:hanging="29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artość ofert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arunki i termin płatności: przelew do 30 dni od daty doręczenia Zamawiającemu prawidłowo wystawionej faktury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ermin związania ofertą: 30 d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ermin realizacji: zgodnie z OP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iejsce realizacji: zgodnie z OPZ,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120" w:after="12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osimy o zapoznanie się z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gólnymi Warunkami Zamówienia dla usług</w:t>
      </w:r>
      <w:r>
        <w:rPr>
          <w:rFonts w:eastAsia="Calibri" w:cs="Arial" w:ascii="Arial" w:hAnsi="Arial"/>
          <w:sz w:val="20"/>
          <w:szCs w:val="20"/>
          <w:lang w:eastAsia="en-US"/>
        </w:rPr>
        <w:t>”, które stanowią załącznik do każdego z wysyłanych przez nas zamówień.</w:t>
      </w:r>
    </w:p>
    <w:p>
      <w:pPr>
        <w:pStyle w:val="Normal"/>
        <w:spacing w:before="120" w:after="120"/>
        <w:ind w:right="284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iż:</w:t>
        <w:tab/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uprawniony do występowania w obrocie prawnym, zgodnie z wymaganiami ustawowymi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 niezbędną wiedzą i doświadczeniem, potencjałem ekonomicznym i technicznym oraz pracownikami zdolnymi</w:t>
        <w:br/>
        <w:t>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 się w sytuacji finansowej zapewniającej wykonanie zamówienia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kceptuje zapisy Opisu Przedmiotu Zamówienia, Ogólnych Warunków Zamówienia dla usług oraz Projektu Zamówienia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 wykluczeniu na podstawie § 17 ust. 1 Regulaminu oraz posiada wiedzę i doświadczenie niezbędne </w:t>
        <w:br/>
        <w:t>do realizacji przedmiotowego zamówienia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podlega wykluczeniu na podstawie art. 7 ust. 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 wykluczeniu w ramach prowadzenia działań destabilizujących sytuację na Ukrainie, tzn. nie jest: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watelem rosyjskim lub osobą fizyczną lub prawną, podmiotem lub organem z siedzibą w Rosji,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prawną, podmiotem lub organem, do których prawa własności bezpośrednio lub pośrednio w ponad 50 % należą do podmiotu, o którym mowa w lit. a),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fizyczną lub prawną, podmiotem lub organem działającym w imieniu lub pod kierunkiem podmiotu, o którym mowa w lit. a) lub b),</w:t>
      </w:r>
    </w:p>
    <w:p>
      <w:pPr>
        <w:pStyle w:val="Normal"/>
        <w:spacing w:before="120" w:after="120"/>
        <w:ind w:left="709" w:right="7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ie będzie realizować niniejszego zamówienia z udziałem podmiotów, o których mowa w lit. a)-c), (w tym w szczególności w roli podwykonawcy lub dostawcy), chyba że udział w realizacji zamówienia przypadający na podmioty, o których mowa w lit. a)-c), nie będące wykonawcą wynosi nie więcej niż 10 % wartości zamówienia;</w:t>
      </w:r>
    </w:p>
    <w:p>
      <w:pPr>
        <w:pStyle w:val="Normal"/>
        <w:spacing w:before="120" w:after="120"/>
        <w:ind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jsce i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 osoby uprawnionej do składania oświadczeń woli w imieniu Wykonawcy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40" w:gutter="0" w:header="0" w:top="1418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660" w:after="0"/>
      <w:jc w:val="both"/>
    </w:pPr>
    <w:rPr>
      <w:rFonts w:ascii="Arial" w:hAnsi="Arial" w:cs="Arial"/>
      <w:b/>
      <w:bCs/>
      <w:sz w:val="19"/>
      <w:szCs w:val="19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Arial" w:hAnsi="Arial" w:cs="Arial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8:00Z</dcterms:created>
  <dc:creator>adam.matusiak</dc:creator>
  <dc:description/>
  <cp:keywords/>
  <dc:language>en-US</dc:language>
  <cp:lastModifiedBy>Hejmej Justyna</cp:lastModifiedBy>
  <cp:lastPrinted>2016-12-14T07:32:00Z</cp:lastPrinted>
  <dcterms:modified xsi:type="dcterms:W3CDTF">2026-01-23T11:48:00Z</dcterms:modified>
  <cp:revision>9</cp:revision>
  <dc:subject/>
  <dc:title>Załącznik nr 1 do Druku Oferty</dc:title>
</cp:coreProperties>
</file>