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wodomierzy z impulsatorem: do wody zimnej i wody ciepłej wraz z kompletem połączeń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dostawę wodomierzy z impulsatorem </w:t>
      </w:r>
      <w:r>
        <w:rPr/>
        <w:t>za cenę oferty w wysokości:</w:t>
      </w:r>
    </w:p>
    <w:tbl>
      <w:tblPr>
        <w:tblW w:w="10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850"/>
        <w:gridCol w:w="993"/>
        <w:gridCol w:w="992"/>
        <w:gridCol w:w="851"/>
      </w:tblGrid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, typ*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kpl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. netto </w:t>
              <w:br/>
              <w:t>[PLN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pozycji</w:t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PLN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 (%)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zimnej  z impulsatorem i z kompletem połączeń Qn=2,5 m3/h, DN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zimnej  z impulsatorem i z kompletem połączeń Qn=4,0 m3/h, DN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zimnej  z impulsatorem i z kompletem połączeń Qn=6,3 m3/h, DN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zimnej  z impulsatorem i z kompletem połączeń Qn=10,0 m3/h, DN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zimnej  z impulsatorem i z kompletem połączeń Qn=16,0 m3/h, DN 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ciepłej  z impulsatorem i z kompletem połączeń Qn=2,5 m3/h, DN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ciepłej  z impulsatorem i z kompletem połączeń Qn=4,0 m3/h, DN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ciepłej  z impulsatorem i z kompletem połączeń Qn=6,3 m3/h, DN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ciepłej  z impulsatorem i z kompletem połączeń Qn=10,0 m3/h, DN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mierz wody ciepłej  z impulsatorem i z kompletem połączeń Qn=16,0 m3/h, DN 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cena oferty netto [PLN]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wota podatku VAT według stawki …. % [PLN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cena oferty brutto [PLN]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80" w:after="0"/>
        <w:ind w:left="72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*należy wpisać nazwę producenta, typ</w:t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  <w:t>Cena ofertowa zawiera wszystkie koszty (w tym koszt dostawy) związane z realizacją przedmiotu zamówienia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sz w:val="18"/>
          <w:szCs w:val="20"/>
          <w:lang w:val="en-US"/>
        </w:rPr>
        <w:t>Wszelkie prace lub czynności nieopisane w SWZ, a niezbędne do prawidłowego i kompletnego wykonania przedmiotu zamówienia należy traktować jako oczywiste i wliczyć do ceny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mówienie będzie dostarczone w terminie do dwóch miesięcy </w:t>
      </w:r>
      <w:r>
        <w:rPr>
          <w:rFonts w:eastAsia="Arial" w:cs="Arial" w:ascii="Arial" w:hAnsi="Arial"/>
          <w:color w:val="000000"/>
          <w:sz w:val="20"/>
          <w:szCs w:val="20"/>
        </w:rPr>
        <w:t>licząc od dnia zawarcia Umowy</w:t>
      </w:r>
      <w:r>
        <w:rPr>
          <w:rFonts w:cs="Arial" w:ascii="Arial" w:hAnsi="Arial"/>
          <w:sz w:val="20"/>
          <w:szCs w:val="20"/>
        </w:rPr>
        <w:t xml:space="preserve"> do magazynu Zamawiającego mieszczącego się w Lublinie przy ul. Ceramicznej 3, 20-150 Lublin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do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OBOWIĄZUJĘ(-MY) się udzielić gwarancji zgodnie z opisem w § 7 Wzoru um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Oświadczam(y), że zapoznałem(am) się z obowiązującymi w LPEC S.A. wytycznymi w zakresie projektowania i realizacji systemu ciepłowniczego, dostępnymi na stronie internetowej Spółki, i zobowiązuję się do ich stosowania w ramach realizacji przedmiotu zamówienia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4.26.6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Monika Tarkowska</cp:lastModifiedBy>
  <cp:lastPrinted>2024-12-10T10:49:00Z</cp:lastPrinted>
  <dcterms:modified xsi:type="dcterms:W3CDTF">2026-01-20T06:24:00Z</dcterms:modified>
  <cp:revision>73</cp:revision>
  <dc:subject/>
  <dc:title>FORMULARZ OFERTOWY</dc:title>
</cp:coreProperties>
</file>