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i/>
          <w:sz w:val="24"/>
          <w:szCs w:val="24"/>
        </w:rPr>
        <w:t xml:space="preserve">                Załącznik Nr 2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wykonawcy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ystępując do udziału w postępowaniu o zamówienie prowadzonego w trybie przetargu, którego przedmiotem są prace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Wykonanie dokumentacji projektowej w zakresie modernizacji węzłów i instalacji centralnego ogrzewania w budynkach położonych przy ul. Chmielna 35, ul. Zgoda 13, ul. Świętokrzyska 35 w Warszawie”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Imię i Nazwisko</w:t>
      </w: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..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rawnieni do reprezentowania firmy: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Nazwa firmy</w:t>
      </w:r>
      <w:r>
        <w:rPr>
          <w:rFonts w:cs="Arial" w:ascii="Arial" w:hAnsi="Arial"/>
          <w:sz w:val="24"/>
          <w:szCs w:val="24"/>
        </w:rPr>
        <w:tab/>
        <w:t>…………………………………………………………………………………..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dres</w:t>
      </w:r>
      <w:r>
        <w:rPr>
          <w:rFonts w:cs="Arial" w:ascii="Arial" w:hAnsi="Arial"/>
          <w:sz w:val="24"/>
          <w:szCs w:val="24"/>
        </w:rPr>
        <w:tab/>
        <w:tab/>
        <w:t>…………………………………………………………………………………..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am / y, że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my ustawowo wymagane uprawnienia niezbędne do wykonywania prac lub czynności w zakresie objętym zamówieniem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osiadamy niezbędną wiedzę i doświadczenie oraz dysponujemy potencjałem technicznym i osobami zdolnymi do wykonania zamówienia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my się w sytuacji ekonomicznej i finansowej zapewniającej wykonanie zamówienia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braliśmy udziału w opracowaniu kosztorysu inwestorskiego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owość ……………………….. dnia ………………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…………………………………………………</w:t>
      </w:r>
    </w:p>
    <w:p>
      <w:pPr>
        <w:pStyle w:val="Normal"/>
        <w:spacing w:before="0" w:after="0"/>
        <w:ind w:left="495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Podpis osoby (osób) upoważnionej</w:t>
      </w:r>
    </w:p>
    <w:p>
      <w:pPr>
        <w:pStyle w:val="Normal"/>
        <w:spacing w:before="0" w:after="0"/>
        <w:ind w:left="495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do reprezentowania Wykonawcy</w:t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6:56:00Z</dcterms:created>
  <dc:creator>smc1user23</dc:creator>
  <dc:description/>
  <cp:keywords/>
  <dc:language>en-US</dc:language>
  <cp:lastModifiedBy>Jarosław Wojczuk</cp:lastModifiedBy>
  <cp:lastPrinted>2014-02-19T13:43:00Z</cp:lastPrinted>
  <dcterms:modified xsi:type="dcterms:W3CDTF">2025-12-18T13:46:00Z</dcterms:modified>
  <cp:revision>5</cp:revision>
  <dc:subject/>
  <dc:title/>
</cp:coreProperties>
</file>