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sz w:val="24"/>
          <w:szCs w:val="24"/>
        </w:rPr>
        <w:t xml:space="preserve">              Załącznik Nr 3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O FIRMI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pieczęć wykonawcy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założenia firmy  ………………………………………………………………….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zatrudnionych pracowników……………………………………………………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 PRACOWNIKÓW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ierownictwo firm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804"/>
        <w:gridCol w:w="354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ktualne stano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ata doświadczenia w firmi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rsonel odpowiedzialny za realizację zamówieni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433"/>
        <w:gridCol w:w="3930"/>
        <w:gridCol w:w="1985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ponowane stanowisko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kres wykonywanych czynn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ż pracy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-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 oferty należy dołączyć uprawnienia wykazanych osób wraz z zaświadczeniem o przynależności do Okręgowej Izby Inżynierów Budowlanych w przypadku konieczności ich udziału w pracach</w:t>
      </w:r>
    </w:p>
    <w:p>
      <w:pPr>
        <w:pStyle w:val="Normal"/>
        <w:spacing w:before="0" w:after="0"/>
        <w:ind w:left="-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…………………………………….</w:t>
        <w:tab/>
        <w:tab/>
        <w:tab/>
        <w:tab/>
        <w:t>………………………………………….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sz w:val="20"/>
          <w:szCs w:val="20"/>
        </w:rPr>
        <w:t>Podpis</w:t>
      </w:r>
    </w:p>
    <w:sectPr>
      <w:type w:val="nextPage"/>
      <w:pgSz w:w="11906" w:h="16838"/>
      <w:pgMar w:left="1417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6:58:00Z</dcterms:created>
  <dc:creator>smc1user23</dc:creator>
  <dc:description/>
  <cp:keywords/>
  <dc:language>en-US</dc:language>
  <cp:lastModifiedBy>Jarosław Wojczuk</cp:lastModifiedBy>
  <cp:lastPrinted>2015-06-16T12:55:00Z</cp:lastPrinted>
  <dcterms:modified xsi:type="dcterms:W3CDTF">2025-12-22T10:30:00Z</dcterms:modified>
  <cp:revision>4</cp:revision>
  <dc:subject/>
  <dc:title/>
</cp:coreProperties>
</file>