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 xml:space="preserve">.., dnia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miejscowość</w:t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0" w:firstLine="11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Dostawa i montaż nowych wytwornic wody lodowej dla sprężarek ALMIG SP-1 oraz SP-2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..…………………………………….…………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Podpis i pieczęć przedstawiciela Zamawiającego</w:t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1670685" cy="1228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70685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0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5-10-14T10:51:00Z</dcterms:modified>
  <cp:revision>31</cp:revision>
  <dc:subject/>
  <dc:title/>
</cp:coreProperties>
</file>