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</w:rPr>
        <w:t>Załącznik nr 3 wzór umowy do zapytania ofertowego WOA.271.7.2025.JW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Umowa nr……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na sukcesywny bezgotówkowy zakup paliw ciekłych do pojazdów będących własnością Gminy Gryfice przez okres 12 miesięcy od dnia 01.01.2026 r. do dnia 31.12.2026 r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…………………… w Gryficach pomiędzy Gminą Gryfi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857-182-10-13, REGON: 00052832, reprezentowaną przez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urmistrza Gryfic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sz w:val="22"/>
          <w:szCs w:val="22"/>
        </w:rPr>
        <w:t>Tomasza Aniuksztys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y kontrasygnacie Skarbnika Gminy - </w:t>
      </w:r>
      <w:r>
        <w:rPr>
          <w:rFonts w:cs="Calibri" w:ascii="Calibri" w:hAnsi="Calibri"/>
          <w:b/>
          <w:bCs/>
          <w:sz w:val="22"/>
          <w:szCs w:val="22"/>
        </w:rPr>
        <w:t>Agnieszki Bartkowskiej-Sprusińskiej</w:t>
      </w:r>
      <w:r>
        <w:rPr>
          <w:rFonts w:cs="Calibri" w:ascii="Calibri" w:hAnsi="Calibri"/>
          <w:sz w:val="22"/>
          <w:szCs w:val="22"/>
        </w:rPr>
        <w:t xml:space="preserve"> zwanym w dalszej części Zamawiającym, 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. , REGON: ……………………..., 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Wykonawcą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color w:val="000000"/>
          <w:sz w:val="22"/>
          <w:szCs w:val="22"/>
        </w:rPr>
        <w:t xml:space="preserve">W wyniku postępowania o udzielenie zamówienia przeprowadzonego poza ustawą Prawo zamówień publicznych, zgodnie z zarządzeniem nr 401/2025 Burmistrza Gryfic z dnia 26 maja 2025 r. w sprawie Regulaminu udzielania zamówień publicznych poniżej kwoty 130.000 zł netto, </w:t>
      </w:r>
      <w:r>
        <w:rPr>
          <w:rFonts w:cs="Calibri" w:ascii="Calibri" w:hAnsi="Calibri"/>
          <w:sz w:val="22"/>
          <w:szCs w:val="22"/>
        </w:rPr>
        <w:t xml:space="preserve">Zamawiający nabywa od Wykonawcy, a Wykonawca sprzedaje Zamawiającemu paliwa silnikowe, tj. olej napędowy – ON, benzynę  bezołowiową 95 wg cen detalicznych obowiązujących na stacji paliw </w:t>
        <w:br/>
        <w:t>w dniu zakupu pomniejszonych o rabat w wysokoś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720" w:hanging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 xml:space="preserve">.%  </w:t>
      </w:r>
      <w:r>
        <w:rPr>
          <w:rFonts w:cs="Calibri" w:ascii="Calibri" w:hAnsi="Calibri"/>
          <w:sz w:val="22"/>
          <w:szCs w:val="22"/>
        </w:rPr>
        <w:t>dla oleju napęd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…</w:t>
      </w:r>
      <w:r>
        <w:rPr>
          <w:rFonts w:eastAsia="Calibri" w:cs="Calibri" w:ascii="Calibri" w:hAnsi="Calibri"/>
          <w:b/>
          <w:bCs/>
          <w:sz w:val="22"/>
          <w:szCs w:val="22"/>
        </w:rPr>
        <w:t>..</w:t>
      </w:r>
      <w:r>
        <w:rPr>
          <w:rFonts w:cs="Calibri" w:ascii="Calibri" w:hAnsi="Calibri"/>
          <w:b/>
          <w:bCs/>
          <w:sz w:val="22"/>
          <w:szCs w:val="22"/>
        </w:rPr>
        <w:t xml:space="preserve">%  </w:t>
      </w:r>
      <w:r>
        <w:rPr>
          <w:rFonts w:cs="Calibri" w:ascii="Calibri" w:hAnsi="Calibri"/>
          <w:sz w:val="22"/>
          <w:szCs w:val="22"/>
        </w:rPr>
        <w:t>dla benzyny 95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abat będzie udzielany każdorazowo w stosunku do cen obowiązujących na stacji paliw Wykonawcy w danym d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Ceny brutto paliw z uwzględnieniem rabatu wynos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N –  </w:t>
      </w:r>
      <w:r>
        <w:rPr>
          <w:rFonts w:cs="Calibri" w:ascii="Calibri" w:hAnsi="Calibri"/>
          <w:b/>
          <w:bCs/>
          <w:sz w:val="22"/>
          <w:szCs w:val="22"/>
        </w:rPr>
        <w:t>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/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enzyna 95 – </w:t>
      </w:r>
      <w:r>
        <w:rPr>
          <w:rFonts w:cs="Calibri" w:ascii="Calibri" w:hAnsi="Calibri"/>
          <w:b/>
          <w:bCs/>
          <w:sz w:val="22"/>
          <w:szCs w:val="22"/>
        </w:rPr>
        <w:t>….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/l,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Orientacyjne ilości poszczególnych paliw wraz z ich cenami jednostkowymi oraz orientacyjna wartość zamówienia przedstawiona jest w formularzu ofertowym Wykonawc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Całkowita wartość zamówienia brutto nie przekroczy ……...</w:t>
      </w:r>
      <w:r>
        <w:rPr>
          <w:rFonts w:cs="Calibri" w:ascii="Calibri" w:hAnsi="Calibri"/>
          <w:b/>
          <w:bCs/>
          <w:sz w:val="22"/>
          <w:szCs w:val="22"/>
        </w:rPr>
        <w:t xml:space="preserve"> zł. </w:t>
      </w:r>
      <w:r>
        <w:rPr>
          <w:rFonts w:cs="Calibri" w:ascii="Calibri" w:hAnsi="Calibri"/>
          <w:sz w:val="22"/>
          <w:szCs w:val="22"/>
        </w:rPr>
        <w:t>(słownie: ………………...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dawanie paliw odbywać się będzie według następujących zasad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pojazdy tankowane będą w godzinach pracy stacji paliw zarówno w dni robocze jak i dni wolne od pracy i dni świąteczne, w stacji położonej na terenie miasta Gryfi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jazdów i osób upoważnionych do odbioru paliw wyszczególniony jest w załączniku nr 1 do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liwo będzie wydawane w ilości żądanej przez kierowc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</w:tabs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up paliw do kosiarek na potrzeby sołectwa będzie się odbywał po przedłożeniu przez sołtysa zamówienia, wystawionego przez Gminę Gryfi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80" w:leader="none"/>
        </w:tabs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>sprzedawca stacji paliw będzie dokonywał wpisu ilości pobranego paliwa w dowód WZ. Kierowca zobowiązany jest do pokwitowania odbioru paliwa na dowodzie WZ wystawionym przez obsługę stacji paliw.</w:t>
      </w:r>
    </w:p>
    <w:p>
      <w:pPr>
        <w:pStyle w:val="Normal"/>
        <w:tabs>
          <w:tab w:val="clear" w:pos="708"/>
          <w:tab w:val="left" w:pos="435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zastrzega sobie prawo dokonywania zmian w załączniku Nr 1 do umowy spowodowanych zwiększeniem, wymianą pojazdów lub zmianą kierowc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gwarantuje ciągłość zaopatrzenia w pełen asortyment i zapewnia wysoką jakość sprzedawanych pali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mawiający zastrzega sobie prawo do pobrania prób paliw w dowolnym terminie celem przeprowadzenia ich analiz. Próby pobierane będą w obecności przedstawiciela Wykonawcy                        i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przypadku, gdy analizowane próbki paliwa odpowiadają obowiązującym normom, koszty badań pokrywa Zamawiający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W przypadku stwierdzenia niezgodności analizowanej próby paliwa z obowiązującymi normami, kosztami badań zostanie obciążony Wykonawca. W takim przypadku Wykonawca udzieli Zamawiającemu dodatkowego rabatu w wysokości 10% na każdy rodzaj paliwa zakupionego                            w ostatnim okresie rozliczeniowym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bidi="zxx"/>
        </w:rPr>
        <w:t>Wystawianie zbiorczych faktur VAT regulujących należności za faktycznie zakupione paliwo</w:t>
      </w:r>
      <w:r>
        <w:rPr>
          <w:rFonts w:cs="Calibri" w:ascii="Calibri" w:hAnsi="Calibri"/>
          <w:sz w:val="22"/>
          <w:szCs w:val="22"/>
        </w:rPr>
        <w:t xml:space="preserve"> odbywać się będzie w okresach dwutygodniowych tj. 15 – tego i ostatniego dnia każdego miesiąca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Termin płatności przelewem do 14 dni od daty otrzymania faktury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Za dzień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Faktura zawierać będzie ilości paliw wraz z zestawieniem dowodów WZ. Na fakturze wypisane będą ceny jednostkowe wydanych paliw obowiązujące w dniu ich sprzedaży wraz z wyszczególnionym rabatem na dany rodzaj paliw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Niedotrzymanie terminów płatności spowoduje, że Zamawiający zapłaci odsetki ustawowe za każdy dzień zwłok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y nie przysługują wobec Zamawiającego roszczenia odszkodowawcze z tytułu sprzedaży mniejszej ilości paliw niż określone w formularzu ofertowym Wykonawc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Umowa zostaje zawarta na czas określony tj.: </w:t>
      </w:r>
      <w:r>
        <w:rPr>
          <w:rFonts w:cs="Calibri" w:ascii="Calibri" w:hAnsi="Calibri"/>
          <w:b/>
          <w:bCs/>
          <w:sz w:val="22"/>
          <w:szCs w:val="22"/>
        </w:rPr>
        <w:t>od 01.01.2026 r. do 31.12.2026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 przypadku wyczerpania środków finansowych przeznaczonych na realizację zamówienia                       w wysokości brutto…….. zł. Wykonawca będzie realizował zamówienie do dnia 31.12.2026 r. przy zastosowaniu cen jednostkowych podanych w ofercie dla poszczególnych pali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Stronom przysługuje prawo do rozwiązania umowy z zachowaniem jednomiesięcznego okresu wypowiedzenia ze skutkiem prawnym na  koniec miesią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5" w:leader="none"/>
        </w:tabs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o wypowiedzeniu niniejszej umowy, tak jak i wszelkie zmiany do niej wymagają zachowania formy pisemnej pod rygorem nieważności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w umowie zastosowanie mają przepisy Kodeksu cywiln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powstałe na tle realizacji niniejszej umowy będą rozstrzygane przez sąd powszechny właściwy dla siedziby Zamawiając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trzech jednobrzmiących egzemplarzach, dwa dla Zamawiającego i jeden dla Wykonawcy.     </w:t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Heading2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                              Wykonawca </w:t>
        <w:tab/>
        <w:tab/>
        <w:tab/>
        <w:t xml:space="preserve">     </w:t>
        <w:tab/>
        <w:tab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90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z w:val="22"/>
        <w:b w:val="false"/>
        <w:szCs w:val="22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z w:val="22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z w:val="22"/>
        <w:szCs w:val="22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oatabeli">
    <w:name w:val="Zawartooa tabeli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Tekst">
    <w:name w:val="tekst"/>
    <w:basedOn w:val="Normal"/>
    <w:next w:val="Normal"/>
    <w:qFormat/>
    <w:pPr>
      <w:autoSpaceDE w:val="false"/>
    </w:pPr>
    <w:rPr>
      <w:sz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1">
    <w:name w:val="Normalny1"/>
    <w:qFormat/>
    <w:pPr>
      <w:widowControl w:val="false"/>
      <w:pBdr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12:00Z</dcterms:created>
  <dc:creator>Szredziński Grzegorz</dc:creator>
  <dc:description/>
  <cp:keywords/>
  <dc:language>en-US</dc:language>
  <cp:lastModifiedBy>Justyna Wojda - Dyrektor WOA i USC</cp:lastModifiedBy>
  <cp:lastPrinted>2022-12-07T11:50:00Z</cp:lastPrinted>
  <dcterms:modified xsi:type="dcterms:W3CDTF">2025-12-04T07:00:00Z</dcterms:modified>
  <cp:revision>7</cp:revision>
  <dc:subject/>
  <dc:title>Umowa nr     /12/2008</dc:title>
</cp:coreProperties>
</file>