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lang w:eastAsia="pl-PL"/>
        </w:rPr>
      </w:pPr>
      <w:r>
        <w:rPr>
          <w:rFonts w:cs="Arial" w:ascii="Arial" w:hAnsi="Arial"/>
          <w:sz w:val="16"/>
          <w:lang w:eastAsia="pl-PL"/>
        </w:rPr>
        <w:t>Załącznik nr 5 do ogłoszenia</w:t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  <w:lang w:eastAsia="pl-PL"/>
        </w:rPr>
        <w:t xml:space="preserve"> </w:t>
      </w:r>
      <w:r>
        <w:rPr>
          <w:rFonts w:cs="Arial" w:ascii="Arial" w:hAnsi="Arial"/>
          <w:sz w:val="14"/>
          <w:lang w:eastAsia="pl-PL"/>
        </w:rPr>
        <w:t>(pieczęć adresowa firmy Wykonawcy)</w:t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KAZ OSÓB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kierowanych przez wykonawcę do realizacji zamówienia publicznego, w szczególności odpowiedzialnych za świadczenie usług wraz z informacjami na temat ich kwalifikacji zawodowych, uprawnień, doświadczenia i wykształcenia niezbędnych do wykonania zamówienia publicznego a także zakresu wykonywanych przez nie czynności oraz informacją o podstawie do dysponowania tymi osobami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dot. postępowania prowadzonego bez stosowania ustawy Prawo zamówień publicznych na: </w:t>
      </w:r>
      <w:r>
        <w:rPr>
          <w:rFonts w:eastAsia="Times New Roman" w:cs="Arial" w:ascii="Arial" w:hAnsi="Arial"/>
          <w:b/>
          <w:bCs/>
          <w:iCs/>
          <w:sz w:val="18"/>
          <w:szCs w:val="18"/>
          <w:lang w:eastAsia="pl-PL"/>
        </w:rPr>
        <w:t xml:space="preserve">Organizację i przeprowadzenie kwalifikacyjnego kursu zawodowego „Opiekun osób starszych i niesamodzielnych” dla uczestników projektu „Droga do zmian w Klubie Integracji Społecznej w Sosnowcu” </w:t>
      </w:r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 xml:space="preserve">dofinansowanym w ramach programu Fundusze Europejskie dla Śląskiego </w:t>
      </w:r>
      <w:bookmarkStart w:id="0" w:name="_Hlk179458619_kopia_1"/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2021 – 2027 (Europejski Fundusz Społeczny Plus)</w:t>
      </w:r>
      <w:bookmarkStart w:id="1" w:name="_Hlk65064189_kopia_1"/>
      <w:bookmarkEnd w:id="0"/>
      <w:r>
        <w:rPr>
          <w:rFonts w:eastAsia="Times New Roman" w:cs="Arial" w:ascii="Arial" w:hAnsi="Arial"/>
          <w:bCs/>
          <w:iCs/>
          <w:sz w:val="18"/>
          <w:szCs w:val="18"/>
          <w:lang w:eastAsia="pl-PL"/>
        </w:rPr>
        <w:t>, Priorytet: 7-Fundusze Europejskie dla społeczeństwa, Działanie: 07.02 - Aktywna integracja</w:t>
      </w:r>
      <w:bookmarkEnd w:id="1"/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sz w:val="20"/>
          <w:szCs w:val="18"/>
          <w:lang w:eastAsia="pl-PL"/>
        </w:rPr>
      </w:pPr>
      <w:r>
        <w:rPr>
          <w:rFonts w:eastAsia="Times New Roman" w:cs="Arial" w:ascii="Arial" w:hAnsi="Arial"/>
          <w:bCs/>
          <w:iCs/>
          <w:sz w:val="20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W odniesieniu do warunków udziału w postepowaniu dotyczących zdolności technicznej lub zawodowej, Zamawiający wymaga aby Wykonawca wskazał, ze będzie dysponował lub dysponuje co najmniej jednym prowadzącym, który spełnia poniższe kryteri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osiada wykształcenie wyższe medyczne na kierunku np. pielęgniarstwo oraz posiada 2 letnie doświadczenie zawodowe w zakresie prowadzenia kursów o tematyce odpowiadającej przedmiotowi zamówienia,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160"/>
        <w:gridCol w:w="3085"/>
        <w:gridCol w:w="2268"/>
      </w:tblGrid>
      <w:tr>
        <w:trPr>
          <w:trHeight w:val="126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Wykształcenie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2"/>
                <w:lang w:eastAsia="pl-PL"/>
              </w:rPr>
              <w:t xml:space="preserve">Doświadczenie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co najmniej 2 letnie doświadczenie zawodowe w zakresie prowadzenia kursów o tematyce odpowiadającej przedmiotowi zamówienia)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eastAsia="pl-PL"/>
              </w:rPr>
              <w:t>Proszę wskazać tematykę oraz okres kiedy i dla kogo była świadczona usługa</w:t>
            </w:r>
            <w:r>
              <w:rPr>
                <w:rFonts w:eastAsia="Times New Roman" w:cs="Arial" w:ascii="Arial" w:hAnsi="Arial"/>
                <w:b/>
                <w:sz w:val="16"/>
                <w:szCs w:val="16"/>
                <w:u w:val="single"/>
                <w:lang w:eastAsia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2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2"/>
                <w:u w:val="single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2"/>
                <w:lang w:eastAsia="pl-PL"/>
              </w:rPr>
              <w:t>Informacja o podstawie dysponowania tą osobą</w:t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pacing w:before="0" w:after="0"/>
              <w:ind w:right="15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autoSpaceDE w:val="false"/>
              <w:snapToGrid w:val="false"/>
              <w:spacing w:before="0" w:after="0"/>
              <w:ind w:right="1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left="4248" w:right="15" w:firstLine="708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ab/>
        <w:tab/>
        <w:tab/>
        <w:tab/>
        <w:tab/>
        <w:t xml:space="preserve">            (imię nazwisko i podpis osoby uprawnionej</w: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 xml:space="preserve">   do reprezentowania Wykonawcy)</w:t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before="0" w:after="0"/>
        <w:ind w:right="1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right="15" w:hanging="0"/>
        <w:jc w:val="center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UWAGA! </w:t>
      </w:r>
      <w:r>
        <w:rPr>
          <w:rFonts w:eastAsia="Times New Roman" w:cs="Arial" w:ascii="Arial" w:hAnsi="Arial"/>
          <w:b/>
          <w:i/>
          <w:sz w:val="18"/>
          <w:szCs w:val="18"/>
          <w:u w:val="single"/>
          <w:lang w:eastAsia="pl-PL"/>
        </w:rPr>
        <w:t xml:space="preserve">Wszystkie informacje dotyczące wykazanych osób należy bezwzględnie podać </w:t>
      </w:r>
    </w:p>
    <w:sectPr>
      <w:headerReference w:type="default" r:id="rId2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50410" cy="80581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5" t="-2394" r="-435" b="-2394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30:00Z</dcterms:created>
  <dc:creator>Malgorzata Knap</dc:creator>
  <dc:description/>
  <cp:keywords/>
  <dc:language>en-US</dc:language>
  <cp:lastModifiedBy>Cecylia Kostka</cp:lastModifiedBy>
  <cp:lastPrinted>2025-12-02T12:41:00Z</cp:lastPrinted>
  <dcterms:modified xsi:type="dcterms:W3CDTF">2025-12-02T11:43:00Z</dcterms:modified>
  <cp:revision>12</cp:revision>
  <dc:subject/>
  <dc:title/>
</cp:coreProperties>
</file>