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MOWA Nr 15/202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wiadczenie usług ochrony i dozoru mienia („Umowa”)</w:t>
      </w:r>
    </w:p>
    <w:p>
      <w:pPr>
        <w:pStyle w:val="Normal"/>
        <w:spacing w:before="0" w:after="240"/>
        <w:ind w:left="-180" w:right="-236" w:firstLine="18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240"/>
        <w:ind w:right="-23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warta w dniu 31 grudnia 2025 roku w Przemyślu, pomiędzy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240"/>
        <w:ind w:left="709" w:hanging="337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>PGNiG Termika Energetyka Przemyśl spółką z ograniczona odpowiedzialnością</w:t>
      </w:r>
      <w:r>
        <w:rPr>
          <w:rFonts w:cs="Calibri" w:ascii="Calibri" w:hAnsi="Calibri"/>
          <w:sz w:val="20"/>
          <w:lang w:eastAsia="en-US"/>
        </w:rPr>
        <w:t xml:space="preserve"> z siedziba w Warszawie pod adresem ul. Modlińska 15, 03-216 Warszawa, wpisaną do rejestru przedsiębiorców prowadzonego przez Sąd Rejonowy dla m. st. Warszawy w Warszawie, XIV Wydział Gospodarczy Krajowego Rejestru Sądowego pod numerem KRS 0000886150 (NIP 5242914568, REGON 388341588), o kapitale zakładowym 6 000 000,00 zł, zwaną dalej „</w:t>
      </w:r>
      <w:r>
        <w:rPr>
          <w:rFonts w:cs="Calibri" w:ascii="Calibri" w:hAnsi="Calibri"/>
          <w:b/>
          <w:bCs/>
          <w:sz w:val="20"/>
          <w:lang w:eastAsia="en-US"/>
        </w:rPr>
        <w:t>Zamawiającym</w:t>
      </w:r>
      <w:r>
        <w:rPr>
          <w:rFonts w:cs="Calibri" w:ascii="Calibri" w:hAnsi="Calibri"/>
          <w:sz w:val="20"/>
          <w:lang w:eastAsia="en-US"/>
        </w:rPr>
        <w:t>”, reprezentowana przez: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b/>
          <w:bCs/>
          <w:sz w:val="20"/>
          <w:lang w:eastAsia="en-US"/>
        </w:rPr>
        <w:t>Andrzeja Kolata</w:t>
      </w:r>
      <w:r>
        <w:rPr>
          <w:rFonts w:cs="Calibri" w:ascii="Calibri" w:hAnsi="Calibri"/>
          <w:sz w:val="20"/>
          <w:lang w:eastAsia="en-US"/>
        </w:rPr>
        <w:t xml:space="preserve"> - Prezesa Zarządu;</w:t>
      </w:r>
    </w:p>
    <w:p>
      <w:pPr>
        <w:pStyle w:val="Normal"/>
        <w:suppressAutoHyphens w:val="true"/>
        <w:spacing w:lineRule="auto" w:line="276" w:before="0" w:after="240"/>
        <w:ind w:left="709" w:hanging="0"/>
        <w:jc w:val="both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Romana Kaczmarczyka</w:t>
      </w:r>
      <w:r>
        <w:rPr>
          <w:rFonts w:cs="Calibri" w:ascii="Calibri" w:hAnsi="Calibri"/>
          <w:sz w:val="20"/>
          <w:lang w:eastAsia="en-US"/>
        </w:rPr>
        <w:t xml:space="preserve"> - Członka Zarządu;</w:t>
      </w:r>
    </w:p>
    <w:p>
      <w:pPr>
        <w:pStyle w:val="Normal"/>
        <w:spacing w:before="240" w:after="0"/>
        <w:ind w:right="-236"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240" w:after="240"/>
        <w:ind w:left="709" w:hanging="337"/>
        <w:jc w:val="both"/>
        <w:rPr/>
      </w:pPr>
      <w:bookmarkStart w:id="0" w:name="OLE_LINK1"/>
      <w:bookmarkEnd w:id="0"/>
      <w:r>
        <w:rPr>
          <w:rFonts w:cs="Calibri" w:ascii="Calibri" w:hAnsi="Calibri"/>
          <w:b/>
          <w:bCs/>
          <w:sz w:val="20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 siedzibą w …………………, pod adresem ul. ………………………………………………………, wpisaną do rejestru przedsiębiorców prowadzonego przez Sąd Rejonowy w …………….., ……….. Wydział Gospodarczy Krajowego Rejestru Sądowego pod numerem KRS ……………………… (NIP ………………, REGON ………………), o kapitale zakładowym …………………. zł, zwaną dalej „</w:t>
      </w:r>
      <w:r>
        <w:rPr>
          <w:rFonts w:cs="Calibri" w:ascii="Calibri" w:hAnsi="Calibri"/>
          <w:b/>
          <w:bCs/>
          <w:sz w:val="20"/>
        </w:rPr>
        <w:t>Zleceniobiorcą</w:t>
      </w:r>
      <w:r>
        <w:rPr>
          <w:rFonts w:cs="Calibri" w:ascii="Calibri" w:hAnsi="Calibri"/>
          <w:sz w:val="20"/>
        </w:rPr>
        <w:t>”, reprezentowaną przez:</w:t>
      </w:r>
    </w:p>
    <w:p>
      <w:pPr>
        <w:pStyle w:val="Normal"/>
        <w:ind w:right="-236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</w:t>
      </w:r>
      <w:r>
        <w:rPr>
          <w:rFonts w:cs="Calibri" w:ascii="Calibri" w:hAnsi="Calibri"/>
          <w:sz w:val="20"/>
        </w:rPr>
        <w:t>;</w:t>
      </w:r>
    </w:p>
    <w:p>
      <w:pPr>
        <w:pStyle w:val="Normal"/>
        <w:ind w:right="-236"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</w:t>
      </w:r>
      <w:r>
        <w:rPr>
          <w:rFonts w:cs="Calibri" w:ascii="Calibri" w:hAnsi="Calibri"/>
          <w:b/>
          <w:sz w:val="20"/>
        </w:rPr>
        <w:t>..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right="-236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ind w:right="-23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dawca i Zleceniobiorca zwani są w dalszej części łącznie „Stronami”, a oddzielnie „Stroną”.</w:t>
      </w:r>
    </w:p>
    <w:p>
      <w:pPr>
        <w:pStyle w:val="Normal"/>
        <w:ind w:left="-180" w:right="-23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1</w:t>
      </w:r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zedmiot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dmiotem niniejszej Umowy jest świadczenie przez Zleceniobiorcę na rzecz Zleceniodawcy </w:t>
      </w:r>
      <w:bookmarkStart w:id="3" w:name="_Hlk116912051"/>
      <w:r>
        <w:rPr>
          <w:rFonts w:cs="Calibri" w:ascii="Calibri" w:hAnsi="Calibri"/>
          <w:sz w:val="20"/>
        </w:rPr>
        <w:t xml:space="preserve">usług ochrony i dozoru mienia w budynku Ciepłowni Zasanie, położonym w Przemyślu przy ul. Emilii Plater </w:t>
      </w:r>
      <w:bookmarkEnd w:id="3"/>
      <w:r>
        <w:rPr>
          <w:rFonts w:cs="Calibri" w:ascii="Calibri" w:hAnsi="Calibri"/>
          <w:sz w:val="20"/>
        </w:rPr>
        <w:t>8 („</w:t>
      </w:r>
      <w:r>
        <w:rPr>
          <w:rFonts w:cs="Calibri" w:ascii="Calibri" w:hAnsi="Calibri"/>
          <w:b/>
          <w:bCs/>
          <w:sz w:val="20"/>
        </w:rPr>
        <w:t>Obiekt</w:t>
      </w:r>
      <w:r>
        <w:rPr>
          <w:rFonts w:cs="Calibri" w:ascii="Calibri" w:hAnsi="Calibri"/>
          <w:sz w:val="20"/>
        </w:rPr>
        <w:t>”) oraz wykonywanie – z upoważnienia Zamawiającego – czynności związanych z kontrolą stanu trzeźwości oraz obecności środków działających podobnie do alkoholu u pracowników Zamawiającego na terenie Obi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chrona mienia w Obiekcie realizowana będzie przez jednego pracownika Zleceniobiorcy codziennie </w:t>
        <w:br/>
        <w:t>w godzinach od 7</w:t>
      </w:r>
      <w:r>
        <w:rPr>
          <w:rFonts w:cs="Calibri" w:ascii="Calibri" w:hAnsi="Calibri"/>
          <w:sz w:val="20"/>
          <w:vertAlign w:val="superscript"/>
        </w:rPr>
        <w:t>00</w:t>
      </w:r>
      <w:r>
        <w:rPr>
          <w:rFonts w:cs="Calibri" w:ascii="Calibri" w:hAnsi="Calibri"/>
          <w:sz w:val="20"/>
        </w:rPr>
        <w:t xml:space="preserve"> do 7</w:t>
      </w:r>
      <w:r>
        <w:rPr>
          <w:rFonts w:cs="Calibri" w:ascii="Calibri" w:hAnsi="Calibri"/>
          <w:sz w:val="20"/>
          <w:vertAlign w:val="superscript"/>
        </w:rPr>
        <w:t>00</w:t>
      </w:r>
      <w:r>
        <w:rPr>
          <w:rFonts w:cs="Calibri" w:ascii="Calibri" w:hAnsi="Calibri"/>
          <w:sz w:val="20"/>
        </w:rPr>
        <w:t xml:space="preserve"> (24 godziny). Ochrona może być wydłużona zgodnie z uzgodnionym co miesiąc przez Strony harmonogramem i dostarczanym Zleceniobiorcy przez Zleceniodawcę do 25 dnia każdego miesiąca poprzedzającego realizację dodatkowej usług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w w:val="101"/>
          <w:sz w:val="20"/>
        </w:rPr>
      </w:pPr>
      <w:r>
        <w:rPr>
          <w:rFonts w:cs="Calibri" w:ascii="Calibri" w:hAnsi="Calibri"/>
          <w:sz w:val="20"/>
        </w:rPr>
        <w:t>Ochrona</w:t>
      </w:r>
      <w:r>
        <w:rPr>
          <w:rFonts w:cs="Calibri" w:ascii="Calibri" w:hAnsi="Calibri"/>
          <w:w w:val="101"/>
          <w:sz w:val="20"/>
        </w:rPr>
        <w:t xml:space="preserve"> Obiektu realizowana będzie z należytą starannością oraz zgodnie z zasadami określonymi wspólnie przez Strony w „Instrukcji ochrony obiektu” („</w:t>
      </w:r>
      <w:r>
        <w:rPr>
          <w:rFonts w:cs="Calibri" w:ascii="Calibri" w:hAnsi="Calibri"/>
          <w:b/>
          <w:bCs/>
          <w:w w:val="101"/>
          <w:sz w:val="20"/>
        </w:rPr>
        <w:t>Instrukcja</w:t>
      </w:r>
      <w:r>
        <w:rPr>
          <w:rFonts w:cs="Calibri" w:ascii="Calibri" w:hAnsi="Calibri"/>
          <w:w w:val="101"/>
          <w:sz w:val="20"/>
        </w:rPr>
        <w:t>”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w w:val="101"/>
          <w:sz w:val="20"/>
        </w:rPr>
      </w:pPr>
      <w:r>
        <w:rPr>
          <w:rFonts w:cs="Calibri" w:ascii="Calibri" w:hAnsi="Calibri"/>
          <w:w w:val="101"/>
          <w:sz w:val="20"/>
        </w:rPr>
        <w:t>Czynności związane z kontrolą stanu trzeźwości oraz obecności środków działających podobnie do alkoholu u pracowników Zamawiającego na terenie Obiektu będą wykonywane z będą wykonywane zgodnie z obowiązującymi przepisami prawa,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993" w:hanging="360"/>
        <w:jc w:val="both"/>
        <w:rPr>
          <w:rFonts w:ascii="Calibri" w:hAnsi="Calibri" w:cs="Calibri"/>
          <w:w w:val="101"/>
          <w:sz w:val="20"/>
        </w:rPr>
      </w:pPr>
      <w:r>
        <w:rPr>
          <w:rFonts w:cs="Calibri" w:ascii="Calibri" w:hAnsi="Calibri"/>
          <w:w w:val="101"/>
          <w:sz w:val="20"/>
        </w:rPr>
        <w:t>ustawą z dnia 26 czerwca 1974 r. – Kodeks pracy (Dz. U. z 2025 r. poz. 277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993" w:hanging="360"/>
        <w:jc w:val="both"/>
        <w:rPr/>
      </w:pPr>
      <w:r>
        <w:rPr>
          <w:rFonts w:cs="Calibri" w:ascii="Calibri" w:hAnsi="Calibri"/>
          <w:w w:val="101"/>
          <w:sz w:val="20"/>
        </w:rPr>
        <w:t>ustawą z dnia 26 października 1982 r. o wychowaniu w trzeźwości i przeciwdziałaniu alkoholizmowi (Dz. U. z 2023 r. poz. 215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993" w:hanging="360"/>
        <w:jc w:val="both"/>
        <w:rPr/>
      </w:pPr>
      <w:r>
        <w:rPr>
          <w:rFonts w:cs="Calibri" w:ascii="Calibri" w:hAnsi="Calibri"/>
          <w:w w:val="101"/>
          <w:sz w:val="20"/>
        </w:rPr>
        <w:t>ustawą z dnia 29 lipca 2005 r. o przeciwdziałaniu narkomanii (Dz.U. z 2023 r. poz. 193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993" w:hanging="360"/>
        <w:jc w:val="both"/>
        <w:rPr>
          <w:rFonts w:ascii="Calibri" w:hAnsi="Calibri" w:cs="Calibri"/>
          <w:w w:val="101"/>
          <w:sz w:val="20"/>
        </w:rPr>
      </w:pPr>
      <w:r>
        <w:rPr>
          <w:rFonts w:cs="Calibri" w:ascii="Calibri" w:hAnsi="Calibri"/>
          <w:w w:val="101"/>
          <w:sz w:val="20"/>
        </w:rPr>
        <w:t>ustawą z dnia 20 maja 1971 r. – Kodeks wykroczeń (Dz.U. z 2025 r. poz. 73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993" w:hanging="360"/>
        <w:jc w:val="both"/>
        <w:rPr>
          <w:rFonts w:ascii="Calibri" w:hAnsi="Calibri" w:cs="Calibri"/>
          <w:w w:val="101"/>
          <w:sz w:val="20"/>
        </w:rPr>
      </w:pPr>
      <w:r>
        <w:rPr>
          <w:rFonts w:cs="Calibri" w:ascii="Calibri" w:hAnsi="Calibri"/>
          <w:w w:val="101"/>
          <w:sz w:val="20"/>
        </w:rPr>
        <w:t>aneksu nr 5 z dnia 28.03.2023r. do regulaminu pracy obowiązującego w Orlen Termika Przemyśl Sp. z o.o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w w:val="101"/>
          <w:sz w:val="20"/>
        </w:rPr>
      </w:pPr>
      <w:r>
        <w:rPr>
          <w:rFonts w:cs="Calibri" w:ascii="Calibri" w:hAnsi="Calibri"/>
          <w:b/>
          <w:w w:val="101"/>
          <w:sz w:val="20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2</w:t>
      </w:r>
    </w:p>
    <w:p>
      <w:pPr>
        <w:pStyle w:val="Normal"/>
        <w:tabs>
          <w:tab w:val="clear" w:pos="708"/>
          <w:tab w:val="left" w:pos="4320" w:leader="none"/>
        </w:tabs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bowiązki Stro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bior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2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alizacji usługi ochrony zgodnie z Instrukcją oraz treścią Załącznika nr 2 do Zamówienia Zleceniodawcy „Świadczenie usług ochrony i dozoru mienia w budynku Ciepłowni Zasanie, położonym w Przemyślu przy ul. Emilii Plater 8”, w związku z którym zawierana jest niniejsza um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20" w:hanging="426"/>
        <w:jc w:val="both"/>
        <w:rPr/>
      </w:pPr>
      <w:r>
        <w:rPr>
          <w:rFonts w:cs="Calibri" w:ascii="Calibri" w:hAnsi="Calibri"/>
          <w:sz w:val="20"/>
        </w:rPr>
        <w:t>podejmowania działań prewencyjnych ograniczających zagrożenia mienia w Obiekcie; w przypadku stwierdzenia niebezpieczeństwa zniszczenia lub utraty mienia Zleceniobiorca podejmie czynności zmierzające do ograniczenia jego rozmiarów i natychmiastowego powiadomienia Zleceniodawcy, policji oraz w uzasadnionych przypadkach innych służb (straż pożarna, pogotowie ratunkowe, itp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2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orządzania ustalonej pomiędzy Stronami dokumentacji z przebiegu służ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2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strzegania przepisów bhp i ppoż. oraz stosowania się do wytycznych inspektora bhp działającego </w:t>
        <w:br/>
        <w:t>w imieniu i na rzecz Zleceniod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2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iadamiania Zleceniodawcy o konieczności poprawy zabezpieczenia mienia znajdującego się na terenie Obiektu oraz samego Obiektu, przy zachowaniu formy pisem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720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iadania aktualnej polisy ubezpieczenia od odpowiedzialności cywilnej deliktowej i kontrakt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720" w:hanging="426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z w:val="20"/>
        </w:rPr>
        <w:t xml:space="preserve">ponoszenia odpowiedzialności wobec Zleceniodawcy za szkodę wynikłą z zawinionego niewykonania </w:t>
        <w:br/>
        <w:t>lub nienależytego wykonania niniejszej Umowy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  <w:sz w:val="20"/>
        </w:rPr>
        <w:t>przeprowadzania kontroli trzeźwości zgodnie z wytycznymi Zamawiającego oraz procedurami wewnętrznymi, których treść zostanie Zleceniobiorcy udostępniona przed przystąpieniem do realizacji przez niego usług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alizowania wszelkich czynności kontrolnych przy użyciu urządzeń oraz dokumentacji dostarczonych przez Zamawiającego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osowania się do wytycznych Zamawiającego w zakresie przeprowadzania kontroli oraz do przechowywania dokumentacji zgodnie z obowiązującymi przepisami prawa i polityką Zamawiającego w zakresie ochrony danych osob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dawca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65" w:hanging="426"/>
        <w:jc w:val="both"/>
        <w:rPr/>
      </w:pPr>
      <w:r>
        <w:rPr>
          <w:rFonts w:cs="Calibri" w:ascii="Calibri" w:hAnsi="Calibri"/>
          <w:sz w:val="20"/>
        </w:rPr>
        <w:t xml:space="preserve">zapewnienia pracownikom ochrony wykonujących usługę podstawowych warunków socjalno-bytowych </w:t>
        <w:br/>
        <w:t>tj.: pomieszczenia/wartowni, dostępu do WC, umywalni z ciepłą i zimną wod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65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bezpieczenia technicznego (w tym zapewnienie właściwego oświetlenia i ogrodzenia terenu) oraz zabezpieczenia ppoż. Obiektu i dbania o właściwy stan technicz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65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bezpieczenia mienia i wartościowych urządzeń w pomieszczeniach niedostępnych dla osób nieuprawnio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65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ejmowania działań zgodnie z Instrukcj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765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agowania na pisemne zgłoszenia Zleceniobiorcy o konieczności poprawy zabezpieczenia mienia znajdującego się w Obiekcie bądź samego Obiek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69" w:leader="none"/>
        </w:tabs>
        <w:spacing w:before="0" w:after="1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pewnia Zleceniobiorcy odpowiednich, atestowanych urządzeń do badania stanu trzeźwości oraz niezbędnych akcesoriów, a także wzorów protokołów i dokumentacji, niezbędnych do prawidłowego dokumentowania przeprowadzonych kontrol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z w:val="20"/>
        </w:rPr>
        <w:t xml:space="preserve">wzajemnego opracowania i uszczegółowienia Instrukcji w nieprzekraczalnym terminie 7 dni licząc od daty podpisania Umowy; brak uwag Zleceniodawcy, co do przedstawionej mu przez Zleceniobiorcę Instrukcji </w:t>
        <w:br/>
        <w:t>w tym terminie, stanowi o jej akceptacj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z w:val="20"/>
        </w:rPr>
        <w:t>w przypadku ujawnienia szkody, wzajemnego powiadomienia na piśmie, powołania obustronnej komisji, która dokona oględzin i sporządzi protokół określający rodzaj szkody i okoliczności jej powstania; protokół winien być podpisany przez wyznaczonych przedstawicieli obu Stron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Calibri" w:hAnsi="Calibri" w:cs="Calibri"/>
          <w:spacing w:val="10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achowania w tajemnicy wszystkich informacji, które mają wpływ na stan bezpieczeństwa Obiektu, zarówno w czasie trwania Umowy, jak i po jej rozwiązaniu, za wyjątkiem informacji powszechnie znanych oraz tych, do ujawnienia, których Strony są zobowiązane na podstawie przepisów prawa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0"/>
        </w:rPr>
        <w:t>§ 3</w:t>
      </w:r>
    </w:p>
    <w:p>
      <w:pPr>
        <w:pStyle w:val="Normal"/>
        <w:tabs>
          <w:tab w:val="clear" w:pos="708"/>
          <w:tab w:val="left" w:pos="4140" w:leader="none"/>
        </w:tabs>
        <w:spacing w:before="120" w:after="120"/>
        <w:ind w:left="426" w:hanging="42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zas trwania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pacing w:val="10"/>
          <w:sz w:val="20"/>
        </w:rPr>
      </w:pPr>
      <w:r>
        <w:rPr>
          <w:rFonts w:cs="Calibri" w:ascii="Calibri" w:hAnsi="Calibri"/>
          <w:sz w:val="20"/>
        </w:rPr>
        <w:t>Umowa zostaje zawarta na czas określony i obowiązuje od dnia 31 grudnia 2025 roku do 31 grudnia 2026 roku (12 miesięc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>Każdej ze Stron przysługuje prawo rozwiązania niniejszej Umowy za miesięcznym, pisemnym wypowiedzeniem, ze skutkiem na koniec miesiąca kalendarz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>Zleceniodawca może rozwiązać Umowę bez zachowania terminów wypowiedzenia w przypadku rażącego nie wywiązywania się przez Zleceniobiorcę z jego obowiązków, pod warunkiem wcześniejszego, bezskutecznego, pisemnego wezwania Zleceniobiorcy do zaprzestania naruszeń i wyznaczenia mu w tym celu dodatkowego, co najmniej 7– dniowego termi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Zleceniobiorca może rozwiązać Umowę bez zachowania terminów wypowiedzenia w przypadku zalegania przez Zleceniodawcę z zapłatą umówionego wynagrodzenia i nie uiszczenia go w dodatkowym, co najmniej </w:t>
        <w:br/>
        <w:t>7-dniowym terminie wyznaczonym Zleceniodawcy na piśmie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4</w:t>
      </w:r>
    </w:p>
    <w:p>
      <w:pPr>
        <w:pStyle w:val="Normal"/>
        <w:spacing w:before="120" w:after="120"/>
        <w:ind w:left="3960" w:hanging="39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nagrodzenie za usługę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>Za wykonane usługi Strony ustalają wynagrodzenie w wysokości …………………. złotych (słownie: ………………………… złotych i 00/100 groszy) netto plus należny podatek VAT średniomiesięcznie za jeden miesiąc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nagrodzenie za usługę będzie płatne, co miesiąc z dołu na podstawie faktur VAT wystawianych przez Zleceniobiorcę za każdy miesiąc, w ciągu 30 dni od dnia jej wysta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>Wynagrodzenie będzie płatne przelewem na rachunek Zleceniobiorcy widniejący w wykazie informacji o podatnikach VAT w dniu realizowania płat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zie opóźnienia w zapłacie wynagrodzenia, Zleceniobiorcy przysługiwać będzie prawo do naliczania odsetek za opóźnienie w transakcjach handl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biorca oświadcza, że jest czynnym podatnikiem podatku od towaru i usług. W przypadku zmiany statusu w tym zakresie, zobowiązany jest niezwłocznie poinformować o tym Zleceniod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969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leceniodawca oświadcza, iż jest płatnikiem podatku VAT i upoważnia niniejszym Zleceniobiorcę do wystawiania faktury VAT bez podpisu odbioru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5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aloryzacja wynagrodzenia</w:t>
      </w:r>
    </w:p>
    <w:p>
      <w:pPr>
        <w:pStyle w:val="Akapitzlist"/>
        <w:numPr>
          <w:ilvl w:val="0"/>
          <w:numId w:val="3"/>
        </w:numPr>
        <w:spacing w:before="0" w:after="12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</w:rPr>
        <w:t xml:space="preserve">Strony </w:t>
      </w:r>
      <w:r>
        <w:rPr>
          <w:rFonts w:cs="Calibri" w:ascii="Calibri" w:hAnsi="Calibri"/>
          <w:bCs/>
          <w:sz w:val="20"/>
        </w:rPr>
        <w:t>zobowiązują się</w:t>
      </w:r>
      <w:r>
        <w:rPr>
          <w:rFonts w:cs="Calibri" w:ascii="Calibri" w:hAnsi="Calibri"/>
          <w:sz w:val="20"/>
        </w:rPr>
        <w:t xml:space="preserve">, iż </w:t>
      </w:r>
      <w:r>
        <w:rPr>
          <w:rFonts w:cs="Calibri" w:ascii="Calibri" w:hAnsi="Calibri"/>
          <w:bCs/>
          <w:sz w:val="20"/>
        </w:rPr>
        <w:t xml:space="preserve">każdorazowo </w:t>
      </w:r>
      <w:r>
        <w:rPr>
          <w:rFonts w:cs="Calibri" w:ascii="Calibri" w:hAnsi="Calibri"/>
          <w:sz w:val="20"/>
        </w:rPr>
        <w:t xml:space="preserve">dokonają </w:t>
      </w:r>
      <w:r>
        <w:rPr>
          <w:rFonts w:cs="Calibri" w:ascii="Calibri" w:hAnsi="Calibri"/>
          <w:bCs/>
          <w:sz w:val="20"/>
        </w:rPr>
        <w:t>(</w:t>
      </w:r>
      <w:r>
        <w:rPr>
          <w:rFonts w:cs="Calibri" w:ascii="Calibri" w:hAnsi="Calibri"/>
          <w:sz w:val="20"/>
        </w:rPr>
        <w:t>w formie pisemnego aneksu</w:t>
      </w:r>
      <w:r>
        <w:rPr>
          <w:rFonts w:cs="Calibri" w:ascii="Calibri" w:hAnsi="Calibri"/>
          <w:bCs/>
          <w:sz w:val="20"/>
        </w:rPr>
        <w:t>)</w:t>
      </w:r>
      <w:r>
        <w:rPr>
          <w:rFonts w:cs="Calibri" w:ascii="Calibri" w:hAnsi="Calibri"/>
          <w:sz w:val="20"/>
        </w:rPr>
        <w:t xml:space="preserve"> zmiany wynagrodzenia </w:t>
      </w:r>
      <w:r>
        <w:rPr>
          <w:rFonts w:cs="Calibri" w:ascii="Calibri" w:hAnsi="Calibri"/>
          <w:bCs/>
          <w:sz w:val="20"/>
        </w:rPr>
        <w:t xml:space="preserve">należnego Zleceniodawcy na mocy Umowy, </w:t>
      </w:r>
      <w:r>
        <w:rPr>
          <w:rFonts w:cs="Calibri" w:ascii="Calibri" w:hAnsi="Calibri"/>
          <w:sz w:val="20"/>
        </w:rPr>
        <w:t>w </w:t>
      </w:r>
      <w:r>
        <w:rPr>
          <w:rFonts w:cs="Calibri" w:ascii="Calibri" w:hAnsi="Calibri"/>
          <w:bCs/>
          <w:sz w:val="20"/>
        </w:rPr>
        <w:t>przypadku</w:t>
      </w:r>
      <w:r>
        <w:rPr>
          <w:rFonts w:cs="Calibri" w:ascii="Calibri" w:hAnsi="Calibri"/>
          <w:sz w:val="20"/>
        </w:rPr>
        <w:t xml:space="preserve"> wystąpienia jednej z poniższych zmian tj.:</w:t>
      </w:r>
    </w:p>
    <w:p>
      <w:pPr>
        <w:pStyle w:val="Akapitzlist"/>
        <w:numPr>
          <w:ilvl w:val="1"/>
          <w:numId w:val="3"/>
        </w:numPr>
        <w:spacing w:before="0" w:after="120"/>
        <w:ind w:left="709" w:hanging="357"/>
        <w:contextualSpacing w:val="false"/>
        <w:jc w:val="both"/>
        <w:rPr/>
      </w:pPr>
      <w:r>
        <w:rPr>
          <w:rFonts w:cs="Calibri" w:ascii="Calibri" w:hAnsi="Calibri"/>
          <w:sz w:val="20"/>
        </w:rPr>
        <w:t>stawki podatku od towarów i usług,</w:t>
      </w:r>
    </w:p>
    <w:p>
      <w:pPr>
        <w:pStyle w:val="Akapitzlist"/>
        <w:numPr>
          <w:ilvl w:val="1"/>
          <w:numId w:val="3"/>
        </w:numPr>
        <w:spacing w:before="0" w:after="120"/>
        <w:ind w:left="709" w:hanging="357"/>
        <w:contextualSpacing w:val="false"/>
        <w:jc w:val="both"/>
        <w:rPr/>
      </w:pPr>
      <w:r>
        <w:rPr>
          <w:rFonts w:cs="Calibri" w:ascii="Calibri" w:hAnsi="Calibri"/>
          <w:sz w:val="20"/>
        </w:rPr>
        <w:t>wysokości minimalnego wynagrodzenia za pracę ustalonego na podstawie art. 2 ust. 3-5 ustawy z dnia 10 października 2002 r. o minimalnym wynagrodzeniu za pracę (t. j. Dz. U. z 2024 r. poz. 1773),</w:t>
      </w:r>
    </w:p>
    <w:p>
      <w:pPr>
        <w:pStyle w:val="Akapitzlist"/>
        <w:numPr>
          <w:ilvl w:val="1"/>
          <w:numId w:val="3"/>
        </w:numPr>
        <w:spacing w:before="0" w:after="120"/>
        <w:ind w:left="709" w:hanging="357"/>
        <w:contextualSpacing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zasad podlegania ubezpieczeniom społecznym lub ubezpieczeniu zdrowotnemu lub wysokości stawki składki na ubezpieczenia społeczne lub zdrowotne.</w:t>
      </w:r>
    </w:p>
    <w:p>
      <w:pPr>
        <w:pStyle w:val="Akapitzlist"/>
        <w:numPr>
          <w:ilvl w:val="0"/>
          <w:numId w:val="3"/>
        </w:numPr>
        <w:spacing w:before="0" w:after="12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</w:rPr>
        <w:t>Aneks, o którym mowa w ust. 1 powyżej, wchodzić będzie każdorazowo w życie z dniem wejścia w życie zmian przepisów, o których mowa w ust. 1 pkt. 1) - 3).</w:t>
      </w:r>
    </w:p>
    <w:p>
      <w:pPr>
        <w:pStyle w:val="Akapitzlist"/>
        <w:numPr>
          <w:ilvl w:val="0"/>
          <w:numId w:val="3"/>
        </w:numPr>
        <w:spacing w:before="0" w:after="12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</w:rPr>
        <w:t xml:space="preserve">W wypadku zmiany, o której mowa w ust. 1 pkt 1) powyżej, wartość netto wynagrodzenia Zleceniobiorcy </w:t>
        <w:br/>
        <w:t>(tj. bez podatku od towarów i usług) nie zmieni się, a określona w aneksie wartość brutto wynagrodzenia zostanie wyliczona z uwzględnieniem stawki podatku od towarów i usług, wynikającej ze zmienionych przepisów.</w:t>
      </w:r>
    </w:p>
    <w:p>
      <w:pPr>
        <w:pStyle w:val="Akapitzlist"/>
        <w:numPr>
          <w:ilvl w:val="0"/>
          <w:numId w:val="3"/>
        </w:numPr>
        <w:spacing w:before="0" w:after="12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</w:rPr>
        <w:t>W przypadku zmiany, o której mowa w ust 1 pkt. 2) i 3) powyżej, wynagrodzenie Zleceniobiorcy zostanie podwyższone o wartość, o jaką wzrosną całkowite koszty wykonania Umowy ponoszone przez Wykonawcę, wynikającą ze zmian wynagrodzeń, ubezpieczenia społecznego lub ubezpieczenia zdrowotnego osób fizycznych bezpośrednio wykonujących czynności na rzecz Zamawiającego zgodnie z postanowieniami Umowy, z uwzględnieniem wszystkich obciążeń publicznoprawnych związanych z wynagrodzeniami tych osób (bez względu na miejsce ich zatrudnienia).</w:t>
      </w:r>
    </w:p>
    <w:p>
      <w:pPr>
        <w:pStyle w:val="Akapitzlist"/>
        <w:numPr>
          <w:ilvl w:val="0"/>
          <w:numId w:val="3"/>
        </w:numPr>
        <w:spacing w:before="0" w:after="120"/>
        <w:ind w:left="360" w:hanging="357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ach, o których mowa w ust. 1 pkt. 2) i 3), przed zawarciem aneksu, o którym mowa powyżej, Zleceniobiorca złoży Zleceniodawcy pisemne oświadczenie o wysokości dodatkowych koszów wynikających </w:t>
        <w:br/>
        <w:t xml:space="preserve">z wprowadzenia zmian, o których mowa w ust. 1 pkt 2) i 3). Aneks, o którym mowa w ust. 1 powyżej, powinien być zawarty przez Strony w terminie 30 dni od daty złożenia Zleceniodawcy powyższego oświadczenia przez Zleceniobiorcy, przed wejściem w życie zmian, o których mowa w ust 1 pkt 2) i 3). </w:t>
      </w:r>
    </w:p>
    <w:p>
      <w:pPr>
        <w:pStyle w:val="Normal"/>
        <w:tabs>
          <w:tab w:val="clear" w:pos="708"/>
          <w:tab w:val="left" w:pos="3969" w:leader="none"/>
        </w:tabs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6</w:t>
      </w:r>
    </w:p>
    <w:p>
      <w:pPr>
        <w:pStyle w:val="Normal"/>
        <w:tabs>
          <w:tab w:val="clear" w:pos="708"/>
          <w:tab w:val="left" w:pos="3969" w:leader="none"/>
        </w:tabs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ary umowne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/>
      </w:pPr>
      <w:r>
        <w:rPr>
          <w:rFonts w:cs="Calibri" w:ascii="Calibri" w:hAnsi="Calibri"/>
          <w:sz w:val="20"/>
        </w:rPr>
        <w:t>Strony ustalają, że za zawinione niewykonanie lub nienależyte wykonanie umowy, strony poniosą odpowiedzialność w postaci kar umownych.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odstąpienia od umowy przez Zleceniodawcę z winy Zleceniobiorcy, Zleceniobiorca zapłaci Zleceniodawcy karę umowną w wysokości 5.000,00 zł.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odstąpienia od umowy przez Zleceniobiorcę z winy Zleceniodawcy, Zleceniodawca zapłaci Zleceniobiorcy karę umowną w wysokości 5.000,00 zł. 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/>
      </w:pPr>
      <w:r>
        <w:rPr>
          <w:rFonts w:cs="Calibri" w:ascii="Calibri" w:hAnsi="Calibri"/>
          <w:sz w:val="20"/>
        </w:rPr>
        <w:t>Zleceniobiorca ponosi odpowiedzialność finansową w wysokości 10% miesięcznego wynagrodzenia brutto w przypadku:</w:t>
      </w:r>
    </w:p>
    <w:p>
      <w:pPr>
        <w:pStyle w:val="Normal"/>
        <w:numPr>
          <w:ilvl w:val="1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0"/>
        </w:rPr>
        <w:t>naruszenia, przez osoby ochraniające Obiekty zasady zachowania dyskrecji poprzez wynoszenie na zewnątrz informacji związanych z funkcjonowaniem chronionych Obiektów,</w:t>
      </w:r>
    </w:p>
    <w:p>
      <w:pPr>
        <w:pStyle w:val="Normal"/>
        <w:numPr>
          <w:ilvl w:val="1"/>
          <w:numId w:val="11"/>
        </w:numPr>
        <w:ind w:left="567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ddalenia się w czasie pracy pracownika ochrony z Obiektów chronionych bez zgody osób nadzorujących wykonanie usługi,</w:t>
      </w:r>
    </w:p>
    <w:p>
      <w:pPr>
        <w:pStyle w:val="Normal"/>
        <w:numPr>
          <w:ilvl w:val="1"/>
          <w:numId w:val="11"/>
        </w:numPr>
        <w:spacing w:before="0" w:after="240"/>
        <w:ind w:left="567" w:hanging="283"/>
        <w:jc w:val="both"/>
        <w:rPr/>
      </w:pPr>
      <w:r>
        <w:rPr>
          <w:rFonts w:cs="Calibri" w:ascii="Calibri" w:hAnsi="Calibri"/>
          <w:sz w:val="20"/>
        </w:rPr>
        <w:t>niedopełnienia obowiązków (tj. nienależytego wykonania umowy), o których mowa w Instrukcji ochrony obiektu.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biorca wyraża zgodę na potrącenie kary umownej z należnego wynagrodzenia.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dopuszczają możliwość dochodzenia odszkodowania przewyższającego wysokość kar umownych na zasadach ogólnych.</w:t>
      </w:r>
    </w:p>
    <w:p>
      <w:pPr>
        <w:pStyle w:val="Normal"/>
        <w:tabs>
          <w:tab w:val="clear" w:pos="708"/>
          <w:tab w:val="left" w:pos="3969" w:leader="none"/>
        </w:tabs>
        <w:spacing w:before="120" w:after="120"/>
        <w:jc w:val="center"/>
        <w:rPr>
          <w:rFonts w:ascii="Calibri" w:hAnsi="Calibri" w:cs="Calibri"/>
          <w:b/>
          <w:b/>
          <w:spacing w:val="10"/>
          <w:sz w:val="20"/>
        </w:rPr>
      </w:pPr>
      <w:r>
        <w:rPr>
          <w:rFonts w:cs="Calibri" w:ascii="Calibri" w:hAnsi="Calibri"/>
          <w:b/>
          <w:sz w:val="20"/>
        </w:rPr>
        <w:t>§ 7</w:t>
      </w:r>
    </w:p>
    <w:p>
      <w:pPr>
        <w:pStyle w:val="Normal"/>
        <w:spacing w:before="120" w:after="120"/>
        <w:ind w:left="414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spółpraca Stro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Do kontaktów i przekazywania uwag wynikających z realizacji niniejszej Umowy Strony wyznaczą swoich przedstawicieli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e strony Zleceniodawcy: Olejko Paweł, tel. 573960969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e strony Zleceniobiorcy: …………………………………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dawca lub upoważniona przez niego osoba mogą wydawać pracownikom ochrony specjalne dyspozycje, z pominięciem Zleceniobiorcy, pod warunkiem odnotowania ich w książce raportów. Dyspozycje zostaną wykonane pod warunkiem, że mieszczą się w ramach przedmiotu Umowy, nie wykraczają poza określony w Instrukcji zakres czynności, nie wpływają ujemnie na stan bezpieczeństwa Obiektu i są zgodne z obowiązującymi przepisami praw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8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stanowienia dodatk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niejsza Umowa nie jest umową ubezpieczenia i jej nie zastępuje. Zleceniodawca oświadcza, iż ponosi wyłączną odpowiedzialność za brak lub niedostateczne ubezpieczenie mienia oddanego w dozór Zleceniobior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>Zleceniobiorca ponosi odpowiedzialność materialną na zasadach ogólnych wynikających z kodeksu cywilnego za zawinione niewykonanie lub nienależyte wykonanie Umowy. W każdym przypadku Zleceniobiorca nie odpowiada za utracone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leceniobiorca nie odpowiada za szkodę w mieniu Zleceniodawcy, powstałą wskutek innych zdarzeń, jeżeli szkodzie tej pracownik ochrony nie mógł zapobiec bez narażania siebie oraz innych osób na utratę życia lub ciężkiego uszkodzenia ciał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9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Zleceniodawcy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0"/>
        </w:rPr>
        <w:t xml:space="preserve">Zleceniodawca oświadcza, że posiada status dużego przedsiębiorcy w rozumieniu ustawy z dnia 8 marca 2013 r. </w:t>
        <w:br/>
        <w:t>o przeciwdziałaniu nadmiernym opóźnieniom w transakcjach handlowych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§ 10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stanowienia końcow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ory pomiędzy Stronami powstałe w związku z Umową rozstrzygane będą na drodze sądowej przez Sąd miejscowo właściwy dla siedziby Zleceniobiorc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</w:rPr>
        <w:t>W sprawach nieuregulowanych niniejszą Umową mają zastosowanie przepisy Kodeksu Cywilnego oraz ustawy o ochronie osób i m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szelkie zmiany Umowy wymagają formy pisemnej pod rygorem nieważności, z wyjątkiem: 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Calibri" w:ascii="Calibri" w:hAnsi="Calibri"/>
          <w:sz w:val="20"/>
        </w:rPr>
        <w:t xml:space="preserve">zmian w wykazie chronionych obiektów, a w szczególności liczby obiektów, systemu ochrony </w:t>
        <w:br/>
        <w:t>i harmonogramu godzin pracy;</w:t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709" w:hanging="360"/>
        <w:contextualSpacing/>
        <w:jc w:val="both"/>
        <w:rPr/>
      </w:pPr>
      <w:r>
        <w:rPr>
          <w:rFonts w:cs="Calibri" w:ascii="Calibri" w:hAnsi="Calibri"/>
          <w:sz w:val="20"/>
        </w:rPr>
        <w:t xml:space="preserve">zlecania usług doraźnych.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</w:rPr>
        <w:t xml:space="preserve">W przypadku zmiany wykazu obiektów, polegającej na znaczącym zmniejszeniu liczby obiektów lub rezygnacji </w:t>
        <w:br/>
        <w:t>z obsługi przez Zleceniobiorcę z wszystkich obiektów, zastosowanie mają przepisy dotyczące terminów rozwiązywania umowy określone w Umowi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trony zgodnie postanawiają, że zlecenie zmian określonych w </w:t>
      </w:r>
      <w:r>
        <w:rPr>
          <w:rFonts w:cs="Calibri" w:ascii="Calibri" w:hAnsi="Calibri"/>
          <w:sz w:val="20"/>
          <w:lang w:val="en-US" w:eastAsia="en-US"/>
        </w:rPr>
        <w:t xml:space="preserve">§ 8 ust. 3 pkt. a i b może być przesyłane pocztą </w:t>
      </w:r>
      <w:r>
        <w:rPr>
          <w:rFonts w:cs="Calibri" w:ascii="Calibri" w:hAnsi="Calibri"/>
          <w:sz w:val="20"/>
        </w:rPr>
        <w:t>e-mail przez Zleceniodawcę, lecz dla swej skuteczności wymagane jest potwierdzenie przyjęcia do realizacji przez Zleceniobiorcę. Strony zgodnie postanawiają, iż za skuteczne zlecenie będzie traktowane zlecenie przesłane od Zleceniodawcy z adresu: przemysl@termika.pgnig.pl na adres Zleceniobiorcy: ……………………………………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niniejszej Umowy załączono następujące załączniki stanowiące jej integralną część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uppressAutoHyphens w:val="true"/>
        <w:spacing w:before="0" w:after="120"/>
        <w:ind w:left="851" w:hanging="1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strukcja ochrony obiektu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uppressAutoHyphens w:val="true"/>
        <w:spacing w:before="0" w:after="120"/>
        <w:ind w:left="851" w:hanging="1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Calibri" w:hAnsi="Calibri" w:cs="Calibri"/>
          <w:strike/>
          <w:sz w:val="20"/>
        </w:rPr>
      </w:pPr>
      <w:r>
        <w:rPr>
          <w:rFonts w:cs="Calibri" w:ascii="Calibri" w:hAnsi="Calibri"/>
          <w:sz w:val="20"/>
        </w:rPr>
        <w:t xml:space="preserve">Strony zobowiązują się do podpisania umowy powierzenia przetwarzania danych osobowych, zgodnie </w:t>
        <w:br/>
        <w:t xml:space="preserve">z rozporządzeniem Parlamentu Europejskiego i Rady (UE) 2016/679 z dnia 24.04.2016 r. w sprawie swobodnego przepływu takich danych oraz uchylenia dyrektywy 95/46/WE.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trike/>
          <w:sz w:val="20"/>
        </w:rPr>
      </w:pPr>
      <w:r>
        <w:rPr>
          <w:rFonts w:cs="Calibri" w:ascii="Calibri" w:hAnsi="Calibri"/>
          <w:strike/>
          <w:sz w:val="2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leceniodawc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leceniobiorc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____________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________________________</w:t>
            </w:r>
          </w:p>
        </w:tc>
      </w:tr>
    </w:tbl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16"/>
        <w:u w:val="single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92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/>
      <w:strike w:val="false"/>
      <w:dstrike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wiadomociemail221">
    <w:name w:val="Styl wiadomości e-mail 22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04:00Z</dcterms:created>
  <dc:creator>E. Ruszkowska</dc:creator>
  <dc:description/>
  <cp:keywords/>
  <dc:language>en-US</dc:language>
  <cp:lastModifiedBy>Pałka Wiesław</cp:lastModifiedBy>
  <cp:lastPrinted>2023-12-22T15:27:00Z</cp:lastPrinted>
  <dcterms:modified xsi:type="dcterms:W3CDTF">2025-11-24T11:07:00Z</dcterms:modified>
  <cp:revision>3</cp:revision>
  <dc:subject/>
  <dc:title>UMOWA O ŚWIADCZENIE USLUG OCHRONY MIENIA Nr …/…/06/F</dc:title>
</cp:coreProperties>
</file>