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br/>
        <w:t xml:space="preserve">dot. warunku określonego w </w:t>
      </w:r>
      <w:r>
        <w:rPr>
          <w:rFonts w:eastAsia="Times New Roman" w:cs="Arial" w:ascii="Arial" w:hAnsi="Arial"/>
        </w:rPr>
        <w:t>Rozdziale 5 ust. 2 pkt 4) lit. d) SWZ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7513"/>
        <w:gridCol w:w="2268"/>
        <w:gridCol w:w="2410"/>
      </w:tblGrid>
      <w:tr>
        <w:trPr>
          <w:trHeight w:val="8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(należy opisać w sposób umożliwiający weryfikację spełnienia warunku udziału </w:t>
              <w:br/>
              <w:t>w postępowaniu)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śność oraz powierzchnia wykonanej posadz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osadzki betonowej lub cementowej o nośności nie mniejszej niż 6t/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, przeznaczonej do użytkowania w budynkach niemieszkalnych w rozumieniu przepisów Rozporządzenia Rady Ministrów z dnia 30.12.1999r. w sprawie Polskiej Klasyfikacji Obiektów Budowlanych (PKOB) z wyłączeniem Grup: Budynki biurowe oraz Pozostałe budynki niemieszkalne o całkowitej powierzchni wykonanej posadzki nie mniejszej niż 10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łasna zadania: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...……………………………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śność  … t/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…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5.4 do SWZ </w:t>
      <w:tab/>
      <w:tab/>
      <w:tab/>
      <w:tab/>
    </w:r>
    <w:r>
      <w:rPr>
        <w:rFonts w:cs="Arial" w:ascii="Arial" w:hAnsi="Arial"/>
        <w:b/>
        <w:bCs/>
      </w:rPr>
      <w:t>KW-WWA-280.38.2025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5-07-07T14:04:00Z</cp:lastPrinted>
  <dcterms:modified xsi:type="dcterms:W3CDTF">2025-08-07T10:03:00Z</dcterms:modified>
  <cp:revision>40</cp:revision>
  <dc:subject/>
  <dc:title/>
</cp:coreProperties>
</file>