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c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3119"/>
        <w:gridCol w:w="1984"/>
        <w:gridCol w:w="2093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obiektu budowlaneg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 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jeżeli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20"/>
          <w:szCs w:val="2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3 do SWZ </w:t>
      <w:tab/>
    </w:r>
    <w:r>
      <w:rPr>
        <w:rFonts w:cs="Arial" w:ascii="Arial" w:hAnsi="Arial"/>
        <w:b/>
        <w:bCs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8-07T10:04:00Z</dcterms:modified>
  <cp:revision>28</cp:revision>
  <dc:subject/>
  <dc:title/>
</cp:coreProperties>
</file>