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. płatności podatków, opłat</w:t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  <w:t>Oświadczamy, że wywiązaliśmy się ze wszystkich obowiązków dotyczących płatności podatków, opłat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8-04T10:37:00Z</dcterms:modified>
  <cp:revision>26</cp:revision>
  <dc:subject/>
  <dc:title/>
</cp:coreProperties>
</file>