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ferujemy wykonanie przedmiotu zamówienia za cenę ryczałtową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 cenę netto …………………………………. zł</w:t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 cenę brutto …………………………………zł</w:t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odatek VAT  </w:t>
      </w:r>
      <w:bookmarkStart w:id="0" w:name="_Hlk205373142"/>
      <w:r>
        <w:rPr>
          <w:rFonts w:cs="Arial" w:ascii="Arial" w:hAnsi="Arial"/>
          <w:b/>
          <w:color w:val="000000"/>
          <w:sz w:val="22"/>
          <w:szCs w:val="22"/>
        </w:rPr>
        <w:t>………………………….….</w:t>
      </w:r>
      <w:bookmarkEnd w:id="0"/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owany termin realizacji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dni kalendarzowych od momentu podpisania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2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*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łożyliśmy wadium w wysokości 100 000,00 zł. Podajemy numer konta bankowego, na które Zamawiający ma zwrócić kwotę wadium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:</w:t>
      </w:r>
      <w:r>
        <w:rPr>
          <w:rFonts w:cs="Arial" w:ascii="Arial" w:hAnsi="Arial"/>
          <w:sz w:val="22"/>
          <w:szCs w:val="22"/>
        </w:rPr>
        <w:t>…………………………………..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.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left="2124" w:hanging="708"/>
        <w:rPr/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38.2025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Robert Laufer</cp:lastModifiedBy>
  <cp:lastPrinted>2021-02-03T11:30:00Z</cp:lastPrinted>
  <dcterms:modified xsi:type="dcterms:W3CDTF">2025-08-07T10:01:00Z</dcterms:modified>
  <cp:revision>70</cp:revision>
  <dc:subject/>
  <dc:title>INF-V</dc:title>
</cp:coreProperties>
</file>