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do warunków udziału w postępowaniu dotyczących ……………………………….., oświadczamy, że zrealizujemy te roboty budowlane lub usługi, których wskazane zdolności dotyczą.*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i/>
          <w:i/>
          <w:kern w:val="0"/>
          <w:sz w:val="16"/>
          <w:szCs w:val="16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>*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w zakresie podstaw wykluczenia z Postępowania określonych w SWZ, przewidzianych wobec podmiotu udostępniającego zasoby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7 do SWZ </w:t>
      <w:tab/>
      <w:tab/>
      <w:t>KW-WWA-280.38.2025.RL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Robert Laufer</cp:lastModifiedBy>
  <cp:lastPrinted>2014-04-23T09:57:00Z</cp:lastPrinted>
  <dcterms:modified xsi:type="dcterms:W3CDTF">2025-06-27T08:22:00Z</dcterms:modified>
  <cp:revision>68</cp:revision>
  <dc:subject/>
  <dc:title/>
</cp:coreProperties>
</file>