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d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7513"/>
        <w:gridCol w:w="2268"/>
        <w:gridCol w:w="2410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śność oraz powierzchnia wykonanej posadz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osadzki betonowej lub cementowej o nośności nie mniejszej niż 6t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przeznaczonej do użytkowania w budynkach niemieszkalnych w rozumieniu przepisów Rozporządzenia Rady Ministrów z dnia 30.12.1999r. w sprawie Polskiej Klasyfikacji Obiektów Budowlanych (PKOB) z wyłączeniem Grup: Budynki biurowe oraz Pozostałe budynki niemieszkalne o całkowitej powierzchni wykonanej posadzki nie mniejszej niż 10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łasna zadania: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...……………………………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śność  … t/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…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osadzki betonowej lub cementowej o nośności nie mniejszej niż 6t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 przeznaczonej do użytkowania w budynkach niemieszkalnych w rozumieniu przepisów Rozporządzenia Rady Ministrów z dnia 30.12.1999r. w sprawie Polskiej Klasyfikacji Obiektów Budowlanych (PKOB) z wyłączeniem Grup: Budynki biurowe oraz Pozostałe budynki niemieszkalne o całkowitej powierzchni wykonanej posadzki nie mniejszej niż 10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łasna zadania: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...……………………………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śność  … t/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…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4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5-07-07T14:04:00Z</cp:lastPrinted>
  <dcterms:modified xsi:type="dcterms:W3CDTF">2025-07-07T12:05:00Z</dcterms:modified>
  <cp:revision>31</cp:revision>
  <dc:subject/>
  <dc:title/>
</cp:coreProperties>
</file>