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br/>
        <w:t xml:space="preserve">dot. warunku określonego w </w:t>
      </w:r>
      <w:r>
        <w:rPr>
          <w:rFonts w:eastAsia="Times New Roman" w:cs="Arial" w:ascii="Arial" w:hAnsi="Arial"/>
        </w:rPr>
        <w:t>Rozdziale 5 ust. 2 pkt 4) lit. c) SWZ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3119"/>
        <w:gridCol w:w="1984"/>
        <w:gridCol w:w="2093"/>
      </w:tblGrid>
      <w:tr>
        <w:trPr>
          <w:trHeight w:val="8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(należy opisać w sposób umożliwiający weryfikację spełnienia warunku udziału </w:t>
              <w:br/>
              <w:t>w postępowaniu)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obiektu budowlanego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  <w:tr>
        <w:trPr>
          <w:trHeight w:val="128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obiektu budowlaneg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120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 niepotrzebne skreślić;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before="0" w:after="0"/>
        <w:ind w:firstLine="1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jeżeli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roboty budowlane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sz w:val="20"/>
          <w:szCs w:val="20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należy wyszczególnić wartość dot. wyłącznie zakresu określonego w warunku udziału w Postępowaniu</w:t>
      </w:r>
      <w:r>
        <w:rPr>
          <w:rFonts w:eastAsia="Times New Roman" w:cs="Arial" w:ascii="Arial" w:hAnsi="Arial"/>
          <w:kern w:val="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5.3 do SWZ </w:t>
      <w:tab/>
    </w:r>
    <w:r>
      <w:rPr>
        <w:rFonts w:cs="Arial" w:ascii="Arial" w:hAnsi="Arial"/>
        <w:b/>
        <w:bCs/>
      </w:rPr>
      <w:t>KW-WWA-280.38.2025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1-02-03T11:52:00Z</cp:lastPrinted>
  <dcterms:modified xsi:type="dcterms:W3CDTF">2025-07-02T10:05:00Z</dcterms:modified>
  <cp:revision>25</cp:revision>
  <dc:subject/>
  <dc:title/>
</cp:coreProperties>
</file>