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soba upoważniona do kontaktu z Zamawiającym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ferujemy wykonanie przedmiotu zamówienia za cenę ryczałtową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480"/>
        <w:ind w:left="357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a cenę netto …………………………………. zł</w:t>
      </w:r>
    </w:p>
    <w:p>
      <w:pPr>
        <w:pStyle w:val="Normal"/>
        <w:suppressAutoHyphens w:val="false"/>
        <w:autoSpaceDE w:val="false"/>
        <w:spacing w:lineRule="auto" w:line="48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 cenę brutto …………………………………zł</w:t>
      </w:r>
    </w:p>
    <w:p>
      <w:pPr>
        <w:pStyle w:val="Normal"/>
        <w:suppressAutoHyphens w:val="false"/>
        <w:autoSpaceDE w:val="false"/>
        <w:spacing w:lineRule="auto" w:line="48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atek VAT  ………………………….…. zł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załącznik nr 2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samodzielnie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ind w:firstLine="357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*niepotrzebne skreślić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łożyliśmy wadium w wysokości 100 000,00 zł. Podajemy numer konta bankowego, na które Zamawiający ma zwrócić kwotę wadium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:</w:t>
      </w:r>
      <w:r>
        <w:rPr>
          <w:rFonts w:cs="Arial" w:ascii="Arial" w:hAnsi="Arial"/>
          <w:sz w:val="22"/>
          <w:szCs w:val="22"/>
        </w:rPr>
        <w:t>…………………………………..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</w:t>
        <w:br/>
        <w:t>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</w:t>
        <w:br/>
        <w:t xml:space="preserve">lub pośrednio pozyskałem w celu ubiegania się o udzielenie zamówienia publicznego </w:t>
        <w:br/>
        <w:t>w niniejszym postępowaniu.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.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ind w:left="2124" w:hanging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*** Jeżeli wykonawca nie wyraża zgody na przetwarzanie danych osobowych to w konsekwencji nie zostanie mu udzielone zamówieni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38.2025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Robert Laufer</cp:lastModifiedBy>
  <cp:lastPrinted>2021-02-03T11:30:00Z</cp:lastPrinted>
  <dcterms:modified xsi:type="dcterms:W3CDTF">2025-06-27T08:17:00Z</dcterms:modified>
  <cp:revision>65</cp:revision>
  <dc:subject/>
  <dc:title>INF-V</dc:title>
</cp:coreProperties>
</file>