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ferowanego sprzętu komputerowego</w:t>
      </w:r>
      <w:r>
        <w:rPr>
          <w:rFonts w:eastAsia="Lucida Sans Unicode" w:cs="Arial" w:ascii="Arial" w:hAnsi="Arial"/>
          <w:sz w:val="22"/>
          <w:szCs w:val="22"/>
          <w:shd w:fill="FFFFFF" w:val="clear"/>
        </w:rPr>
        <w:t xml:space="preserve"> w postępowaniu </w:t>
      </w:r>
      <w:r>
        <w:rPr>
          <w:rFonts w:cs="Arial" w:ascii="Arial" w:hAnsi="Arial"/>
          <w:sz w:val="22"/>
          <w:szCs w:val="22"/>
        </w:rPr>
        <w:t>pn</w:t>
      </w:r>
      <w:r>
        <w:rPr>
          <w:rFonts w:cs="Arial" w:ascii="Arial" w:hAnsi="Arial"/>
          <w:iCs/>
          <w:color w:val="000000"/>
          <w:sz w:val="22"/>
          <w:szCs w:val="22"/>
        </w:rPr>
        <w:t>.: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Zakup komputerów poleasingowych oraz fabrycznie nowych: zasilaczy UPS, kontrolerów do zasilaczy UPS, laptopa, myszek, klawiatur i uchwytów monitorowych dla potrzeb Bytomskich Mieszkań”.</w:t>
      </w:r>
    </w:p>
    <w:tbl>
      <w:tblPr>
        <w:tblW w:w="9765" w:type="dxa"/>
        <w:jc w:val="left"/>
        <w:tblInd w:w="-2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2639"/>
        <w:gridCol w:w="2595"/>
        <w:gridCol w:w="1710"/>
        <w:gridCol w:w="2821"/>
      </w:tblGrid>
      <w:tr>
        <w:trPr>
          <w:trHeight w:val="660" w:hRule="atLeast"/>
        </w:trPr>
        <w:tc>
          <w:tcPr>
            <w:tcW w:w="26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Wykonawcy </w:t>
            </w:r>
          </w:p>
        </w:tc>
        <w:tc>
          <w:tcPr>
            <w:tcW w:w="71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Wykonawcy </w:t>
            </w:r>
          </w:p>
        </w:tc>
        <w:tc>
          <w:tcPr>
            <w:tcW w:w="71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.</w:t>
            </w:r>
          </w:p>
        </w:tc>
        <w:tc>
          <w:tcPr>
            <w:tcW w:w="25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28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ab/>
        <w:tab/>
      </w:r>
      <w:bookmarkStart w:id="0" w:name="_Hlk23854352"/>
      <w:bookmarkStart w:id="1" w:name="_Hlk23854679"/>
      <w:bookmarkStart w:id="2" w:name="_Hlk515358686"/>
      <w:bookmarkEnd w:id="0"/>
      <w:bookmarkEnd w:id="1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pecyfikacja komputerów poleasingowych (29 sztuk)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5713"/>
        <w:gridCol w:w="1809"/>
      </w:tblGrid>
      <w:tr>
        <w:trPr>
          <w:tblHeader w:val="true"/>
          <w:trHeight w:val="567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is spełnienia wymagań min.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ocesor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Procesor wielordzeniowy, wielowątkowy, zgodny z architekturą x86, zapewniający możliwość uruchamiania aplikacji 64 bitowych. Zamawiający oczekuje iż zaoferowany procesor umożliwi uzyskanie min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2 000 punktów (na dzień ogłoszenia konkursu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 w teście PassmarkCPU, zgodnie z wynikami opublikowanymi na stronie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l-PL"/>
                </w:rPr>
                <w:t>http://www.cpubenchmark.net/cpu_list.php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produkcji procesora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 rok (minimalni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or musi być oficjalnie rekomendowany do instalacji oprogramowania Windows 11 PR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amięć RAM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6 GB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Dysk SSD 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80GB (NVMe lub SATA)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Karta graficzna 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Zintegrowana lub dedykowan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ystem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Windows 11 Pr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Obudow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SF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07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Złącz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 x Displayport (minimalnie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 x USB (minimalnie)</w:t>
            </w:r>
          </w:p>
          <w:p>
            <w:pPr>
              <w:pStyle w:val="TableContents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 x RJ-45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567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tan Poleasingowy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lasa 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567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2 miesięcy (Door-to-door)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255" w:hRule="atLeast"/>
          <w:cantSplit w:val="true"/>
        </w:trPr>
        <w:tc>
          <w:tcPr>
            <w:tcW w:w="94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is oferowanego sprzętu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ent*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el*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  - wpisać odpowiedn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ecyfikacja fabrycznie nowego laptopa – Lenovo Thinkbook 14 G7 (1 sztuka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5713"/>
        <w:gridCol w:w="1809"/>
      </w:tblGrid>
      <w:tr>
        <w:trPr>
          <w:tblHeader w:val="true"/>
          <w:trHeight w:val="567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is spełnienia wymagań min.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ocesor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ore Ultra 5 125U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amięć RAM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6GB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Dysk SSD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12GB PCIe NVMe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Wielkość matrycy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4’’ WUXGA (maksy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arta graficzn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Zintegrowana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odzaj Matrycy, technologi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atowa, IP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Złącz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 x USB 3.2 Gen 1 (minimalnie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 x USB C (minimalnie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 x HDMI (minimalni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 x RJ-45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Wag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,38 kg (maksy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ystem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Windows 11 PR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6 miesięcy (On-Site)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ecyfikacja fabrycznie nowych zasilaczy UPS (CyberPower OR600ERM1U) (7 sztuk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5713"/>
        <w:gridCol w:w="1809"/>
      </w:tblGrid>
      <w:tr>
        <w:trPr>
          <w:tblHeader w:val="true"/>
          <w:trHeight w:val="567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is spełnienia wymagań min.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Form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ack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567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Wysokość rack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 U (maksy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277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c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60 WAT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Złącz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IEC C13 x 6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żliwość wymiany akumulatorów podczas pracy urządzeni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4 miesiące (door-to-door)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ecyfikacja fabrycznie nowych kontrolerów do zasilaczy UPS RMCARD205 (karty zarządzające, moduły IP) – Cyberpower (7 sztuk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5713"/>
        <w:gridCol w:w="1809"/>
      </w:tblGrid>
      <w:tr>
        <w:trPr>
          <w:tblHeader w:val="true"/>
          <w:trHeight w:val="567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is spełnienia wymagań min.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ącz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4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ączenie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-and-pla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koły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v4/v6, SNMPv1/v3, HTTP/HTTPs, TCP/IP, UDP, DHCP, NTP, DNS, SMTP, SSH, SSL, TLS,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ierzytelnienie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US, LDAP, LDAPS, Windows AD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miesiące (door-to-door)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ecyfikacja fabrycznie nowych myszek – Logitech B100 (30 sztuk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5713"/>
        <w:gridCol w:w="1809"/>
      </w:tblGrid>
      <w:tr>
        <w:trPr>
          <w:tblHeader w:val="true"/>
          <w:trHeight w:val="567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is spełnienia wymagań min.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Łączność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zewodow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ensor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Optyczn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ozdzielczość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800DPI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Długość przewodu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,5m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lor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zarn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4 miesiące (door-to-door)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ecyfikacja fabrycznie nowych klawiatur – Logitech K120 (30 sztuk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5713"/>
        <w:gridCol w:w="1809"/>
      </w:tblGrid>
      <w:tr>
        <w:trPr>
          <w:tblHeader w:val="true"/>
          <w:trHeight w:val="567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is spełnienia wymagań min.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Łączność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zewodow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Typ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lawiatura pełnowymiarow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Długość przewodu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,5m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lor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zarn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4 miesiące (door-to-door)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ecyfikacja fabrycznie nowych uchwytów monitora – iiyama  DS1003C (3 sztuk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5713"/>
        <w:gridCol w:w="1809"/>
      </w:tblGrid>
      <w:tr>
        <w:trPr>
          <w:tblHeader w:val="true"/>
          <w:trHeight w:val="567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is spełnienia wymagań min.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otacja ekranu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ivot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egulacja wysokości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00 mm – 400 mm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Ilość ekranów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Vesa min.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5 x 75 mm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Vesa max.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00 x 100 mm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  <w:tr>
        <w:trPr>
          <w:trHeight w:val="454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Gwarancja 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6 miesięcy (door-to-door) (minimalnie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**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O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3" w:hanging="0"/>
      <w:jc w:val="both"/>
      <w:outlineLvl w:val="0"/>
    </w:pPr>
    <w:rPr>
      <w:rFonts w:eastAsia="Lucida Sans Unicode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 w:val="false"/>
      <w:iCs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Changedparagraph">
    <w:name w:val="changed-paragraph"/>
    <w:basedOn w:val="Domylnaczcionkaakapitu1"/>
    <w:qFormat/>
    <w:rPr/>
  </w:style>
  <w:style w:type="character" w:styleId="Alb">
    <w:name w:val="a_lb"/>
    <w:basedOn w:val="Domylnaczcionkaakapitu1"/>
    <w:qFormat/>
    <w:rPr/>
  </w:style>
  <w:style w:type="character" w:styleId="Fnrefannotatedelem">
    <w:name w:val="fn-ref annotated-elem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Pagenumber1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Internetlink1">
    <w:name w:val="Internet link"/>
    <w:qFormat/>
    <w:rPr>
      <w:rFonts w:cs="Times New Roman"/>
      <w:color w:val="000080"/>
      <w:u w:val="single"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Value">
    <w:name w:val="valu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TytuZnak">
    <w:name w:val="Tytuł Znak"/>
    <w:qFormat/>
    <w:rPr>
      <w:rFonts w:ascii="Liberation Sans;Arial" w:hAnsi="Liberation Sans;Arial" w:eastAsia="Microsoft YaHei" w:cs="Mangal;Courier New"/>
      <w:b/>
      <w:bCs/>
      <w:sz w:val="56"/>
      <w:szCs w:val="5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Paramspec">
    <w:name w:val="param__spec"/>
    <w:basedOn w:val="Domylnaczcionkaakapitu"/>
    <w:qFormat/>
    <w:rPr/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hd w:fill="FFFFFF" w:val="clear"/>
      <w:spacing w:lineRule="exact" w:line="398"/>
      <w:ind w:left="0" w:right="2" w:hanging="0"/>
      <w:jc w:val="center"/>
    </w:pPr>
    <w:rPr>
      <w:b/>
      <w:color w:val="000000"/>
      <w:spacing w:val="-3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142"/>
    </w:pPr>
    <w:rPr>
      <w:lang w:eastAsia="zh-CN"/>
    </w:rPr>
  </w:style>
  <w:style w:type="paragraph" w:styleId="Nagwek1">
    <w:name w:val="Nagłówek1"/>
    <w:basedOn w:val="Normal"/>
    <w:next w:val="TextBody"/>
    <w:qFormat/>
    <w:pPr>
      <w:shd w:fill="FFFFFF" w:val="clear"/>
      <w:suppressAutoHyphens w:val="true"/>
      <w:spacing w:lineRule="exact" w:line="398"/>
      <w:ind w:left="0" w:right="2" w:hanging="0"/>
      <w:jc w:val="center"/>
    </w:pPr>
    <w:rPr>
      <w:b/>
      <w:color w:val="000000"/>
      <w:spacing w:val="-3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/>
      <w:kern w:val="2"/>
    </w:rPr>
  </w:style>
  <w:style w:type="paragraph" w:styleId="WWTematkomentarza">
    <w:name w:val="WW-Temat komentarza"/>
    <w:basedOn w:val="Normal"/>
    <w:next w:val="Normal"/>
    <w:qFormat/>
    <w:pPr>
      <w:widowControl w:val="false"/>
    </w:pPr>
    <w:rPr>
      <w:rFonts w:eastAsia="Lucida Sans Unicode"/>
      <w:b/>
      <w:bCs/>
      <w:kern w:val="2"/>
    </w:rPr>
  </w:style>
  <w:style w:type="paragraph" w:styleId="LONormal">
    <w:name w:val="LO-Normal"/>
    <w:basedOn w:val="Normal"/>
    <w:qFormat/>
    <w:pPr/>
    <w:rPr>
      <w:sz w:val="20"/>
      <w:szCs w:val="20"/>
      <w:lang w:val="en-US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00000A"/>
      <w:kern w:val="2"/>
      <w:sz w:val="20"/>
      <w:szCs w:val="18"/>
      <w:lang w:val="en-US" w:eastAsia="zh-CN" w:bidi="hi-IN"/>
    </w:rPr>
  </w:style>
  <w:style w:type="paragraph" w:styleId="CM25">
    <w:name w:val="CM25"/>
    <w:basedOn w:val="Normal"/>
    <w:next w:val="Normal"/>
    <w:qFormat/>
    <w:pPr>
      <w:suppressAutoHyphens w:val="false"/>
      <w:autoSpaceDE w:val="false"/>
    </w:pPr>
    <w:rPr>
      <w:kern w:val="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ascii="Liberation Serif" w:hAnsi="Liberation Serif" w:eastAsia="SimSun;宋体" w:cs="Mangal;Courier New"/>
      <w:kern w:val="2"/>
      <w:sz w:val="12"/>
      <w:szCs w:val="12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i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6:00Z</dcterms:created>
  <dc:creator>Katarzyna Markefka</dc:creator>
  <dc:description/>
  <cp:keywords/>
  <dc:language>en-US</dc:language>
  <cp:lastModifiedBy>Iwona Brandysiok</cp:lastModifiedBy>
  <cp:lastPrinted>2025-07-07T13:44:00Z</cp:lastPrinted>
  <dcterms:modified xsi:type="dcterms:W3CDTF">2025-07-07T11:59:00Z</dcterms:modified>
  <cp:revision>20</cp:revision>
  <dc:subject/>
  <dc:title>R E G U L A M I N</dc:title>
</cp:coreProperties>
</file>