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spacing w:lineRule="auto" w:line="240"/>
        <w:rPr>
          <w:rFonts w:ascii="Calibri" w:hAnsi="Calibri" w:eastAsia="Lucida Sans Unicode" w:cs="Calibri"/>
          <w:bCs/>
          <w:kern w:val="2"/>
          <w:sz w:val="22"/>
          <w:szCs w:val="22"/>
          <w:lang w:eastAsia="pl-PL" w:bidi="pl-P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 M O W A -WZÓR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kern w:val="2"/>
          <w:sz w:val="22"/>
          <w:szCs w:val="22"/>
          <w:lang w:eastAsia="pl-PL" w:bidi="pl-PL"/>
        </w:rPr>
      </w:pP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 xml:space="preserve">zawarta w dniu ...............…..... w mieście Katowice pomiędzy Komendą Wojewódzką Policji w Katowicach, 40-038 Katowice ul. Lompy 19, </w:t>
      </w:r>
      <w:r>
        <w:rPr>
          <w:rFonts w:eastAsia="Lucida Sans Unicode" w:cs="Calibri" w:ascii="Calibri" w:hAnsi="Calibri"/>
          <w:kern w:val="2"/>
          <w:sz w:val="22"/>
          <w:szCs w:val="22"/>
          <w:lang w:eastAsia="pl-PL" w:bidi="pl-PL"/>
        </w:rPr>
        <w:t>NIP 634-013-79-13, REGON 270208292</w:t>
      </w: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 xml:space="preserve"> reprezentowaną przez działającego </w:t>
        <w:br/>
        <w:t>z upoważnienia Komendanta Wojewódzkiego Policji  w Katowicach: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bCs/>
          <w:kern w:val="2"/>
          <w:sz w:val="22"/>
          <w:szCs w:val="22"/>
          <w:lang w:eastAsia="pl-PL" w:bidi="pl-PL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pl-PL" w:bidi="pl-PL"/>
        </w:rPr>
        <w:t xml:space="preserve">Zastępcę Komendanta Wojewódzkiego Policji w Katowicach – </w:t>
      </w: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>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Lucida Sans Unicode" w:cs="Calibri" w:ascii="Calibri" w:hAnsi="Calibri"/>
          <w:bCs/>
          <w:kern w:val="2"/>
          <w:sz w:val="22"/>
          <w:szCs w:val="22"/>
          <w:lang w:eastAsia="pl-PL" w:bidi="pl-PL"/>
        </w:rPr>
        <w:t>zwanym dalej „Zamawiającym”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jc w:val="center"/>
        <w:rPr>
          <w:rFonts w:ascii="Calibri" w:hAnsi="Calibri" w:eastAsia="Lucida Sans Unicode" w:cs="Calibri"/>
          <w:color w:val="222222"/>
          <w:kern w:val="2"/>
          <w:sz w:val="18"/>
          <w:szCs w:val="18"/>
          <w:lang w:eastAsia="zxx"/>
        </w:rPr>
      </w:pPr>
      <w:r>
        <w:rPr>
          <w:rFonts w:eastAsia="Lucida Sans Unicode" w:cs="Calibri" w:ascii="Calibri" w:hAnsi="Calibri"/>
          <w:kern w:val="2"/>
          <w:sz w:val="18"/>
          <w:szCs w:val="18"/>
          <w:lang w:eastAsia="zxx" w:bidi="zxx"/>
        </w:rPr>
        <w:t>W wyniku post</w:t>
      </w:r>
      <w:r>
        <w:rPr>
          <w:rFonts w:eastAsia="Lucida Sans Unicode" w:cs="Calibri" w:ascii="Calibri" w:hAnsi="Calibri"/>
          <w:kern w:val="2"/>
          <w:sz w:val="18"/>
          <w:szCs w:val="18"/>
          <w:lang w:eastAsia="zxx"/>
        </w:rPr>
        <w:t xml:space="preserve">ępowania w oparciu o art.  2 ust. 1 pkt. 1. ustawy Prawo zamówień publicznych </w:t>
      </w: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eastAsia="zxx"/>
        </w:rPr>
        <w:t xml:space="preserve"> </w:t>
      </w:r>
    </w:p>
    <w:p>
      <w:pPr>
        <w:pStyle w:val="Normal"/>
        <w:pBdr/>
        <w:spacing w:lineRule="auto" w:line="276"/>
        <w:jc w:val="center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eastAsia="zxx"/>
        </w:rPr>
        <w:t xml:space="preserve">(Dz. U. z 2019 r. poz. </w:t>
      </w: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val="zxx" w:eastAsia="zxx"/>
        </w:rPr>
        <w:t>2019)</w:t>
      </w:r>
      <w:r>
        <w:rPr>
          <w:rFonts w:eastAsia="Lucida Sans Unicode" w:cs="Calibri" w:ascii="Calibri" w:hAnsi="Calibri"/>
          <w:color w:val="222222"/>
          <w:kern w:val="2"/>
          <w:sz w:val="18"/>
          <w:szCs w:val="18"/>
          <w:lang w:eastAsia="zxx"/>
        </w:rPr>
        <w:t>.</w:t>
      </w:r>
      <w:r>
        <w:rPr>
          <w:rFonts w:eastAsia="Lucida Sans Unicode" w:cs="Calibri" w:ascii="Calibri" w:hAnsi="Calibri"/>
          <w:kern w:val="2"/>
          <w:sz w:val="18"/>
          <w:szCs w:val="18"/>
          <w:lang w:eastAsia="zxx"/>
        </w:rPr>
        <w:t xml:space="preserve">    zostaje zawarta umowa następującej treści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zxx" w:bidi="zxx"/>
        </w:rPr>
      </w:pPr>
      <w:r>
        <w:rPr>
          <w:rFonts w:eastAsia="Lucida Sans Unicode" w:cs="Calibri" w:ascii="Calibri" w:hAnsi="Calibri"/>
          <w:i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eastAsia="Lucida Sans Unicode" w:cs="Calibri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 xml:space="preserve">Przedmiotem umowy jest zakup wraz z dostawą i wniesieniem tablic informacyjnych zgodnie z ofertą złożoną w postępowaniu zakupowym nr 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zxx" w:bidi="zxx"/>
        </w:rPr>
        <w:t>KW-66/ZP/2025, przeprowadzonym na platformie zakupowej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eastAsia="ArialMT;Arial" w:cs="Calibri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sz w:val="22"/>
          <w:szCs w:val="22"/>
          <w:lang w:eastAsia="zxx"/>
        </w:rPr>
        <w:t xml:space="preserve">Cał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asortyment objęty przedmiotem umowy jest </w:t>
      </w:r>
      <w:r>
        <w:rPr>
          <w:rFonts w:eastAsia="Lucida Sans Unicode" w:cs="Calibri" w:ascii="Calibri" w:hAnsi="Calibri"/>
          <w:sz w:val="22"/>
          <w:szCs w:val="22"/>
          <w:lang w:eastAsia="zxx"/>
        </w:rPr>
        <w:t>fabrycznie nowy, gatunku I, wolny od wad technicznych i prawnych, spełnia normy jakościowe i użytkow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zxx"/>
        </w:rPr>
      </w:pPr>
      <w:r>
        <w:rPr>
          <w:rFonts w:eastAsia="ArialMT;Arial" w:cs="Calibri" w:ascii="Calibri" w:hAnsi="Calibri"/>
          <w:sz w:val="22"/>
          <w:szCs w:val="22"/>
          <w:lang w:eastAsia="zxx"/>
        </w:rPr>
        <w:t>Wykonawca oświadcza, że dostarczony asortyment spełnia wszystkie wymagania  i warunki wskazane w opisie przedmiotu zamówien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jc w:val="both"/>
        <w:rPr>
          <w:rFonts w:ascii="Calibri" w:hAnsi="Calibri" w:cs="Calibri"/>
          <w:color w:val="833C0B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xx"/>
        </w:rPr>
        <w:t>Wykonawca udziela 24 miesięcznej gwarancji na dostarczony asortyment. Gwarancja będzie liczona od dnia otrzymania faktury.</w:t>
      </w:r>
    </w:p>
    <w:p>
      <w:pPr>
        <w:pStyle w:val="TextBody"/>
        <w:ind w:left="567" w:right="0" w:hanging="567"/>
        <w:rPr>
          <w:rFonts w:ascii="Calibri" w:hAnsi="Calibri" w:cs="Calibri"/>
          <w:color w:val="833C0B"/>
          <w:sz w:val="22"/>
          <w:szCs w:val="22"/>
        </w:rPr>
      </w:pPr>
      <w:r>
        <w:rPr>
          <w:rFonts w:cs="Calibri" w:ascii="Calibri" w:hAnsi="Calibri"/>
          <w:color w:val="833C0B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dostarczyć przedmiot umowy określony w § 1 ust. 1 niniejszej umowy w terminie maksymalnym do 14 dni  od dnia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wniesienia asortymentu do miejsca docelowego wskazanego przez zamawiającego-Wydziału Zaopatrzenia KWP w Katowicach, ul. Kochłowicka 5, 40-817 Katowice. </w:t>
        <w:br/>
        <w:t>W przypadku odmowy wniesienia asortyment nie zostanie odebran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do wcześniejszego powiadomienia Zamawiającego o terminie dostawy, co najmniej 2 dniowym wyprzedzeniem na adres e-mail: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zaopatrzenie@ka.policja.gov.pl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ostawa/y winny być realizowane w godzinach od 8:00 do 14:00 w dniach pracy Zamawiającego tj. od poniedziałku do piątku.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Wykonawca zobowiązany jest do odbioru własnym środkiem transportu na własny koszt euro palet pozostałych po dostawie asortymentu. Zamawiający nie poniesie żadnych kosztów związanych z ich przechowywaniem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czasu odbioru zamówienia przez Zamawiającego, ryzyko wszelkich niebezpieczeństw związanych </w:t>
        <w:br/>
        <w:t>z ewentualnym uszkodzeniem lub utratą asortymentu ponosi Wykonawca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w czasie realizacji dostawy (wniesienie) osoby zatrudnione przez Wykonawcę uszkodzą mienie Zamawiającego, w tym ściany, sufity itp., Wykonawca jest zobowiązany do naprawy uszkodzonych elementów i przywrócenia ich do stanu pierwotnego w terminie do 7 dni. W przypadku braku naprawy elementów przez Wykonawcę w ww. terminie, Zamawiającemu przysługuje prawo dochodzenia roszczeń na zasadach ogólnych.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odczas odbioru, że zaoferowany asortyment jest uszkodzony lub niezgodny z opisem przedmiotu zamówienia, powinien on zostać wymieniony lub uzupełniony przez Wykonawcę w terminie 7 dni  licząc od dnia odmowy przyjęcia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: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odmowy przyjęcia całej dostawy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zyjęcia dostawy w części którą uzna za zgodną z postawionymi wymaganiami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stwierdzenia wad jakościowych bądź niezgodności asortymentu z wymaganiami Zamawiającego po odbiorze, Zamawiający niezwłocznie zgłosi pisemnie reklamację pod adres e-mail, którą Wykonawca zobowiązany jest rozpatrzyć w terminie 3 dni roboczych od daty jej otrzymania. </w:t>
        <w:br/>
        <w:t xml:space="preserve">O sposobie rozpatrzenia zgłoszonej reklamacji Wykonawca powiadomi Zamawiającego w formie pisemnej. Reklamacja winna zawierać  opis wad. 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brak powiadomienia o sposobie rozpatrzenia reklamacji będzie potraktowane za uznanie reklamacji przez Wykonawcę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brak powiadomienia przez Wykonawcę nie zwolni Zamawiającego z prawa do naliczania kar umownych określonych w § 5 ust. 1 litera c) niniejszej umowy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w przypadku uznania reklamacji do wymiany wadliwego asortymentu na wolny od wad na własny koszt w terminie 7 dni  od daty rozpatrzenia reklamacji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bowiązany do uznania reklamacji wad ukrytych dostarczonego asortymentu </w:t>
        <w:br/>
        <w:t>i bezzwłocznej wymiany asortymentu wadliwego -  w terminie do 7 dni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bieżących uzgodnień związanych z realizacją umowy strony wyznaczają swoich przedstawicieli </w:t>
        <w:br/>
        <w:t>w osobach: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Jolanta Chrząszcz. tel. 47 851 3156 e-mail: Jolanta.Chrzaszcz@ka.policja.gov.pl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…………………………………………………tel.……………………………….e-mail……………………………………………………..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wartość za całość zakresu przedmiotu zamówienia wynosi: złotych netto (słownie:) co daje   kwotę złotych brutto (słownie:) w tym podatek VAT 23% 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możliwość realizacji przedmiotu umowy o wartości niższej niż wymieniona w ust. 1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dopuszcza możliwość realizacji dostaw częściowo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ind w:left="567" w:right="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"/>
        <w:ind w:left="284" w:right="0" w:hanging="28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ę za zrealizowaną dostawę należy przesłać na adres Zamawiającego. Zamawiający dopuszcza możliwość wystawienia faktury w wersji elektronicznej i przesłania jej do Zamawiającego na adres </w:t>
        <w:br/>
        <w:t xml:space="preserve">e-mail: </w:t>
      </w:r>
      <w:r>
        <w:rPr>
          <w:rFonts w:cs="Calibri" w:ascii="Calibri" w:hAnsi="Calibri"/>
          <w:sz w:val="22"/>
          <w:szCs w:val="22"/>
          <w:u w:val="single"/>
        </w:rPr>
        <w:t>faktury.zaopatrzenie@ka.policja.gov.pl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należność za dostarczony asortyment przelewem w ciągu 30 dni od dnia otrzymania prawidłowo wystawionej faktury z rachunku bankowego Zamawiającego na rachunek bankowy Wykonawcy wskazane na fakturze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, w którym bank zamawiającego obciążył jego rachunek bankowy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będzie realizować płatności za faktury z zastosowaniem mechanizmu podzielonej płatności, tzw. split payment zgodnie z przepisami ustawy z dnia 11 marca 2004r. </w:t>
        <w:br/>
        <w:t>o Podatku od towarów i usług (Dz. U. z 2020 r. poz. 106 ze zm)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numer rachunku rozliczeniowego wskazany we wszystkich fakturach, które będą wystawione w jego imieniu, jest rachunkiem dla którego zgodnie z rozdziałem 3a ustawy </w:t>
        <w:br/>
        <w:t>z dnia 29 sierpnia 1997 r. – Prawo bankowe (Dz. U. z 2019 r. poz. 2357 ze zm.) prowadzony jest rachunek VAT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, że rachunek bankowy Wykonawcy na dzień zlecenia przelewu nie znajduje się na tzw. białej liście podatników VAT, Zamawiający wstrzyma się z zapłatą należności wynikającej z faktury do momentu pozytywnej weryfikacji wskazanego rachunku bankowego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sytuacji wskazanej w ust. 6 termin płatności ulega prolongacie, bez skutków wynikających z opóźnienia w zapłacie wynagrodzenia za zrealizowany przedmiot umowy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podpisu Zamawiającego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następujące kary umowne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 wysokości 10% wartości umownej brutto określonej w § 3 ust 1, gdy Zamawiający lub Wykonawca odstąpi od umowy z powodu okoliczności, za które odpowiada Wykonawca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 wysokości 10% wartości umownej brutto określonej w § 3 ust 1, gdy Wykonawca wypowie umowę z powodu okoliczności, za które odpowiada on sam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wysokości 0,5% wartości brutto nie zrealizowanego zamówienia za każdy rozpoczęty dzień zwłoki od terminu określonego w § 2 ust. 1. Po przekroczeniu wysokości kar umownych odpowiadających 5% wartości brutto umowy Zamawiającemu przysługuje prawo odstąpienia od umowy z zastosowaniem § 5 ust. 1 lit. a) umow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sokości 0,5% wartości brutto reklamowanego towaru za każdy rozpoczęty dzień zwłoki od terminu określonego w § 2 ust. 12. Po przekroczeniu 5% wartości brutto reklamowanego towaru, Zamawiającemu przysługuje prawo zwrotu kwoty zapłaconej za wadliwy towa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 wysokości 0,5% wartości brutto nieprzyjętej dostawy za każdy rozpoczęty dzień zwłoki od terminu określonego w § 2 ust. 1 i 11. Po przekroczeniu wysokości kar umownych odpowiadający  5% wartości brutto umowy Zamawiającemu przysługuje prawo wypowiedzenia umowy z zastosowaniem § 5 ust. 1 lit. a)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  <w:tab w:val="left" w:pos="2880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możliwość potrącenia wartości naliczonych kar umownych z faktury wystawionej przez Wykonawcę po uprzednim zawiadomieniu Wykonawcy na piśmie o potrąceniu </w:t>
        <w:br/>
        <w:t>i jego wysokości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 się niedopuszczalność przeniesienia wierzytelności na osoby trzecie bez zgody Zamawiając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ustawy Prawo Zamówień Publicznych oraz odpowiednie przepisy Kodeksu Cywiln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pory powstałe w tle wykonania niniejszej umowy podlegają rozstrzygnięciu sądom powszechnym właściwym miejscowo dla Zamawiającego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jeden egzemplarz dla Wykonawcy, jeden egzemplarz dla Zamawiającego.</w:t>
      </w:r>
    </w:p>
    <w:p>
      <w:pPr>
        <w:pStyle w:val="TextBody"/>
        <w:spacing w:lineRule="auto" w:line="276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eastAsia="Calibri" w:cs="Calibri" w:ascii="Calibri" w:hAnsi="Calibri"/>
          <w:sz w:val="22"/>
          <w:szCs w:val="22"/>
        </w:rPr>
        <w:t>WYKONAWCA</w:t>
        <w:tab/>
        <w:t>ZAMAWIAJĄCY</w:t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center" w:pos="2694" w:leader="none"/>
          <w:tab w:val="center" w:pos="6946" w:leader="none"/>
          <w:tab w:val="left" w:pos="2721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</w:t>
        <w:tab/>
        <w:t>_________________________</w:t>
      </w:r>
    </w:p>
    <w:sectPr>
      <w:footerReference w:type="default" r:id="rId2"/>
      <w:type w:val="nextPage"/>
      <w:pgSz w:w="11906" w:h="16838"/>
      <w:pgMar w:left="1134" w:right="1134" w:gutter="0" w:header="0" w:top="1304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rygada 1918">
    <w:charset w:val="00"/>
    <w:family w:val="moder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ab/>
      <w:tab/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Brygada 1918" w:hAnsi="Brygada 1918" w:eastAsia="Lucida Sans Unicode" w:cs="Times New Roman"/>
        <w:color w:val="auto"/>
        <w:lang w:val="pl-PL" w:eastAsia="ar-SA" w:bidi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b w:val="false"/>
        <w:szCs w:val="22"/>
        <w:bCs w:val="false"/>
        <w:rFonts w:ascii="Brygada 1918" w:hAnsi="Brygada 1918" w:eastAsia="Times New Roman" w:cs="Times New Roman"/>
        <w:color w:val="auto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auto"/>
        <w:lang w:val="pl-PL" w:eastAsia="zxx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sz w:val="22"/>
        <w:b w:val="false"/>
        <w:szCs w:val="22"/>
        <w:bCs w:val="false"/>
        <w:rFonts w:ascii="Brygada 1918" w:hAnsi="Brygada 1918" w:eastAsia="Lucida Sans Unicode" w:cs="Times New Roman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  <w:color w:val="000000"/>
        <w:lang w:val="pl-PL" w:eastAsia="pl-PL" w:bidi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2" w:right="0" w:hanging="0"/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Brygada 1918" w:hAnsi="Brygada 1918" w:eastAsia="Lucida Sans Unicode" w:cs="Times New Roman"/>
      <w:b w:val="false"/>
      <w:bCs w:val="false"/>
      <w:i w:val="false"/>
      <w:iCs w:val="false"/>
      <w:color w:val="auto"/>
      <w:sz w:val="22"/>
      <w:szCs w:val="22"/>
      <w:lang w:val="pl-PL" w:eastAsia="ar-SA" w:bidi="zxx"/>
    </w:rPr>
  </w:style>
  <w:style w:type="character" w:styleId="WW8Num3z0">
    <w:name w:val="WW8Num3z0"/>
    <w:qFormat/>
    <w:rPr>
      <w:rFonts w:ascii="Brygada 1918" w:hAnsi="Brygada 1918" w:eastAsia="Times New Roman" w:cs="Times New Roman"/>
      <w:b w:val="false"/>
      <w:bCs w:val="false"/>
      <w:color w:val="auto"/>
      <w:sz w:val="22"/>
      <w:szCs w:val="22"/>
      <w:lang w:val="pl-PL" w:eastAsia="pl-PL" w:bidi="ar-SA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6z0">
    <w:name w:val="WW8Num6z0"/>
    <w:qFormat/>
    <w:rPr>
      <w:rFonts w:ascii="Brygada 1918" w:hAnsi="Brygada 1918" w:eastAsia="Lucida Sans Unicode" w:cs="Times New Roman"/>
      <w:b w:val="false"/>
      <w:bCs w:val="false"/>
      <w:color w:val="000000"/>
      <w:sz w:val="22"/>
      <w:szCs w:val="22"/>
      <w:lang w:val="pl-PL" w:eastAsia="zxx" w:bidi="ar-SA"/>
    </w:rPr>
  </w:style>
  <w:style w:type="character" w:styleId="WW8Num6z1">
    <w:name w:val="WW8Num6z1"/>
    <w:qFormat/>
    <w:rPr>
      <w:rFonts w:eastAsia="Times New Roman" w:cs="Times New Roman"/>
      <w:color w:val="000000"/>
      <w:sz w:val="22"/>
      <w:szCs w:val="22"/>
      <w:lang w:val="pl-PL" w:eastAsia="pl-PL" w:bidi="ar-SA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Times New Roman" w:cs="Times New Roman"/>
      <w:color w:val="000000"/>
      <w:sz w:val="22"/>
      <w:szCs w:val="22"/>
      <w:lang w:val="pl-PL"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b/>
      <w:bCs/>
      <w:color w:val="000000"/>
      <w:sz w:val="22"/>
      <w:szCs w:val="22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Lucida Sans Unicode"/>
    </w:rPr>
  </w:style>
  <w:style w:type="character" w:styleId="WW8Num11z0">
    <w:name w:val="WW8Num11z0"/>
    <w:qFormat/>
    <w:rPr>
      <w:bCs/>
      <w:sz w:val="22"/>
      <w:szCs w:val="22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iCs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color w:val="000000"/>
      <w:sz w:val="22"/>
      <w:szCs w:val="22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Cs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Lucida Sans Unicode"/>
      <w:bCs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1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right="0" w:hanging="285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">
    <w:name w:val="WW-Tekst"/>
    <w:basedOn w:val="Normal"/>
    <w:qFormat/>
    <w:pPr>
      <w:widowControl w:val="false"/>
      <w:jc w:val="both"/>
    </w:pPr>
    <w:rPr>
      <w:rFonts w:eastAsia="Andale Sans UI;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color w:val="000000"/>
      <w:sz w:val="20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>
      <w:szCs w:val="24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19:00Z</dcterms:created>
  <dc:creator>Śląska Wojewódzka Komenda Polic</dc:creator>
  <dc:description/>
  <dc:language>en-US</dc:language>
  <cp:lastModifiedBy/>
  <cp:lastPrinted>2023-05-23T11:53:00Z</cp:lastPrinted>
  <dcterms:modified xsi:type="dcterms:W3CDTF">2025-05-13T10:00:47Z</dcterms:modified>
  <cp:revision>7</cp:revision>
  <dc:subject/>
  <dc:title>U M O W A</dc:title>
</cp:coreProperties>
</file>