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283"/>
        <w:gridCol w:w="7"/>
      </w:tblGrid>
      <w:tr>
        <w:trPr/>
        <w:tc>
          <w:tcPr>
            <w:tcW w:w="9930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ularz „Wynagrodzenie”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4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r>
              <w:rPr>
                <w:rFonts w:cs="Arial" w:ascii="Arial" w:hAnsi="Arial"/>
                <w:b/>
                <w:sz w:val="22"/>
                <w:szCs w:val="22"/>
              </w:rPr>
              <w:t>Remont elementów wentylacji w budynku administracyjnym oraz wybranych elementów budynku agregatu w Zakładzie Pniówek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190/202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/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ynagrodz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410"/>
      </w:tblGrid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bookmarkStart w:id="0" w:name="_Hlk178075286"/>
            <w:bookmarkEnd w:id="0"/>
            <w:r>
              <w:rPr>
                <w:rFonts w:cs="Arial" w:ascii="Arial" w:hAnsi="Arial"/>
                <w:b/>
                <w:lang w:eastAsia="ar-SA"/>
              </w:rPr>
              <w:t>L.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yszczególnien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netto [zł]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1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2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3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zęść 1 - remont elementów wentylacji w budynku administracyjnym w Zakładzie Pniówek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lang w:eastAsia="ar-SA"/>
              </w:rPr>
              <w:t xml:space="preserve">Część 2 - remont wybranych elementów budynku agregatu </w:t>
              <w:br/>
              <w:t>w Zakładzie Pniówe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/>
        <w:t>*</w:t>
      </w:r>
      <w:r>
        <w:rPr>
          <w:rFonts w:cs="Arial" w:ascii="Arial" w:hAnsi="Arial"/>
          <w:i/>
          <w:iCs/>
        </w:rPr>
        <w:t xml:space="preserve"> pozycja brana do kryterium oceny ofert zgodnie z pkt. 9.4 Instrukcji dla Wykonawców (odrębnie dla każdej części przedmiotu zamówienia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e ceny uwzględniają wszystkie elementy składowe dostaw i usług, niezbędne z punktu widzenia celu, jakiemu ma służyć realizacja przedmiot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 składa ofertę na wybraną część/ części przedmiotu zamów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fakturowanie częściowe w zakresie poszczególnych części przedmiotu zamówienia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Imię i 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91310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8" r="-23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  <w:b/>
      <w:u w:val="sing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05:00Z</dcterms:created>
  <dc:creator>Franciszek Kwoka</dc:creator>
  <dc:description/>
  <cp:keywords/>
  <dc:language>en-US</dc:language>
  <cp:lastModifiedBy>Konior Agnieszka</cp:lastModifiedBy>
  <cp:lastPrinted>2018-03-13T14:08:00Z</cp:lastPrinted>
  <dcterms:modified xsi:type="dcterms:W3CDTF">2025-04-08T10:06:00Z</dcterms:modified>
  <cp:revision>32</cp:revision>
  <dc:subject/>
  <dc:title>I Wykaz urządzeń do serwisowania na terenie Elektrociepłowni Siekierki:</dc:title>
</cp:coreProperties>
</file>