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bCs/>
                <w:lang w:eastAsia="pl-PL"/>
              </w:rPr>
              <w:t>Wykonanie projektu modernizacji sieci ciepłowniczej na osiedlu Korfantego w Żorach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077/202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 xml:space="preserve">Wynagrod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4"/>
        <w:gridCol w:w="2693"/>
      </w:tblGrid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zadani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yczałtowa cena zł netto za całość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ykonanie projektu modernizacji sieci ciepłowniczej na osiedlu Korfantego w Żorach</w:t>
            </w:r>
            <w:r>
              <w:rPr>
                <w:rFonts w:cs="Arial" w:ascii="Arial" w:hAnsi="Arial"/>
                <w:i/>
                <w:color w:val="000000"/>
              </w:rPr>
              <w:t xml:space="preserve"> (pozycja brana do kryterium oceny ofert zgodnie z pkt. 9.4. ID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43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5-02-21T07:12:00Z</dcterms:modified>
  <cp:revision>5</cp:revision>
  <dc:subject/>
  <dc:title>I Wykaz urządzeń do serwisowania na terenie Elektrociepłowni Siekierki:</dc:title>
</cp:coreProperties>
</file>