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36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ORMULARZ OFERTOWY – OFERTA WSTĘPNA / OSTATECZN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ferta z dnia: ………………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zadanie p.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ekspertyzy technicznej pod możliwość posadowienia urządzenia sprężarki w budynku PWPW S.A. przy ul. Sanguszki 1 w Warszawie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61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426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before="0" w:after="120"/>
        <w:ind w:left="142" w:firstLine="42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olska Wytwórnia Papierów Wartościowych S.A., 00-222 Warszawa, ul. Sanguszki 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2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7"/>
        <w:gridCol w:w="3261"/>
      </w:tblGrid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(y) Wykonawcy(ów)</w:t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jc w:val="both"/>
        <w:rPr/>
      </w:pPr>
      <w:r>
        <w:rPr/>
        <w:t>OSOBA UPRAWNIONA DO KONTAKTÓW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45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:</w:t>
            </w:r>
          </w:p>
        </w:tc>
      </w:tr>
      <w:tr>
        <w:trPr>
          <w:trHeight w:val="45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telefon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 e-mail: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a (my) niżej podpisany(i) oświadczam(y)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oznałem się z treścią ogłoszenia dla niniejszego zamówienia oraz zakresem prac stanowiącym załącznik nr 1 do przetargu, akceptuję je w pełni bez zastrzeżeń i ograniczeń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łem się szczegółowo z warunkami wykonania zamówienia i posiadam niezbędne mi dane do złożenia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tuję wykonanie całości niniejszego zamówienia zgodnie z treścią: ogłoszenia, wyjaśnień do przetarg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orę na siebie odpowiedzialność za potwierdzenie ostatecznego zakresu ilościowego i rzeczowego czynności i prac, określonych podczas wizji lokalnej, stanowiącego wraz z  załącznikiem nr 1 do przetargu (zakres prac) podstawę wyce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yczałtowa cena</w:t>
      </w:r>
      <w:r>
        <w:rPr>
          <w:rFonts w:cs="Arial" w:ascii="Arial" w:hAnsi="Arial"/>
          <w:color w:val="000000"/>
          <w:sz w:val="22"/>
          <w:szCs w:val="22"/>
        </w:rPr>
        <w:t xml:space="preserve"> mojej (naszej) oferty za realizację całości niniejszego zamówienia wynosi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netto: ……………………. PLN, VAT w wysokości …………………..….. PLN</w:t>
      </w:r>
      <w:r>
        <w:rPr>
          <w:rFonts w:cs="Arial" w:ascii="Arial" w:hAnsi="Arial"/>
          <w:color w:val="000000"/>
          <w:sz w:val="22"/>
          <w:szCs w:val="22"/>
        </w:rPr>
        <w:t>,</w:t>
        <w:br/>
        <w:t>co stanow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łącznie kwotę brutto</w:t>
      </w:r>
      <w:r>
        <w:rPr>
          <w:rFonts w:cs="Arial" w:ascii="Arial" w:hAnsi="Arial"/>
          <w:color w:val="000000"/>
          <w:sz w:val="22"/>
          <w:szCs w:val="22"/>
        </w:rPr>
        <w:t xml:space="preserve">: .................................................. </w:t>
      </w:r>
      <w:r>
        <w:rPr>
          <w:rFonts w:cs="Arial" w:ascii="Arial" w:hAnsi="Arial"/>
          <w:b/>
          <w:color w:val="000000"/>
          <w:sz w:val="22"/>
          <w:szCs w:val="22"/>
        </w:rPr>
        <w:t>PL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brutto: ......................................................................................................................... PLN) w ty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Okres udzielonej gwarancji: </w:t>
      </w:r>
      <w:r>
        <w:rPr>
          <w:rFonts w:eastAsia="Calibri" w:cs="Arial" w:ascii="Arial" w:hAnsi="Arial"/>
          <w:color w:val="000000"/>
          <w:sz w:val="22"/>
          <w:szCs w:val="22"/>
        </w:rPr>
        <w:t>...........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miesięcy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Termin realizacji zadania: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 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426" w:hanging="284"/>
        <w:contextualSpacing/>
        <w:rPr/>
      </w:pPr>
      <w:r>
        <w:rPr>
          <w:rFonts w:eastAsia="Calibri" w:cs="Arial" w:ascii="Arial" w:hAnsi="Arial"/>
          <w:b/>
          <w:sz w:val="22"/>
          <w:szCs w:val="22"/>
        </w:rPr>
        <w:t xml:space="preserve">Czasokres realizacji zadania </w:t>
      </w:r>
      <w:r>
        <w:rPr>
          <w:rFonts w:eastAsia="Calibri" w:cs="Arial" w:ascii="Arial" w:hAnsi="Arial"/>
          <w:sz w:val="22"/>
          <w:szCs w:val="22"/>
        </w:rPr>
        <w:t>(w tygodniach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łatność jednorazowa/ ratalna/ miesięcznie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- termin płatności faktury: 30 dn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uprawniony do występowania w obrocie prawny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siadam uprawnienia do świadczenia usług w zakresie przewidzianym w postępowaniu o udzielenie niniejszego zamówienia, jak również niezbędną wiedzę, doświadczenie, potencjał ekonomiczny i techniczny, a także pracowników posiadających właściwe uprawnienia </w:t>
        <w:br/>
        <w:t>i zdolności do 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 członkowie władz/organów nie byli prawomocnie skazani za przestępst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ełnione w celu osiągnięcia korzyści mająt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popełnione w związku z postępowaniem o udzielenie zamówienia publi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ko prawom osób wykonujących pracę zarobk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ko obrotowi gospodarczemu lub skarbowem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u w zorganizowanej grupie albo związku mającym na celu popełnienie przestępstwa lub przestępstwa skarb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, o którym mowa w zaproszeniu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bezwarunkowo treść ogłoszenia wraz z załącznikami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Wykonawcy spełnia wszystkie wymagania techniczne zamówi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najduję się w sytuacji finansowej, zapewniającej wykonanie zamówienia. W przypadku akceptacji pod względem technicznym jego oferty, przedstawi dokumenty potwierdzające wiarygodność gospodarczą (oświadczenia, certyfikaty lub in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obowiązuję się do zachowania w tajemnicy informacji technicznych, technologicznych i organizacyjnych Zamawiającego oraz innych, które pozyska w trakcie przygotowywania oferty i pracy na rzecz Zamawiającego, a ujawnienie których bez zgody Zamawiającego mogłoby narazić go na szkody (zobowiązanie to obejmuje również pracowników Wykonawcy i jego podwykonawców, w trakcie przygotowywania oferty, jak też po rozstrzygnięciu postępowania o udzielenie zamówi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się ze szczegółowym opisem przedmiotu zamówienia, a cena zwarta w składanej ofercie obejmuje wszystkie nakłady i prace konieczne do właściwego wykonania zamówienia zgodnie z wymaganiami Zamawiającego określonymi w niniejszej specyfikacji oraz </w:t>
        <w:br/>
        <w:t>z przepisami prawa i normami obowiązującymi w Rzeczpospolitej Pol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przedstawienia Zamawiającemu polisy ubezpieczenia OC, ważnej na czas trwania realizacji kontra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przestrzegania obowiązujących na terenie Zamawiającego przepisów, w szczególności z zakresu ruchu osobowego i materiałowego </w:t>
      </w:r>
      <w:bookmarkStart w:id="0" w:name="_Hlk106803412"/>
      <w:r>
        <w:rPr>
          <w:rFonts w:cs="Arial" w:ascii="Arial" w:hAnsi="Arial"/>
          <w:sz w:val="22"/>
          <w:szCs w:val="22"/>
        </w:rPr>
        <w:t xml:space="preserve">(w tym o zakazie przemieszczania się w obiekcie bez opieki przedstawiciela Zamawiającego) </w:t>
      </w:r>
      <w:bookmarkEnd w:id="0"/>
      <w:r>
        <w:rPr>
          <w:rFonts w:cs="Arial" w:ascii="Arial" w:hAnsi="Arial"/>
          <w:sz w:val="22"/>
          <w:szCs w:val="22"/>
        </w:rPr>
        <w:t>oraz BHP, ochrony przeciwpożarowej i ochrony środowis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 żadne przesłanki o wykluczeniu Wykonawcy z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ję związany niniejszą ofertą przez okres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</w:rPr>
        <w:t> dni</w:t>
      </w:r>
      <w:r>
        <w:rPr>
          <w:rFonts w:cs="Arial" w:ascii="Arial" w:hAnsi="Arial"/>
          <w:sz w:val="22"/>
          <w:szCs w:val="22"/>
        </w:rPr>
        <w:t xml:space="preserve"> a bieg terminu związania rozpoczyna się</w:t>
      </w:r>
      <w:r>
        <w:rPr>
          <w:rFonts w:cs="Arial" w:ascii="Arial" w:hAnsi="Arial"/>
          <w:color w:val="000000"/>
          <w:sz w:val="22"/>
          <w:szCs w:val="22"/>
        </w:rPr>
        <w:t xml:space="preserve"> wraz z 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boru mojej (naszej) oferty zobowiązuję(my) się zawrzeć Zamówienie </w:t>
        <w:br/>
        <w:t>w miejscu i terminie jakie zostaną wskaza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(y) niniejszą ofertę [we własnym imieniu]/[jako Wykonawcy wspólnie ubiegający się o udzielenie zamówienia]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(my) jako Wykonawca w jakiejkolwiek innej ofercie złożonej w celu udzielenie niniejsz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obowiązuję się w ramach realizacji przedmiotu Zamówienia do usuwania, w ramach wynagrodzenia ryczałtowego, wad i usterek stwierdzonych w trakcie kontroli i okresie gwarancyj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ta </w:t>
      </w:r>
      <w:r>
        <w:rPr>
          <w:rFonts w:cs="Arial" w:ascii="Arial" w:hAnsi="Arial"/>
          <w:i/>
          <w:sz w:val="22"/>
          <w:szCs w:val="22"/>
        </w:rPr>
        <w:t>nie zawiera/zawiera</w:t>
      </w:r>
      <w:r>
        <w:rPr/>
        <w:t>* informacji stanowiących tajemnicę przedsiębiorstwa w rozumieniu przepisów o zwalczaniu nieuczciwej konkurencji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5954"/>
        <w:gridCol w:w="1559"/>
        <w:gridCol w:w="1418"/>
      </w:tblGrid>
      <w:tr>
        <w:trPr>
          <w:trHeight w:val="39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28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mierzam(y) powierzać podwykonania żadnej części niniejszego zamówienia / Następujące części niniejszego zamówienia zamierzam(y) powierzyć podwykonawcom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31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części zamówienia , firmy podwykonawców (o ile są znane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/>
        <w:t>Podpis(y):</w:t>
      </w:r>
    </w:p>
    <w:tbl>
      <w:tblPr>
        <w:tblW w:w="9723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842"/>
        <w:gridCol w:w="1985"/>
        <w:gridCol w:w="1984"/>
        <w:gridCol w:w="1843"/>
        <w:gridCol w:w="1559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isko i imię </w:t>
              <w:br/>
              <w:t xml:space="preserve">osoby (osób) upoważnionej(ych) </w:t>
              <w:br/>
              <w:t xml:space="preserve">do podpisania niniejszej oferty </w:t>
              <w:br/>
              <w:t xml:space="preserve">w imieniu Wykonawcy(ów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pis(y) osoby(osób) upoważnionej(ych) do podpisania niniejszej oferty </w:t>
              <w:br/>
              <w:t>w imieniu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częć(cie) Firmowa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ejscowość </w:t>
              <w:br/>
              <w:t>i data</w:t>
            </w:r>
          </w:p>
        </w:tc>
      </w:tr>
      <w:tr>
        <w:trPr>
          <w:trHeight w:val="10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załączników do Oferty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284" w:hanging="426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120" w:after="120"/>
        <w:ind w:left="207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707" w:gutter="0" w:header="709" w:top="1276" w:footer="47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usuwa niepotrzeb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6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yl2">
    <w:name w:val="Styl2"/>
    <w:basedOn w:val="Normal"/>
    <w:qFormat/>
    <w:pPr>
      <w:numPr>
        <w:ilvl w:val="0"/>
        <w:numId w:val="2"/>
      </w:numPr>
      <w:suppressAutoHyphens w:val="true"/>
      <w:spacing w:before="120" w:after="120"/>
    </w:pPr>
    <w:rPr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6:00Z</dcterms:created>
  <dc:creator>M.Wojdat@pwpw.pl</dc:creator>
  <dc:description/>
  <cp:keywords/>
  <dc:language>en-US</dc:language>
  <cp:lastModifiedBy>Najda Mateusz</cp:lastModifiedBy>
  <cp:lastPrinted>2021-05-12T06:25:00Z</cp:lastPrinted>
  <dcterms:modified xsi:type="dcterms:W3CDTF">2025-04-08T13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11c1c29-d9d2-4605-b7b4-4bab6148fde9_ContentBits">
    <vt:lpwstr>0</vt:lpwstr>
  </property>
  <property fmtid="{D5CDD505-2E9C-101B-9397-08002B2CF9AE}" pid="3" name="MSIP_Label_311c1c29-d9d2-4605-b7b4-4bab6148fde9_Enabled">
    <vt:lpwstr>true</vt:lpwstr>
  </property>
  <property fmtid="{D5CDD505-2E9C-101B-9397-08002B2CF9AE}" pid="4" name="MSIP_Label_311c1c29-d9d2-4605-b7b4-4bab6148fde9_Method">
    <vt:lpwstr>Privileged</vt:lpwstr>
  </property>
  <property fmtid="{D5CDD505-2E9C-101B-9397-08002B2CF9AE}" pid="5" name="MSIP_Label_311c1c29-d9d2-4605-b7b4-4bab6148fde9_Name">
    <vt:lpwstr>311c1c29-d9d2-4605-b7b4-4bab6148fde9</vt:lpwstr>
  </property>
  <property fmtid="{D5CDD505-2E9C-101B-9397-08002B2CF9AE}" pid="6" name="MSIP_Label_311c1c29-d9d2-4605-b7b4-4bab6148fde9_SetDate">
    <vt:lpwstr>2022-10-05T07:09:08Z</vt:lpwstr>
  </property>
  <property fmtid="{D5CDD505-2E9C-101B-9397-08002B2CF9AE}" pid="7" name="MSIP_Label_311c1c29-d9d2-4605-b7b4-4bab6148fde9_SiteId">
    <vt:lpwstr>1a59ca2a-c923-4981-9008-083efd294db2</vt:lpwstr>
  </property>
</Properties>
</file>