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e stalowej konstrukcji stabilizującej płyty elewacyjne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 budynku administracyjnego B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604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 xml:space="preserve">Wynagrod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6"/>
        <w:gridCol w:w="2409"/>
      </w:tblGrid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zadani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yczałtowa cena oferowana netto zł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stalowej konstrukcji stabilizującej płyty elewacyjne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 budynku administracyjnego B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(pozycja brana do kryterium oceny ofert zgodnie z pkt. 9.4. ID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Zamawiający dopuszcza możliwość fakturowania częściowego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Frogowska Natalia</cp:lastModifiedBy>
  <cp:lastPrinted>2018-03-13T14:08:00Z</cp:lastPrinted>
  <dcterms:modified xsi:type="dcterms:W3CDTF">2025-01-30T12:11:00Z</dcterms:modified>
  <cp:revision>57</cp:revision>
  <dc:subject/>
  <dc:title>I Wykaz urządzeń do serwisowania na terenie Elektrociepłowni Siekierki:</dc:title>
</cp:coreProperties>
</file>