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Nr budżetu…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TOKÓŁ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Komisyjnego odbioru końcowego i przekazania  do eksploatacji i użytkowania :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18"/>
          <w:szCs w:val="18"/>
        </w:rPr>
        <w:br/>
        <w:t>…....................................................................................................................................(inwestycji, środka trwałego po modernizacji, remoncie, awarii, licznika – nr ewidencyjny przy legalizacji lub wymianie)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inwentarzowy środka trwałego 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  <w:u w:val="single"/>
        </w:rPr>
        <w:t>Komisja w składzie</w:t>
      </w:r>
      <w:r>
        <w:rPr>
          <w:rFonts w:cs="Arial" w:ascii="Arial" w:hAnsi="Arial"/>
          <w:b/>
          <w:sz w:val="18"/>
          <w:szCs w:val="18"/>
          <w:u w:val="single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6"/>
        <w:gridCol w:w="3246"/>
      </w:tblGrid>
      <w:tr>
        <w:trPr>
          <w:trHeight w:val="471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 Inwestora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, jednostka ,imię i nazwisko, funkc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 Wykonawcy 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, jednostka, imię i nazwisko, funkc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 Eksploatator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, jednostka, imię i nazwisko, funkcja</w:t>
            </w:r>
          </w:p>
        </w:tc>
      </w:tr>
      <w:tr>
        <w:trPr>
          <w:trHeight w:val="73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</w:tr>
      <w:tr>
        <w:trPr>
          <w:trHeight w:val="71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</w:tr>
      <w:tr>
        <w:trPr>
          <w:trHeight w:val="68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ja  w w/w składzie stwierdza , co następuj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. Wykonawca robót przedstawił n.w. dokumenty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protokół odbioru technicznego  robót z dnia 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wentaryzację powykonawczą – z dnia …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protokół odbioru z jednostkami  zewnętrznymi ( wymienić jakie 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dokumentację powykonawczą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 inne nie wyszczególnione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Roboty zostały wykonane zgodnie ze zleceniem wewnętrznym Nr( dotyczy/nie dotyczy*)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Roboty zostały rozliczone  dnia …………………………………………………………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18"/>
          <w:szCs w:val="18"/>
        </w:rPr>
        <w:t>Wobec powyższego, w/w komisja  w dniu …………………………….dokonała przekazania do eksploatacji i  użytkowania  z uwagami/bez uwag*</w:t>
      </w:r>
      <w:r>
        <w:rPr>
          <w:rFonts w:cs="Arial" w:ascii="Arial" w:hAnsi="Arial"/>
          <w:sz w:val="18"/>
          <w:szCs w:val="18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eci ciepłowniczej, zewnętrznej instalacji odbiorczej, węzła cieplnego, urządzenia, budynku, lub innych obiektów i instalacji, itp.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Na tym protokół zakończono i podpisano;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6"/>
        <w:gridCol w:w="3246"/>
      </w:tblGrid>
      <w:tr>
        <w:trPr>
          <w:trHeight w:val="73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</w:tr>
      <w:tr>
        <w:trPr>
          <w:trHeight w:val="719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</w:tr>
      <w:tr>
        <w:trPr>
          <w:trHeight w:val="68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niepotrzebne skreślić</w:t>
      </w:r>
    </w:p>
    <w:p>
      <w:pPr>
        <w:pStyle w:val="Normal"/>
        <w:ind w:left="36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7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Nr postępowania: NZ9.26.88/2025</w:t>
      <w:tab/>
      <w:tab/>
      <w:t>Załącznik Nr 7 do Wzoru umowy</w:t>
    </w:r>
    <w:r>
      <w:rPr>
        <w:rFonts w:cs="Arial" w:ascii="Arial" w:hAnsi="Arial"/>
        <w:b/>
        <w:sz w:val="18"/>
        <w:szCs w:val="18"/>
      </w:rPr>
      <w:tab/>
      <w:tab/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ymbol: F-92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14:00Z</dcterms:created>
  <dc:creator>Waldek</dc:creator>
  <dc:description/>
  <cp:keywords/>
  <dc:language>en-US</dc:language>
  <cp:lastModifiedBy>Olga Wicińska</cp:lastModifiedBy>
  <cp:lastPrinted>2020-12-21T10:15:00Z</cp:lastPrinted>
  <dcterms:modified xsi:type="dcterms:W3CDTF">2025-03-24T07:59:00Z</dcterms:modified>
  <cp:revision>15</cp:revision>
  <dc:subject/>
  <dc:title>Lubelskie Przedsiębiorstwo                                               Nr zlecenia</dc:title>
</cp:coreProperties>
</file>