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roboty budowlane polegające na wykonaniu remontu podpór sieci cieplnej napowietrznej na odcinku od węzła P.4 do punktu PS.14 przy ul. Ciepłej i Przeskok w Lublin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przystępując do postępowania o udzielenie ww. zamówienia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2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(finansowej), która umożliwia wywiązanie się z wykonania zamówie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iadam zdolność techniczną i zawodową, która umożliwia wywiązanie się z wykonania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993" w:leader="none"/>
        </w:tabs>
        <w:spacing w:before="0" w:after="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ości oświadczam, że: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soby które, będą wykonywać przedmiot zamówienia posiadają aktualne badania lekarskie, przeszkolenie do wykonywania określonych prac oraz przeszkolenie BHP.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bookmarkStart w:id="0" w:name="_Hlk189719326"/>
    <w:bookmarkEnd w:id="0"/>
    <w:r>
      <w:rPr>
        <w:rFonts w:cs="Arial" w:ascii="Arial" w:hAnsi="Arial"/>
        <w:b/>
        <w:sz w:val="18"/>
        <w:szCs w:val="18"/>
      </w:rPr>
      <w:t>Nr postępowania: NZ9.26.88/2025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>r 3</w:t>
    </w:r>
    <w:r>
      <w:rPr>
        <w:rFonts w:cs="Arial" w:ascii="Arial" w:hAnsi="Arial"/>
        <w:b/>
        <w:bCs/>
        <w:sz w:val="18"/>
        <w:szCs w:val="18"/>
        <w:lang w:val="pl-PL"/>
      </w:rPr>
      <w:t xml:space="preserve">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  <w:bookmarkStart w:id="1" w:name="_Hlk189719326"/>
    <w:bookmarkStart w:id="2" w:name="_Hlk18971932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5:00Z</dcterms:created>
  <dc:creator/>
  <dc:description/>
  <cp:keywords/>
  <dc:language>en-US</dc:language>
  <cp:lastModifiedBy>Olga Wicińska</cp:lastModifiedBy>
  <cp:lastPrinted>2024-04-17T12:10:00Z</cp:lastPrinted>
  <dcterms:modified xsi:type="dcterms:W3CDTF">2025-03-25T06:39:00Z</dcterms:modified>
  <cp:revision>32</cp:revision>
  <dc:subject/>
  <dc:title>OŚWIADCZENIE</dc:title>
</cp:coreProperties>
</file>