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Załącznik Nr 2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 xml:space="preserve">SPECYFIKACJA TECHNICZNA WYKONANIA I OBIORU ROBÓT 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Arial" w:ascii="Verdana" w:hAnsi="Verdana"/>
        </w:rPr>
        <w:t>Naprawy elewacji Budynku Głównego SGH w Warszawie przy al. Niepodległości 162.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Kody CPV</w:t>
      </w:r>
    </w:p>
    <w:p>
      <w:pPr>
        <w:pStyle w:val="Normal"/>
        <w:widowControl w:val="false"/>
        <w:autoSpaceDE w:val="false"/>
        <w:spacing w:lineRule="auto" w:line="360" w:before="22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324000-4Roboty w zakresie okładziny tynkowej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42190-5Usuwanie warstwy malarskiej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262800-9Rozbudowa budynków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50000-6Roboty budowlane wykończeniowe, pozostałe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90924000-0Usługi usuwania grzybów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10000-4Tynkowanie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42121-1Malowanie budowli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51000-3Dekorowanie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421160-3Instalowanie wyrobów metalowych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262330-3Roboty w zakresie naprawy betonu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262521-9Roboty murarskie w zakresie fasad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111220-6Roboty w zakresie usuwania gruzu</w:t>
      </w:r>
    </w:p>
    <w:p>
      <w:pPr>
        <w:pStyle w:val="Normal"/>
        <w:widowControl w:val="false"/>
        <w:autoSpaceDE w:val="false"/>
        <w:spacing w:lineRule="auto" w:line="360" w:before="1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45262100-2Roboty przy wznoszeniu rusztowań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-Bold;Times New Roman" w:ascii="Verdana" w:hAnsi="Verdana"/>
          <w:b/>
          <w:bCs/>
          <w:color w:val="000000"/>
        </w:rPr>
        <w:t>SPIS TRE</w:t>
      </w:r>
      <w:r>
        <w:rPr>
          <w:rFonts w:cs="TTE12B3ED0t00;Times New Roman" w:ascii="Verdana" w:hAnsi="Verdana"/>
          <w:color w:val="000000"/>
        </w:rPr>
        <w:t>Ś</w:t>
      </w:r>
      <w:r>
        <w:rPr>
          <w:rFonts w:cs="Helvetica-Bold;Times New Roman" w:ascii="Verdana" w:hAnsi="Verdana"/>
          <w:b/>
          <w:bCs/>
          <w:color w:val="000000"/>
        </w:rPr>
        <w:t>CI SPECYFIKACJI ROBÓT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eastAsia="Verdana" w:cs="Verdana" w:ascii="Verdana" w:hAnsi="Verdana"/>
          <w:b/>
          <w:bCs/>
          <w:color w:val="004E93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1. WST</w:t>
      </w:r>
      <w:r>
        <w:rPr>
          <w:rFonts w:cs="TTE12B3008t00;Times New Roman" w:ascii="Verdana" w:hAnsi="Verdana"/>
          <w:color w:val="000000"/>
        </w:rPr>
        <w:t>Ę</w:t>
      </w:r>
      <w:r>
        <w:rPr>
          <w:rFonts w:cs="Helvetica" w:ascii="Verdana" w:hAnsi="Verdana"/>
          <w:color w:val="000000"/>
        </w:rPr>
        <w:t xml:space="preserve">P 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2. MATERIAŁY U</w:t>
      </w:r>
      <w:r>
        <w:rPr>
          <w:rFonts w:cs="TTE12B3008t00;Times New Roman" w:ascii="Verdana" w:hAnsi="Verdana"/>
          <w:color w:val="000000"/>
        </w:rPr>
        <w:t>Ż</w:t>
      </w:r>
      <w:r>
        <w:rPr>
          <w:rFonts w:cs="Helvetica" w:ascii="Verdana" w:hAnsi="Verdana"/>
          <w:color w:val="000000"/>
        </w:rPr>
        <w:t xml:space="preserve">YTE DO PRAC NAPRAWCZYCH 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3. SPRZ</w:t>
      </w:r>
      <w:r>
        <w:rPr>
          <w:rFonts w:cs="TTE12B3008t00;Times New Roman" w:ascii="Verdana" w:hAnsi="Verdana"/>
          <w:color w:val="000000"/>
        </w:rPr>
        <w:t>Ę</w:t>
      </w:r>
      <w:r>
        <w:rPr>
          <w:rFonts w:cs="Helvetica" w:ascii="Verdana" w:hAnsi="Verdana"/>
          <w:color w:val="000000"/>
        </w:rPr>
        <w:t xml:space="preserve">T 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4. TRANSPORT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 xml:space="preserve">5. WYKONANIE ROBÓT 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6. KONTROLA JAKO</w:t>
      </w:r>
      <w:r>
        <w:rPr>
          <w:rFonts w:cs="TTE12B3008t00;Times New Roman" w:ascii="Verdana" w:hAnsi="Verdana"/>
          <w:color w:val="000000"/>
        </w:rPr>
        <w:t>Ś</w:t>
      </w:r>
      <w:r>
        <w:rPr>
          <w:rFonts w:cs="Helvetica" w:ascii="Verdana" w:hAnsi="Verdana"/>
          <w:color w:val="000000"/>
        </w:rPr>
        <w:t xml:space="preserve">CI ROBÓT 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 xml:space="preserve">7. DOKUMENTY BUDOWY 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8. OBMIAR ROBÓT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 xml:space="preserve">9. ODBIÓR ROBÓT 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10.WARUNKI PŁATNO</w:t>
      </w:r>
      <w:r>
        <w:rPr>
          <w:rFonts w:cs="TTE12B3008t00;Times New Roman" w:ascii="Verdana" w:hAnsi="Verdana"/>
          <w:color w:val="000000"/>
        </w:rPr>
        <w:t>Ś</w:t>
      </w:r>
      <w:r>
        <w:rPr>
          <w:rFonts w:cs="Helvetica" w:ascii="Verdana" w:hAnsi="Verdana"/>
          <w:color w:val="000000"/>
        </w:rPr>
        <w:t>CI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11.PRZEPISY I NORMY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12.PRZEPISY BHP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Najwa</w:t>
      </w:r>
      <w:r>
        <w:rPr>
          <w:rFonts w:cs="TTE12B3008t00;Times New Roman" w:ascii="Verdana" w:hAnsi="Verdana"/>
          <w:color w:val="000000"/>
        </w:rPr>
        <w:t>ż</w:t>
      </w:r>
      <w:r>
        <w:rPr>
          <w:rFonts w:cs="Helvetica" w:ascii="Verdana" w:hAnsi="Verdana"/>
          <w:color w:val="000000"/>
        </w:rPr>
        <w:t>niejsze oznaczenia i skróty: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ST – Specyfikacja Techniczna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  <w:t>ITB – Instytut Techniki Budowlanej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bhp – bezpiecze</w:t>
      </w:r>
      <w:r>
        <w:rPr>
          <w:rFonts w:cs="TTE12B3008t00;Times New Roman" w:ascii="Verdana" w:hAnsi="Verdana"/>
          <w:color w:val="000000"/>
        </w:rPr>
        <w:t>ń</w:t>
      </w:r>
      <w:r>
        <w:rPr>
          <w:rFonts w:cs="Helvetica" w:ascii="Verdana" w:hAnsi="Verdana"/>
          <w:color w:val="000000"/>
        </w:rPr>
        <w:t>stwo i higiena pracy podczas wykonywania robót budowla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1. WST</w:t>
      </w:r>
      <w:r>
        <w:rPr>
          <w:rFonts w:cs="TTE12B7AC8t00;Times New Roman" w:ascii="Verdana" w:hAnsi="Verdana"/>
          <w:color w:val="000000"/>
        </w:rPr>
        <w:t>E</w:t>
      </w:r>
      <w:r>
        <w:rPr>
          <w:rFonts w:cs="Times-Bold;Times New Roman" w:ascii="Verdana" w:hAnsi="Verdana"/>
          <w:b/>
          <w:bCs/>
          <w:color w:val="000000"/>
        </w:rPr>
        <w:t>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1.1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Przedmiot S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Times-Roman;Times New Roman" w:ascii="Verdana" w:hAnsi="Verdana"/>
          <w:color w:val="000000"/>
        </w:rPr>
        <w:t>Przedmiotem niniejszej specyfikacji technicznej (ST) s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ymagania ogólne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ce wykonania i odbioru robót polegających na </w:t>
      </w:r>
      <w:r>
        <w:rPr>
          <w:rFonts w:cs="Verdana" w:ascii="Verdana" w:hAnsi="Verdana"/>
        </w:rPr>
        <w:t>naprawie tynków elewacji Budynku Głównego SGH w Warszawie przy al. Niepodległości 16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1.2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Zakres stosowania S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Specyfikacja techniczna (ST) stanowi podstawę, jako dokument przetargowy i kontraktowy przy zlecaniu i realizacji robót wymienionych w pkt. 1.1. Od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stwa od wymagań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odanych w niniejszej specyfikacji mog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miejsce tylko w przypadkach małych prostych robót i konstrukcji drugo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ych o niewielkim znaczeniu, dla których istnieje pewno</w:t>
      </w:r>
      <w:r>
        <w:rPr>
          <w:rFonts w:cs="TTE12B4108t00;Times New Roman" w:ascii="Verdana" w:hAnsi="Verdana"/>
          <w:color w:val="000000"/>
        </w:rPr>
        <w:t>ść</w:t>
      </w:r>
      <w:r>
        <w:rPr>
          <w:rFonts w:cs="Times-Roman;Times New Roman" w:ascii="Verdana" w:hAnsi="Verdana"/>
          <w:color w:val="000000"/>
        </w:rPr>
        <w:t xml:space="preserve">,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podstawowe wymagani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spełnione przy zastosowaniu metod wykonania na podstawie doś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1.3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Zakres robót obj</w:t>
      </w:r>
      <w:r>
        <w:rPr>
          <w:rFonts w:cs="TTE12B7B80t00;Times New Roman" w:ascii="Verdana" w:hAnsi="Verdana"/>
          <w:color w:val="000000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tych 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Ustalenia zawarte w niniejszej specyfikacji obejmu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magania ogólne, wspólne dla robót budowlanych, naprawczych ob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ych specyfikacjami technicznymi (ST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1.4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kre</w:t>
      </w:r>
      <w:r>
        <w:rPr>
          <w:rFonts w:cs="TTE12B7B80t00;Times New Roman" w:ascii="Verdana" w:hAnsi="Verdana"/>
          <w:color w:val="000000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Ilekro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 ST jest mowa 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. obiekcie budowlanym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>ć</w:t>
      </w:r>
      <w:r>
        <w:rPr>
          <w:rFonts w:cs="Times-Roman;Times New Roman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a) budynek wraz z instalacjami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mi technicznym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b) budowl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stan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cał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techniczno-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wraz z instalacjami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mi,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c) obiekt małej architektur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. budynku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aki obiekt budowlany, który jest trwale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 z gruntem, wydzielony z przestrzeni za pomoc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zegród budowlanych oraz posiada fundamenty i d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3. budowli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k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dy obiekt budowlany nie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 budynkiem lub obiektem małej architektury, jak: drogi, budowle ziemne, ochronne, hydrotechniczne, wolno sto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instalacje przemysłowe lub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techniczne, składowiska odpadów, konstrukcje oporowe, sieci uzbrojenia terenu, a tak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 budowlane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technicznych oraz fundamenty pod maszyny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, jako od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bne pod 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em technicznym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 przedmiotów skład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si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na cał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</w:t>
      </w:r>
      <w:r>
        <w:rPr>
          <w:rFonts w:cs="TTE12B4108t00;Times New Roman" w:ascii="Verdana" w:hAnsi="Verdana"/>
          <w:color w:val="000000"/>
        </w:rPr>
        <w:t>a</w:t>
      </w:r>
      <w:r>
        <w:rPr>
          <w:rFonts w:cs="Times-Roman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4. robotach budowlanych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udow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, a tak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prace pole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na przebudowie, naprawie, remoncie, rozbudowie, nadbudowie lub rozbiórce obiektu budowla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1.4.5. robotach naprawczych – należy przez to rozumieć prace mające na celu zwiększenie żywotności poszczególnych części  obiektu jak i całego systemu i obejmują przywracanie stanu docelowego elementów obiektu, usuwanie oznak zużycia i uszkodzeń a także czyszczenie elementów obiekt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6. remoncie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ykonywanie w istnie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obiekcie budowlanym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budowlanych pole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na odtworzeniu stanu pierwotnego, a nie stan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bie</w:t>
      </w:r>
      <w:r>
        <w:rPr>
          <w:rFonts w:cs="TTE12B4108t00;Times New Roman" w:ascii="Verdana" w:hAnsi="Verdana"/>
          <w:color w:val="000000"/>
        </w:rPr>
        <w:t>żą</w:t>
      </w:r>
      <w:r>
        <w:rPr>
          <w:rFonts w:cs="Times-Roman;Times New Roman" w:ascii="Verdana" w:hAnsi="Verdana"/>
          <w:color w:val="000000"/>
        </w:rPr>
        <w:t>cej konserw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7.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ch budowlanych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techniczne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e z obiektem budowlanym zapew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 obiektu zgodnie z jego przeznaczeniem, jak przy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a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instalacyjne, w tym słu</w:t>
      </w:r>
      <w:r>
        <w:rPr>
          <w:rFonts w:cs="TTE12B4108t00;Times New Roman" w:ascii="Verdana" w:hAnsi="Verdana"/>
          <w:color w:val="000000"/>
        </w:rPr>
        <w:t>żą</w:t>
      </w:r>
      <w:r>
        <w:rPr>
          <w:rFonts w:cs="Times-Roman;Times New Roman" w:ascii="Verdana" w:hAnsi="Verdana"/>
          <w:color w:val="000000"/>
        </w:rPr>
        <w:t xml:space="preserve">ce oczyszczaniu lub gromadzeniu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eków, a tak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przejazdy, ogrodzenia, place postojowe i place pod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mietni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8. terenie budowy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zestr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, w której prowadzone są,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boty budowlane wraz z przestrzeni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zajmowa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przez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zaplecza bud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9. prawie do dysponowania nieruchom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na cele budowlane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ytuł prawny wynik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 z prawa włas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,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 wieczystego, za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u, ograniczonego prawa rzeczowego albo stosunku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iowego, przewid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 uprawnienia do wykonywania robót budowl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0. dokumentacji budowy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otokoły odbiorów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ych i 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owych, w miar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potrzeby, rysunki i opisy słu</w:t>
      </w:r>
      <w:r>
        <w:rPr>
          <w:rFonts w:cs="TTE12B4108t00;Times New Roman" w:ascii="Verdana" w:hAnsi="Verdana"/>
          <w:color w:val="000000"/>
        </w:rPr>
        <w:t>żą</w:t>
      </w:r>
      <w:r>
        <w:rPr>
          <w:rFonts w:cs="Times-Roman;Times New Roman" w:ascii="Verdana" w:hAnsi="Verdana"/>
          <w:color w:val="000000"/>
        </w:rPr>
        <w:t>ce realizacji obiektu, ks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k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obmiarów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1. aprobacie technicznej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ozytyw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ocen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technicz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wyrobu, stwierd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jego przydat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1.4.12.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ym organie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organ nadzoru architektoniczno-budowlanego lub organ specjalistycznego nadzoru budowla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3. wyrobie budowlanym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yrób w rozumieniu przepisów o ocenie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, wytworzony w celu wbudowania, wmontowania, zainstalowania lub zastosowania w sposób trwały w obiekcie budowlanym, wprowadzany do obrotu jako wyrób pojedynczy lub jako zestaw wyborów do stosowania we wzajemnym po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eniu stan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integral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cało</w:t>
      </w:r>
      <w:r>
        <w:rPr>
          <w:rFonts w:cs="TTE12B4108t00;Times New Roman" w:ascii="Verdana" w:hAnsi="Verdana"/>
          <w:color w:val="000000"/>
        </w:rPr>
        <w:t>ść</w:t>
      </w:r>
      <w:r>
        <w:rPr>
          <w:rFonts w:cs="Times-Roman;Times New Roman" w:ascii="Verdana" w:hAnsi="Verdana"/>
          <w:color w:val="000000"/>
        </w:rPr>
        <w:t xml:space="preserve">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</w:t>
      </w:r>
      <w:r>
        <w:rPr>
          <w:rFonts w:cs="TTE12B4108t00;Times New Roman" w:ascii="Verdana" w:hAnsi="Verdana"/>
          <w:color w:val="000000"/>
        </w:rPr>
        <w:t>a</w:t>
      </w:r>
      <w:r>
        <w:rPr>
          <w:rFonts w:cs="Times-Roman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4. drodze tymczasowej (mont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wej)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drog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specjalnie przygotowan</w:t>
      </w:r>
      <w:r>
        <w:rPr>
          <w:rFonts w:cs="TTE12B4108t00;Times New Roman" w:ascii="Verdana" w:hAnsi="Verdana"/>
          <w:color w:val="000000"/>
        </w:rPr>
        <w:t>a</w:t>
      </w:r>
      <w:r>
        <w:rPr>
          <w:rFonts w:cs="Times-Roman;Times New Roman" w:ascii="Verdana" w:hAnsi="Verdana"/>
          <w:color w:val="000000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przeznaczo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do ruchu pojazdów obsług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roboty budowlane na czas ich wykonywania, przewidzia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do usun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ia po ich za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u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1.4.15. materiałach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szelkie materiały naturalne i wytwarzane jak równie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ró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e tworzywa i wyroby niez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e do wykonania robót, zgodnie z dokumentacj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i specyfikacjami technicznymi zaakceptowane przez Inspektora nadzor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6. odpowiedniej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anych robót dopuszczalnymi tolerancjami, a j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i granice tolerancji nie zostały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e – z przec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nymi tolerancjami przyjmowanymi zwyczajowo dla danego rodzaju robót budowl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7. poleceniu Inspektora nadzoru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szelkie polecenia przekazane Wykonawcy przez Inspektora nadzoru w formie pisemnej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sposobu realizacji robót lub innych spraw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ch z prowadzeniem budowy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1.4.18. projektancie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prawnion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osob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praw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lub fizyczn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autorem dokumentacji projekt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19.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 obiektu lub etapie wykonania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cz</w:t>
      </w:r>
      <w:r>
        <w:rPr>
          <w:rFonts w:cs="TTE12B4108t00;Times New Roman" w:ascii="Verdana" w:hAnsi="Verdana"/>
          <w:color w:val="000000"/>
        </w:rPr>
        <w:t xml:space="preserve">ęść </w:t>
      </w:r>
      <w:r>
        <w:rPr>
          <w:rFonts w:cs="Times-Roman;Times New Roman" w:ascii="Verdana" w:hAnsi="Verdana"/>
          <w:color w:val="000000"/>
        </w:rPr>
        <w:t>obiektu budowlanego zdol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do spełniania przewidywanych funkcji techniczno-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ych i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do odebrania i przekazania do eksploat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0. ustaleniach technicznych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stalenia podane w normach, aprobatach technicznych i szczegółowych specyfikacjach techni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1. grupach, klasach, kategoriach robót –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przez to rozumie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grupy, klasy, kategorie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e w 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u nr 2195/2002 z dnia 5 listopada 2002 r. w sprawie Wspólnego Słownika Zamów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(Dz. Urz. L 340 z 16.12.2002 r., z pó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niejszymi 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2. inspektorze nadzoru inwestorskiego – osoba posiad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ą odpowiednie wykształcenie techniczne i praktyk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zawod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oraz uprawnienia budowlane, wykon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ą samodzielne funkcje techniczne w budownictwie, której inwestor powierza nadzór nad bud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obiektu budowla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3. istotnych wymaganiach – oznacz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magania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, zdrowia i pewnych innych aspektów interesu wspólnego, jakie maja spełni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roboty budowlan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1.4.24. normach europejskich – ozna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 dokument zharmonizowany (HD) lub normę zharmonizowaną CEN, CENELEC lub ETSI szczególnie w zakresie dokumentów zgodności </w:t>
      </w:r>
      <w:r>
        <w:rPr>
          <w:rFonts w:cs="Verdana" w:ascii="Verdana" w:hAnsi="Verdana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5. przedmiarze robót – to zestawienie przewidzianych do wykonania robót podstawowych w kolej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technologicznej ich wykonania, ze szczegółowym opisem lub wskazaniem podstaw ustal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szczegółowy opis, oraz wskazanie szczegółowych specyfikacji technicznych wykonania i odbioru robót budowlanych, z wyliczeniem i zestawieniem 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jednostek przedmiarowych robót podstaw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6. robocie podstawowej – minimalny zakres prac, które po wykonaniu s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e do odebrania pod 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em 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i wymogów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owych oraz u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i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zy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y stop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scalenia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.4.27. Wspólnym Słowniku Zamów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– jest systemem klasyfikacji produktów, usług i robót budowlanych, stworzonych na potrzeby zamów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ublicznych. Składa si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ze słownika głównego oraz słownika uzu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.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uje we wszystkich krajach Unii Europejskiej. Zgodnie z postanowieniami 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2151/2003, stosowanie kodów CPV do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ania przedmiotu zamówienia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 ówczesnych Pa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 Członkowskich UE stało si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kowe z dniem 20 grudnia 2003 r. Polskie Prawo zamów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ublicznych przewidziało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ek stosowania klasyfikacji CPV po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wszy od dnia akcesji Polski do UE, tzn. od 1 maja 2004 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1.4.28. Za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realizac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umowy – jest to osoba prawna lub fizyczna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a w istotnych postanowieniach umowy, zwana dalej za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, wyznaczona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, upow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iona do nadzorowania realizacji robót i administrowania umow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gólne wymagania dotycz</w:t>
      </w:r>
      <w:r>
        <w:rPr>
          <w:rFonts w:cs="TTE12B7B80t00;Times New Roman" w:ascii="Verdana" w:hAnsi="Verdana"/>
          <w:color w:val="000000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e robót</w:t>
      </w:r>
    </w:p>
    <w:p>
      <w:pPr>
        <w:pStyle w:val="Normal"/>
        <w:autoSpaceDE w:val="false"/>
        <w:spacing w:lineRule="auto" w:line="360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robót jest odpowiedzialny za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ich wykonania oraz za ich zgod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z dokumentac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 i poleceniami Inspektora nadzor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1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Przekazanie terenu bud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, w terminie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 w dokumentach umowy przek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Wykonawcy teren prac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Na Wykonawcy spoczywa odpowiedzial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za:</w:t>
      </w:r>
    </w:p>
    <w:p>
      <w:pPr>
        <w:pStyle w:val="Normal"/>
        <w:autoSpaceDE w:val="false"/>
        <w:spacing w:lineRule="auto" w:line="360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- zabezpieczenie istnie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 budynku, lub jego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, w zakresie bhp i ppoż</w:t>
      </w:r>
      <w:r>
        <w:rPr>
          <w:rFonts w:cs="TTE12B4108t00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prowadzeniu robót zgodnie z sztuk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budowlan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i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ującymi normami.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- zabezpieczenia istniejącego budynku oraz jego wypos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a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2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Dokumentacja projektow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</w:rPr>
        <w:t>Przekazana dokumentacja projektowa zawiera</w:t>
      </w:r>
      <w:r>
        <w:rPr>
          <w:rFonts w:cs="TTE12B4108t00;Times New Roman" w:ascii="Verdana" w:hAnsi="Verdana"/>
        </w:rPr>
        <w:t xml:space="preserve"> </w:t>
      </w:r>
      <w:r>
        <w:rPr>
          <w:rFonts w:cs="Times-Roman;Times New Roman" w:ascii="Verdana" w:hAnsi="Verdana"/>
        </w:rPr>
        <w:t>opis, cz</w:t>
      </w:r>
      <w:r>
        <w:rPr>
          <w:rFonts w:cs="TTE12B4108t00;Times New Roman" w:ascii="Verdana" w:hAnsi="Verdana"/>
        </w:rPr>
        <w:t xml:space="preserve">eść </w:t>
      </w:r>
      <w:r>
        <w:rPr>
          <w:rFonts w:cs="Times-Roman;Times New Roman" w:ascii="Verdana" w:hAnsi="Verdana"/>
        </w:rPr>
        <w:t>graficzną, dokumenty, zgodne z wykazem podanym w warunkach umowy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 xml:space="preserve">1.5.3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Zgodno</w:t>
      </w:r>
      <w:r>
        <w:rPr>
          <w:rFonts w:cs="TTE12B7B80t00;Times New Roman" w:ascii="Verdana" w:hAnsi="Verdana"/>
          <w:b/>
          <w:color w:val="000000"/>
        </w:rPr>
        <w:t>ść</w:t>
      </w:r>
      <w:r>
        <w:rPr>
          <w:rFonts w:cs="TTE12B7B80t00;Times New Roman" w:ascii="Verdana" w:hAnsi="Verdana"/>
          <w:color w:val="000000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robót z dokumentacj</w:t>
      </w:r>
      <w:r>
        <w:rPr>
          <w:rFonts w:cs="TTE12B7B80t00;Times New Roman" w:ascii="Verdana" w:hAnsi="Verdana"/>
          <w:b/>
          <w:i/>
          <w:color w:val="000000"/>
        </w:rPr>
        <w:t>ą</w:t>
      </w:r>
      <w:r>
        <w:rPr>
          <w:rFonts w:cs="TTE12B7B80t00;Times New Roman" w:ascii="Verdana" w:hAnsi="Verdana"/>
          <w:color w:val="000000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projektow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</w:rPr>
        <w:t>Dokumentacja projektowa oraz dodatkowe dokumenty przekazane Wykonawcy przez Inspektora nadzoru stanowi</w:t>
      </w:r>
      <w:r>
        <w:rPr>
          <w:rFonts w:cs="TTE12B4108t00;Times New Roman" w:ascii="Verdana" w:hAnsi="Verdana"/>
        </w:rPr>
        <w:t xml:space="preserve">ą </w:t>
      </w:r>
      <w:r>
        <w:rPr>
          <w:rFonts w:cs="Times-Roman;Times New Roman" w:ascii="Verdana" w:hAnsi="Verdana"/>
        </w:rPr>
        <w:t>zał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czniki do umowy, a wymagania wyszczególnione w cho</w:t>
      </w:r>
      <w:r>
        <w:rPr>
          <w:rFonts w:cs="TTE12B4108t00;Times New Roman" w:ascii="Verdana" w:hAnsi="Verdana"/>
        </w:rPr>
        <w:t>ć</w:t>
      </w:r>
      <w:r>
        <w:rPr>
          <w:rFonts w:cs="Times-Roman;Times New Roman" w:ascii="Verdana" w:hAnsi="Verdana"/>
        </w:rPr>
        <w:t>by jednym z nich są obowi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zuj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ce dla Wykonawcy tak, jakby zawarte były w całej dokumentacji. Wykonawca nie mo</w:t>
      </w:r>
      <w:r>
        <w:rPr>
          <w:rFonts w:cs="TTE12B4108t00;Times New Roman" w:ascii="Verdana" w:hAnsi="Verdana"/>
        </w:rPr>
        <w:t>ż</w:t>
      </w:r>
      <w:r>
        <w:rPr>
          <w:rFonts w:cs="Times-Roman;Times New Roman" w:ascii="Verdana" w:hAnsi="Verdana"/>
        </w:rPr>
        <w:t>e wykorzystywa</w:t>
      </w:r>
      <w:r>
        <w:rPr>
          <w:rFonts w:cs="TTE12B4108t00;Times New Roman" w:ascii="Verdana" w:hAnsi="Verdana"/>
        </w:rPr>
        <w:t xml:space="preserve">ć </w:t>
      </w:r>
      <w:r>
        <w:rPr>
          <w:rFonts w:cs="Times-Roman;Times New Roman" w:ascii="Verdana" w:hAnsi="Verdana"/>
        </w:rPr>
        <w:t>bł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ów lub opuszcze</w:t>
      </w:r>
      <w:r>
        <w:rPr>
          <w:rFonts w:cs="TTE12B4108t00;Times New Roman" w:ascii="Verdana" w:hAnsi="Verdana"/>
        </w:rPr>
        <w:t xml:space="preserve">ń </w:t>
      </w:r>
      <w:r>
        <w:rPr>
          <w:rFonts w:cs="Times-Roman;Times New Roman" w:ascii="Verdana" w:hAnsi="Verdana"/>
        </w:rPr>
        <w:t>w dokumentach kontraktowych, a o ich wykryciu winien natychmiast powiadomi</w:t>
      </w:r>
      <w:r>
        <w:rPr>
          <w:rFonts w:cs="TTE12B4108t00;Times New Roman" w:ascii="Verdana" w:hAnsi="Verdana"/>
        </w:rPr>
        <w:t xml:space="preserve">ć </w:t>
      </w:r>
      <w:r>
        <w:rPr>
          <w:rFonts w:cs="Times-Roman;Times New Roman" w:ascii="Verdana" w:hAnsi="Verdana"/>
        </w:rPr>
        <w:t xml:space="preserve">Inspektora nadzoru, który dokona odpowiednich zmian i poprawek. </w:t>
      </w:r>
      <w:r>
        <w:rPr>
          <w:rFonts w:cs="Times-Roman;Times New Roman" w:ascii="Verdana" w:hAnsi="Verdana"/>
          <w:color w:val="000000"/>
        </w:rPr>
        <w:t>W przypadku stwierdzenia ewentualnych rozbi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podane na rysunku wiel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liczbowe wymiarów s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iejsze od odczytu ze skali rysunków.</w:t>
      </w:r>
      <w:r>
        <w:rPr>
          <w:rFonts w:cs="Times-Roman;Times New Roman" w:ascii="Verdana" w:hAnsi="Verdana"/>
        </w:rPr>
        <w:t xml:space="preserve"> </w:t>
      </w:r>
      <w:r>
        <w:rPr>
          <w:rFonts w:cs="Times-Roman;Times New Roman" w:ascii="Verdana" w:hAnsi="Verdana"/>
          <w:color w:val="000000"/>
        </w:rPr>
        <w:t>Wszystkie wykonane roboty i dostarczone materiały ma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e z dokumentac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i ST. Cechy materiałów i elementów budowli musz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jednorodne i wykaz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z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i wymaganiami, a rozrzuty tych cech nie mog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zekracz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dopuszczalnego przedziału tolerancji.</w:t>
      </w:r>
      <w:r>
        <w:rPr>
          <w:rFonts w:cs="Times-Roman;Times New Roman" w:ascii="Verdana" w:hAnsi="Verdana"/>
        </w:rPr>
        <w:t xml:space="preserve"> </w:t>
      </w:r>
      <w:r>
        <w:rPr>
          <w:rFonts w:cs="Times-Roman;Times New Roman" w:ascii="Verdana" w:hAnsi="Verdana"/>
          <w:color w:val="000000"/>
        </w:rPr>
        <w:t>W przypadku, gdy dostarczane materiały lub wykonane roboty nie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zgodne z dokumentacj</w:t>
      </w:r>
      <w:r>
        <w:rPr>
          <w:rFonts w:cs="TTE12B4108t00;Times New Roman" w:ascii="Verdana" w:hAnsi="Verdana"/>
          <w:color w:val="000000"/>
        </w:rPr>
        <w:t>a</w:t>
      </w:r>
      <w:r>
        <w:rPr>
          <w:rFonts w:cs="Times-Roman;Times New Roman" w:ascii="Verdana" w:hAnsi="Verdana"/>
        </w:rPr>
        <w:t xml:space="preserve">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lub ST i ma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wpływ na niezadowal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elementu budowli, to takie materiały zosta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zast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pione innymi, a elementy budowli rozebrane i wykonane ponownie na koszt Wykonawcy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4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jest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 do zabezpieczenia terenu budowy w okresie trwania realizacji kontraktu a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do za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a i odbioru ostatecznego robót. Wykonawca dostarczy, zainstaluje i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utrzym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ymczasowe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zabezpie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, w tym: ogrodzenia, po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ze, 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 xml:space="preserve">wietlenie, sygnały i znaki ostrzegawcze, wszelkie inne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ki niezbędne do ochrony obiektu i robót, wygody społecz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 xml:space="preserve">ci i innych. </w:t>
      </w:r>
      <w:r>
        <w:rPr>
          <w:rFonts w:cs="Verdana" w:ascii="Verdana" w:hAnsi="Verdana"/>
        </w:rPr>
        <w:t xml:space="preserve">Koszt sukcesywnego sprzątania oraz utrzymania porządku (wokół obiektu) związanego z realizacją robót oraz konieczne wygrodzenia rejonu prac nie są osobno wycenione i winny być ujęte </w:t>
      </w:r>
      <w:r>
        <w:rPr>
          <w:rFonts w:cs="Verdana" w:ascii="Verdana" w:hAnsi="Verdana"/>
          <w:b/>
        </w:rPr>
        <w:t>w kosztach pośrednich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5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 xml:space="preserve">Ochrona </w:t>
      </w:r>
      <w:r>
        <w:rPr>
          <w:rFonts w:cs="TTE12B7B80t00;Times New Roman" w:ascii="Verdana" w:hAnsi="Verdana"/>
          <w:color w:val="000000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ma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ek zn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i stos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 czasie prowadzenia robót wszelkie przepisy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ochrony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owiska natural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 okresie trwania budowy i wykonywania robót wy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owych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a) utrzym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eren budowy w stanie zabezpie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b) podejm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szelkie konieczne kroki m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na celu stosowanie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do przepisów i norm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cych ochrony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owiska na terenie i wokół terenu budowy oraz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unik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szko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lub u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li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dla osób lub włas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społecznej, a wynik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e sk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a, hałasu lub innych przyczyn powstałych w na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stwie jego sposobu dział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Stos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do tych wymagań,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miał szczególny wzgl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 n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1) lokalizacj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baz, warsztatów, magazynów, składowisk, dróg dojazdow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2)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ki ostr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i zabezpieczenia przed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zanieczyszczeniem zbiorników i cieków wodnych pyłami lub substancjami toksycznymi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zanieczyszczeniem powietrza pyłami i gazami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owstania p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r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6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chrona przeciwpo</w:t>
      </w:r>
      <w:r>
        <w:rPr>
          <w:rFonts w:cs="TTE12B7B80t00;Times New Roman" w:ascii="Verdana" w:hAnsi="Verdana"/>
          <w:color w:val="000000"/>
        </w:rPr>
        <w:t>ż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przestrzeg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zepisy ochrony przeciwp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rowej.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utrzym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prawny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przeciwp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rowy, wymagany odpowiednimi przepisami, na terenie placu budowy, zaplecza oraz w maszynach i pojazdach. Materiały łatwopalne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składowane w sposób zgodny z odpowiednimi przepisami i zabezpieczone przed do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em osób trzecich.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odpowiedzialny za wszelkie straty spowodowane p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rem wywołanym jako rezultat realizacji robót albo przez personel wykonawcy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7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chrona własno</w:t>
      </w:r>
      <w:r>
        <w:rPr>
          <w:rFonts w:cs="TTE12B7B80t00;Times New Roman" w:ascii="Verdana" w:hAnsi="Verdana"/>
          <w:color w:val="000000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Helvetica"/>
          <w:color w:val="000000"/>
        </w:rPr>
      </w:pPr>
      <w:r>
        <w:rPr>
          <w:rFonts w:cs="Times-Roman;Times New Roman" w:ascii="Verdana" w:hAnsi="Verdana"/>
          <w:color w:val="000000"/>
        </w:rPr>
        <w:t>Wykonawca odpowiada za ochron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instalacji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zlokalizowanych na powierzchni terenu i pod jego poziomem, takie jak ruroc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gi, kable itp. Wykonawca zapewni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e oznaczenie i zabezpieczenie przed uszkodzeniem tych instalacji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w czasie trwania robót. O fakcie przypadkowego uszkodzenia tych instalacji Wykonawca bezzwłocznie powiadomi Inspektora nadzoru i zainteresowanych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ników oraz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z nimi współpracował, dostar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 wszelkiej pomocy potrzebnej przy dokonywaniu napraw.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odpowiad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a wszelkie spowodowane przez jego działania uszkodzenia instalacji na powierzchni ziemi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odziemnych wykazanych w dokumentach dostarczonych mu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8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graniczenie obci</w:t>
      </w:r>
      <w:r>
        <w:rPr>
          <w:rFonts w:cs="TTE12B7B80t00;Times New Roman" w:ascii="Verdana" w:hAnsi="Verdana"/>
          <w:color w:val="000000"/>
        </w:rPr>
        <w:t>ąż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e</w:t>
      </w:r>
      <w:r>
        <w:rPr>
          <w:rFonts w:cs="TTE12B7B80t00;Times New Roman" w:ascii="Verdana" w:hAnsi="Verdana"/>
          <w:color w:val="000000"/>
        </w:rPr>
        <w:t xml:space="preserve">ń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si pojazd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ykonawca stos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do ustawowych ogranic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ob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nia na o</w:t>
      </w:r>
      <w:r>
        <w:rPr>
          <w:rFonts w:cs="TTE12B4108t00;Times New Roman" w:ascii="Verdana" w:hAnsi="Verdana"/>
          <w:color w:val="000000"/>
        </w:rPr>
        <w:t xml:space="preserve">ś </w:t>
      </w:r>
      <w:r>
        <w:rPr>
          <w:rFonts w:cs="Times-Roman;Times New Roman" w:ascii="Verdana" w:hAnsi="Verdana"/>
          <w:color w:val="000000"/>
        </w:rPr>
        <w:t>przy transporcie materiałów i wypos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a na i z terenu robót. O ile będzie wymagane uzyska on wszelkie niez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e zezwolenia od władz co do przewozu nietypowych wagowo ładunków i w sposób c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gły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o k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dym takim przewozie powiadamiał Inspektora nadzor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9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Bezpiecze</w:t>
      </w:r>
      <w:r>
        <w:rPr>
          <w:rFonts w:cs="TTE12B7B80t00;Times New Roman" w:ascii="Verdana" w:hAnsi="Verdana"/>
          <w:color w:val="000000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stwo i higiena pra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Podczas realizacji robót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przestrzeg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zepisów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. Przy pracach rozbiórkowych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stos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trefy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. W szczegól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konawca ma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ek zadba</w:t>
      </w:r>
      <w:r>
        <w:rPr>
          <w:rFonts w:cs="TTE12B4108t00;Times New Roman" w:ascii="Verdana" w:hAnsi="Verdana"/>
          <w:color w:val="000000"/>
        </w:rPr>
        <w:t>ć</w:t>
      </w:r>
      <w:r>
        <w:rPr>
          <w:rFonts w:cs="Times-Roman;Times New Roman" w:ascii="Verdana" w:hAnsi="Verdana"/>
          <w:color w:val="000000"/>
        </w:rPr>
        <w:t>, aby personel nie wykonywał pracy w warunkach niebezpiecznych, szkodliwych dla zdrowia oraz nie s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odpowiednich wymagań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sanitarnych. Wykonawca zapewni i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utrzymywał wszelkie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zabezpie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, socjalne oraz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i odpowiedni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odzie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 xml:space="preserve">dla ochrony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cia i zdrowia osób zatrudnionych na budowie. Uznaje s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 xml:space="preserve">,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wszelkie koszty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e z wypełnieniem wymag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ch powy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j nie podleg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d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bnej zapłacie i s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u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ione w cenie umownej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10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chrona i utrzymanie robót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odpowiedzialny za ochron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robót i za wszelkie materiały i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wane do robót od daty rozpoc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ia do daty odbioru ostatecznego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 xml:space="preserve">1.5.11.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Stosowanie si</w:t>
      </w:r>
      <w:r>
        <w:rPr>
          <w:rFonts w:cs="TTE12B7B80t00;Times New Roman" w:ascii="Verdana" w:hAnsi="Verdana"/>
          <w:color w:val="000000"/>
        </w:rPr>
        <w:t xml:space="preserve">ę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 jest zn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szelkie przepisy wydane przez organy administracji pa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owej i sam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owej, które s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 jakikolwiek sposób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e z robotami i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w pełni odpowiedzialny za przestrzeganie tych praw, przepisów i wytycznych podczas prowadzenia robót. Np. 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6 lutego 2003 r. w sprawie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podczas wykonywania robót budowlanych (Dz. U. z dn. 19.03.2003 r. Nr 47, poz. 401) oraz Ministra Pracy i Polityki Socjalnej z dnia 26 wrz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nia 1997 r. w sprawie ogólnych przepisów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(Dz. U. Nr 169 poz. 1650).</w:t>
      </w:r>
    </w:p>
    <w:p>
      <w:pPr>
        <w:pStyle w:val="Normal"/>
        <w:autoSpaceDE w:val="false"/>
        <w:spacing w:lineRule="auto" w:line="360"/>
        <w:rPr>
          <w:rFonts w:ascii="Verdana" w:hAnsi="Verdana" w:cs="Times-Bold;Times New Roman"/>
          <w:b/>
          <w:b/>
          <w:b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>2. MATERIAŁY U</w:t>
      </w:r>
      <w:r>
        <w:rPr>
          <w:rFonts w:cs="TTE12B7AC8t00;Times New Roman" w:ascii="Verdana" w:hAnsi="Verdana"/>
          <w:color w:val="000000"/>
        </w:rPr>
        <w:t>Ż</w:t>
      </w:r>
      <w:r>
        <w:rPr>
          <w:rFonts w:cs="Times-Bold;Times New Roman" w:ascii="Verdana" w:hAnsi="Verdana"/>
          <w:b/>
          <w:bCs/>
          <w:color w:val="000000"/>
        </w:rPr>
        <w:t>YTE DO PRAC NAPRAWCZYCH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2.1 Materiały z rozbiór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color w:val="000000"/>
        </w:rPr>
        <w:t>Zakłada się, że materiały uzyskane z rozbiórki nie podlegają odzyskowi. Należy je po demontażu sukcesywnie wywozić z placu budowy. Materiały przeznaczone do wykonania robót naprawczych powinny być składowane na terenie placu budowy zgodnie z przepisami BHP i w miejscach ustalonych z Zamawiającym. Nie dopuszcza się składowania materiałów z rozbiórki na stropach, stwarza to, bowiem przy dużych ilościach i obciążeniach zagrożenie katastrofy budowlanej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eastAsia="Verdana" w:cs="Verdana" w:ascii="Verdana" w:hAnsi="Verdana"/>
          <w:b/>
          <w:bCs/>
          <w:color w:val="004E93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</w:rPr>
        <w:t xml:space="preserve">2.2 Wybrane użyte materiały do wykonania prac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eastAsia="Arial-BoldMT;Arial" w:cs="Verdana"/>
          <w:bCs/>
        </w:rPr>
      </w:pPr>
      <w:r>
        <w:rPr>
          <w:rFonts w:eastAsia="Arial-BoldMT;Arial" w:cs="Verdana" w:ascii="Verdana" w:hAnsi="Verdana"/>
          <w:bCs/>
        </w:rPr>
        <w:t xml:space="preserve">-środek do zmywania elewacji jako dodatek do wod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-BoldMT;Arial" w:cs="Verdana" w:ascii="Verdana" w:hAnsi="Verdana"/>
          <w:b/>
          <w:bCs/>
        </w:rPr>
        <w:t>-</w:t>
      </w:r>
      <w:r>
        <w:rPr>
          <w:rFonts w:cs="Verdana" w:ascii="Verdana" w:hAnsi="Verdana"/>
        </w:rPr>
        <w:t xml:space="preserve"> grunt silikonowy n.p. AmpiSilan Tiefgrund LF firmy Caparol</w:t>
      </w:r>
      <w:r>
        <w:rPr>
          <w:rFonts w:cs="Arial" w:ascii="Verdana" w:hAnsi="Verdana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ArialNarrow;Arial Unicode MS" w:cs="Verdana"/>
        </w:rPr>
      </w:pPr>
      <w:r>
        <w:rPr>
          <w:rFonts w:cs="Arial" w:ascii="Verdana" w:hAnsi="Verdana"/>
        </w:rPr>
        <w:t>-</w:t>
      </w:r>
      <w:r>
        <w:rPr>
          <w:rFonts w:cs="Verdana" w:ascii="Verdana" w:hAnsi="Verdana"/>
        </w:rPr>
        <w:t>gotowa zaprawa mineralna z lekkich wypełniaczy na spoiwie wapiennym, np. Capatect 170 Leichunterputz firmy Caparol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szpachlówka naprawcza, np. ArmaReno 700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szlamówka np. AmphiSilan Compac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farba elewacyjna krzemoorganiczna kompatybilna z zastosowanymi szpachlówkami i szlamówk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</w:rPr>
        <w:t>-sznur pęczniejący i zaprawa wypełniająca do wypełnienia  pionowej dylatacji budynk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zaprawy cementowe i inne materiały pomocnicze do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3. SPRZ</w:t>
      </w:r>
      <w:r>
        <w:rPr>
          <w:rFonts w:cs="TTE12B7AC8t00;Times New Roman" w:ascii="Verdana" w:hAnsi="Verdana"/>
          <w:color w:val="000000"/>
        </w:rPr>
        <w:t>E</w:t>
      </w:r>
      <w:r>
        <w:rPr>
          <w:rFonts w:cs="Times-Bold;Times New Roman" w:ascii="Verdana" w:hAnsi="Verdana"/>
          <w:b/>
          <w:bCs/>
          <w:color w:val="000000"/>
        </w:rPr>
        <w:t>T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3.1. Zało</w:t>
      </w:r>
      <w:r>
        <w:rPr>
          <w:rFonts w:cs="TTE12B7B80t00;Times New Roman" w:ascii="Verdana" w:hAnsi="Verdana"/>
          <w:color w:val="000000"/>
        </w:rPr>
        <w:t>ż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enia ogól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ykonawca jest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 d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wania jedynie takiego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, który nie spowoduje niekorzystnego wpływu na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ywanych robót.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wany do robót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y z ofert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konawcy i powinien odpowiad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od 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em typów i 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skazaniom zawartym w ST. Liczba i wydaj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gwarant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zeprowadzenie robót, zgodnie z zasadami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i w dokumentacji projektowej, ST i wskazaniach Inspektora nadzoru w terminie przewidzianym umową.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 włas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konawcy lub wyna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y do wykonania robót ma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trzymywany w dobrym stanie i goto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do pracy.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 xml:space="preserve">dzie spełniał normy ochrony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owiska i przepisy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jeg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. Wykonawca dostarczy Inspektorowi nadzoru kopie dokumentów potwierd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dopuszczenie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 d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, tam gdzie jest to wymagane przepisami. J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li dokumentacja projektowa lub ST przewidu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ariantoweg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cia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 przy wykonywanych robotach, wykonawca powiadomi Inspektora nadzoru o swoim zamiarze wyboru i uzyska jego akceptacj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przed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ciem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. Wybrany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, po akceptacji Inspektora nadzoru, nie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ó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niej zmieniany bez jego zgody. Wszystkie materiały z rozbiórki należy wywie</w:t>
      </w:r>
      <w:r>
        <w:rPr>
          <w:rFonts w:cs="TTE12B4108t00;Times New Roman" w:ascii="Verdana" w:hAnsi="Verdana"/>
          <w:color w:val="000000"/>
        </w:rPr>
        <w:t xml:space="preserve">źć </w:t>
      </w:r>
      <w:r>
        <w:rPr>
          <w:rFonts w:cs="Times-Roman;Times New Roman" w:ascii="Verdana" w:hAnsi="Verdana"/>
          <w:color w:val="000000"/>
        </w:rPr>
        <w:t>na wysypisko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3.2. Wymagania do drobnego sprz</w:t>
      </w:r>
      <w:r>
        <w:rPr>
          <w:rFonts w:cs="TTE12B7B80t00;Times New Roman" w:ascii="Verdana" w:hAnsi="Verdana"/>
          <w:color w:val="000000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tu elektryczn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Drobny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elektryczny typu wiertarki, mieszarki zak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arki itp.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dopuszczony d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.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prawny technicznie i podlega okresowej kontroli. Warunki konserwacji i c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stotli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ć kontroli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mogi producenta i wytyczne DTR.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ten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wykorzyst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ie z przeznaczeniem.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on konserwowany i sprawdzany pod kąt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prawidło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dział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por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a pr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Dodatkowym elementem jakie musz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spełni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elektryczne jest bezpieczne zasilenie. Kable zasil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kompletne i zabezpieczone przed wpływem deszczu. Kabel prowizorycznego zasilenia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odwieszony gór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w sposób zapew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 przed upadkiem. Nie dopuszcza si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aby 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ł on na ziemi. Powinien on pobier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 ze skrzynek tymczasowych RB, gniazd ,które posiad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 xml:space="preserve">stopniowe zabezpieczenia bezpiecznikowe. 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b/>
          <w:b/>
          <w:i/>
          <w:i/>
          <w:color w:val="000000"/>
        </w:rPr>
      </w:pPr>
      <w:r>
        <w:rPr>
          <w:rFonts w:cs="Times-Roman;Times New Roman" w:ascii="Verdana" w:hAnsi="Verdana"/>
          <w:b/>
          <w:i/>
          <w:color w:val="000000"/>
        </w:rPr>
        <w:t>3.3 Wymagania dotyczące rusztowa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 xml:space="preserve">Rusztowania należy zamontować ,użytkować i zdemontować po wykonaniu robót zgodnie z obowiązującymi przepisami Dopuszcza się systemy rusztowań posiadające odpowiednie dopuszczenia do prac zewnętrznych </w:t>
      </w:r>
    </w:p>
    <w:p>
      <w:pPr>
        <w:pStyle w:val="Normal"/>
        <w:autoSpaceDE w:val="false"/>
        <w:spacing w:lineRule="auto" w:line="360"/>
        <w:rPr>
          <w:rFonts w:ascii="Verdana" w:hAnsi="Verdana" w:cs="Times-Bold;Times New Roman"/>
          <w:b/>
          <w:b/>
          <w:b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>4. 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4.1. Ogólne wymagania dotycz</w:t>
      </w:r>
      <w:r>
        <w:rPr>
          <w:rFonts w:cs="TTE12B7B80t00;Times New Roman" w:ascii="Verdana" w:hAnsi="Verdana"/>
          <w:color w:val="000000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e transport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Wykonawca jest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zany do stosowania jedynie takich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ków transportu, które nie wpły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niekorzystnie na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ywanych robót i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przew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nych materiałów.</w:t>
      </w:r>
      <w:r>
        <w:rPr>
          <w:rFonts w:cs="Helvetica-Bold;Times New Roman" w:ascii="Verdana" w:hAnsi="Verdana"/>
          <w:b/>
          <w:bCs/>
          <w:color w:val="004E93"/>
        </w:rPr>
        <w:t xml:space="preserve"> </w:t>
      </w:r>
      <w:r>
        <w:rPr>
          <w:rFonts w:cs="Times-Roman;Times New Roman" w:ascii="Verdana" w:hAnsi="Verdana"/>
          <w:color w:val="000000"/>
        </w:rPr>
        <w:t xml:space="preserve">Liczba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ków transportu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zapewni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owadzenie robót zgodnie z zasadami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i w dokumentacji projektowej, ST i wskazaniach Inspektora nadzoru w terminie przewidzianym w umowie. Materiały rozbiórkowe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wywozi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na wysypiska przyjm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gruz z zachowaniem dopuszczalnych ob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na o</w:t>
      </w:r>
      <w:r>
        <w:rPr>
          <w:rFonts w:cs="TTE12B4108t00;Times New Roman" w:ascii="Verdana" w:hAnsi="Verdana"/>
          <w:color w:val="000000"/>
        </w:rPr>
        <w:t xml:space="preserve">s </w:t>
      </w:r>
      <w:r>
        <w:rPr>
          <w:rFonts w:cs="Times-Roman;Times New Roman" w:ascii="Verdana" w:hAnsi="Verdana"/>
          <w:color w:val="000000"/>
        </w:rPr>
        <w:t>pojazdów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4.2. Wymagania dotycz</w:t>
      </w:r>
      <w:r>
        <w:rPr>
          <w:rFonts w:cs="TTE12B7B80t00;Times New Roman" w:ascii="Verdana" w:hAnsi="Verdana"/>
          <w:color w:val="000000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e przewozu po drogach publiczn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Przy ruchu na drogach publicznych pojazdy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spełni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ymagania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przepisów ruchu drogowego w odniesieniu do dopuszczalnych ob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 xml:space="preserve">na osie i innych parametrów technicznych.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ki transportu nie odpowiad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warunkom dopuszczalnych ob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na osie mog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dopuszczone przez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y za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 drogi pod warunkiem przywrócenia stanu pierwotneg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ych odcinków dróg na koszt Wykonawcy. Wykonawc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usu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na bie</w:t>
      </w:r>
      <w:r>
        <w:rPr>
          <w:rFonts w:cs="TTE12B4108t00;Times New Roman" w:ascii="Verdana" w:hAnsi="Verdana"/>
          <w:color w:val="000000"/>
        </w:rPr>
        <w:t>żą</w:t>
      </w:r>
      <w:r>
        <w:rPr>
          <w:rFonts w:cs="Times-Roman;Times New Roman" w:ascii="Verdana" w:hAnsi="Verdana"/>
          <w:color w:val="000000"/>
        </w:rPr>
        <w:t>co, na własny koszt, wszelkie zanieczyszczenia spowodowane jego pojazdami na drogach publicznych oraz dojazdach do terenu prac.</w:t>
      </w:r>
    </w:p>
    <w:p>
      <w:pPr>
        <w:pStyle w:val="Normal"/>
        <w:autoSpaceDE w:val="false"/>
        <w:spacing w:lineRule="auto" w:line="360"/>
        <w:rPr>
          <w:rFonts w:ascii="Verdana" w:hAnsi="Verdana" w:cs="Times-Bold;Times New Roman"/>
          <w:b/>
          <w:b/>
          <w:b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5.1. Odpowiedzialno</w:t>
      </w:r>
      <w:r>
        <w:rPr>
          <w:rFonts w:cs="TTE12B7B80t00;Times New Roman" w:ascii="Verdana" w:hAnsi="Verdana"/>
          <w:b/>
          <w:color w:val="000000"/>
        </w:rPr>
        <w:t>ść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</w:rPr>
      </w:pPr>
      <w:r>
        <w:rPr>
          <w:rFonts w:cs="Times-Roman;Times New Roman" w:ascii="Verdana" w:hAnsi="Verdana"/>
        </w:rPr>
        <w:t>5.1.1. Wykonawca jest odpowiedzialny za prowadzenie robót zgodnie z umow</w:t>
      </w:r>
      <w:r>
        <w:rPr>
          <w:rFonts w:cs="TTE12B4108t00;Times New Roman" w:ascii="Verdana" w:hAnsi="Verdana"/>
        </w:rPr>
        <w:t xml:space="preserve">a </w:t>
      </w:r>
      <w:r>
        <w:rPr>
          <w:rFonts w:cs="Times-Roman;Times New Roman" w:ascii="Verdana" w:hAnsi="Verdana"/>
        </w:rPr>
        <w:t>lub kontraktem oraz za jako</w:t>
      </w:r>
      <w:r>
        <w:rPr>
          <w:rFonts w:cs="TTE12B4108t00;Times New Roman" w:ascii="Verdana" w:hAnsi="Verdana"/>
        </w:rPr>
        <w:t xml:space="preserve">ść </w:t>
      </w:r>
      <w:r>
        <w:rPr>
          <w:rFonts w:cs="Times-Roman;Times New Roman" w:ascii="Verdana" w:hAnsi="Verdana"/>
        </w:rPr>
        <w:t>zastosowanych materiałów i wykonywanych robót, za ich zgodno</w:t>
      </w:r>
      <w:r>
        <w:rPr>
          <w:rFonts w:cs="TTE12B4108t00;Times New Roman" w:ascii="Verdana" w:hAnsi="Verdana"/>
        </w:rPr>
        <w:t xml:space="preserve">ść </w:t>
      </w:r>
      <w:r>
        <w:rPr>
          <w:rFonts w:cs="Times-Roman;Times New Roman" w:ascii="Verdana" w:hAnsi="Verdana"/>
        </w:rPr>
        <w:t>z dokumentacj</w:t>
      </w:r>
      <w:r>
        <w:rPr>
          <w:rFonts w:cs="TTE12B4108t00;Times New Roman" w:ascii="Verdana" w:hAnsi="Verdana"/>
        </w:rPr>
        <w:t xml:space="preserve">a </w:t>
      </w:r>
      <w:r>
        <w:rPr>
          <w:rFonts w:cs="Times-Roman;Times New Roman" w:ascii="Verdana" w:hAnsi="Verdana"/>
        </w:rPr>
        <w:t>projektow</w:t>
      </w:r>
      <w:r>
        <w:rPr>
          <w:rFonts w:cs="TTE12B4108t00;Times New Roman" w:ascii="Verdana" w:hAnsi="Verdana"/>
        </w:rPr>
        <w:t>a</w:t>
      </w:r>
      <w:r>
        <w:rPr>
          <w:rFonts w:cs="Times-Roman;Times New Roman" w:ascii="Verdana" w:hAnsi="Verdana"/>
        </w:rPr>
        <w:t>, wymaganiami ST, PZJ, projektu oraz poleceniami Inspektora nadzor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</w:rPr>
        <w:t>5.1.2. Decyzje Inspektora nadzoru dotycz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ce akceptacji lub odrzucenia materiałów i elementów robót b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</w:t>
      </w:r>
      <w:r>
        <w:rPr>
          <w:rFonts w:cs="TTE12B4108t00;Times New Roman" w:ascii="Verdana" w:hAnsi="Verdana"/>
        </w:rPr>
        <w:t xml:space="preserve">ą </w:t>
      </w:r>
      <w:r>
        <w:rPr>
          <w:rFonts w:cs="Times-Roman;Times New Roman" w:ascii="Verdana" w:hAnsi="Verdana"/>
        </w:rPr>
        <w:t>oparte na wymaganiach sformułowanych w dokumentach umowy, dokumentacji projektowej i w ST, a tak</w:t>
      </w:r>
      <w:r>
        <w:rPr>
          <w:rFonts w:cs="TTE12B4108t00;Times New Roman" w:ascii="Verdana" w:hAnsi="Verdana"/>
        </w:rPr>
        <w:t>ż</w:t>
      </w:r>
      <w:r>
        <w:rPr>
          <w:rFonts w:cs="Times-Roman;Times New Roman" w:ascii="Verdana" w:hAnsi="Verdana"/>
        </w:rPr>
        <w:t>e w normach i wyty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5.1.3. Polecenia Inspektora nadzoru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realizacji robót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konywane przez Wykonawc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nie pó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niej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w czasie przez niego wyznaczonym, pod gro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b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strzymania robót. Skutki finansowe z tytułu wstrzymania robót w takiej sytuacji ponosi Wykonawca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5.2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</w:rPr>
      </w:pPr>
      <w:r>
        <w:rPr>
          <w:rFonts w:cs="Times-Roman;Times New Roman" w:ascii="Verdana" w:hAnsi="Verdana"/>
          <w:color w:val="000000"/>
        </w:rPr>
        <w:t xml:space="preserve">Wykonawca jest odpowiedzialny za </w:t>
      </w:r>
      <w:r>
        <w:rPr>
          <w:rFonts w:cs="Times-Roman;Times New Roman" w:ascii="Verdana" w:hAnsi="Verdana"/>
        </w:rPr>
        <w:t>prowadzenie robót zgodnie z umową</w:t>
      </w:r>
      <w:r>
        <w:rPr>
          <w:rFonts w:cs="TTE12B4108t00;Times New Roman" w:ascii="Verdana" w:hAnsi="Verdana"/>
        </w:rPr>
        <w:t xml:space="preserve"> </w:t>
      </w:r>
      <w:r>
        <w:rPr>
          <w:rFonts w:cs="Times-Roman;Times New Roman" w:ascii="Verdana" w:hAnsi="Verdana"/>
        </w:rPr>
        <w:t>oraz za jako</w:t>
      </w:r>
      <w:r>
        <w:rPr>
          <w:rFonts w:cs="TTE12B4108t00;Times New Roman" w:ascii="Verdana" w:hAnsi="Verdana"/>
        </w:rPr>
        <w:t xml:space="preserve">ść </w:t>
      </w:r>
      <w:r>
        <w:rPr>
          <w:rFonts w:cs="Times-Roman;Times New Roman" w:ascii="Verdana" w:hAnsi="Verdana"/>
        </w:rPr>
        <w:t>zastosowanych materiałów i wykonywanych robót, za ich zgodno</w:t>
      </w:r>
      <w:r>
        <w:rPr>
          <w:rFonts w:cs="TTE12B4108t00;Times New Roman" w:ascii="Verdana" w:hAnsi="Verdana"/>
        </w:rPr>
        <w:t xml:space="preserve">ść </w:t>
      </w:r>
      <w:r>
        <w:rPr>
          <w:rFonts w:cs="Times-Roman;Times New Roman" w:ascii="Verdana" w:hAnsi="Verdana"/>
        </w:rPr>
        <w:t>z dokumentacj</w:t>
      </w:r>
      <w:r>
        <w:rPr>
          <w:rFonts w:cs="TTE12B4108t00;Times New Roman" w:ascii="Verdana" w:hAnsi="Verdana"/>
        </w:rPr>
        <w:t xml:space="preserve">a </w:t>
      </w:r>
      <w:r>
        <w:rPr>
          <w:rFonts w:cs="Times-Roman;Times New Roman" w:ascii="Verdana" w:hAnsi="Verdana"/>
        </w:rPr>
        <w:t>projektow</w:t>
      </w:r>
      <w:r>
        <w:rPr>
          <w:rFonts w:cs="TTE12B4108t00;Times New Roman" w:ascii="Verdana" w:hAnsi="Verdana"/>
        </w:rPr>
        <w:t>a</w:t>
      </w:r>
      <w:r>
        <w:rPr>
          <w:rFonts w:cs="Times-Roman;Times New Roman" w:ascii="Verdana" w:hAnsi="Verdana"/>
        </w:rPr>
        <w:t>, wymaganiami ST, PZJ oraz poleceniami Inspektora nadzoru. Wykonawca ponosi odpowiedzialno</w:t>
      </w:r>
      <w:r>
        <w:rPr>
          <w:rFonts w:cs="TTE12B4108t00;Times New Roman" w:ascii="Verdana" w:hAnsi="Verdana"/>
        </w:rPr>
        <w:t xml:space="preserve">ść </w:t>
      </w:r>
      <w:r>
        <w:rPr>
          <w:rFonts w:cs="Times-Roman;Times New Roman" w:ascii="Verdana" w:hAnsi="Verdana"/>
        </w:rPr>
        <w:t>za dokładne wytyczenie w planie i wyznaczenie wysoko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ci wszystkich elementów robót zgodnie z wymiarami i rz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nymi okre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lonymi w dokumentacji projektowej lub przekazanymi na pi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mie przez Inspektora nadzoru. Nast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pstwa jakiegokolwiek bł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u spowodowanego przez Wykonawc</w:t>
      </w:r>
      <w:r>
        <w:rPr>
          <w:rFonts w:cs="TTE12B4108t00;Times New Roman" w:ascii="Verdana" w:hAnsi="Verdana"/>
        </w:rPr>
        <w:t xml:space="preserve">ę </w:t>
      </w:r>
      <w:r>
        <w:rPr>
          <w:rFonts w:cs="Times-Roman;Times New Roman" w:ascii="Verdana" w:hAnsi="Verdana"/>
        </w:rPr>
        <w:t>w wytyczeniu i wyznaczaniu robót zostan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, je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li wymaga</w:t>
      </w:r>
      <w:r>
        <w:rPr>
          <w:rFonts w:cs="TTE12B4108t00;Times New Roman" w:ascii="Verdana" w:hAnsi="Verdana"/>
        </w:rPr>
        <w:t xml:space="preserve">ć </w:t>
      </w:r>
      <w:r>
        <w:rPr>
          <w:rFonts w:cs="Times-Roman;Times New Roman" w:ascii="Verdana" w:hAnsi="Verdana"/>
        </w:rPr>
        <w:t>tego b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zie Inspektor nadzoru, poprawione przez Wykonawc</w:t>
      </w:r>
      <w:r>
        <w:rPr>
          <w:rFonts w:cs="TTE12B4108t00;Times New Roman" w:ascii="Verdana" w:hAnsi="Verdana"/>
        </w:rPr>
        <w:t xml:space="preserve">ę </w:t>
      </w:r>
      <w:r>
        <w:rPr>
          <w:rFonts w:cs="Times-Roman;Times New Roman" w:ascii="Verdana" w:hAnsi="Verdana"/>
        </w:rPr>
        <w:t>na własny koszt. Sprawdzenie wytyczenia robót lub wyznaczenia wysoko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ci przez Inspektora nadzoru nie zwalnia Wykonawcy od odpowiedzialno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ci za ich dokładno</w:t>
      </w:r>
      <w:r>
        <w:rPr>
          <w:rFonts w:cs="TTE12B4108t00;Times New Roman" w:ascii="Verdana" w:hAnsi="Verdana"/>
        </w:rPr>
        <w:t>ść</w:t>
      </w:r>
      <w:r>
        <w:rPr>
          <w:rFonts w:cs="Times-Roman;Times New Roman" w:ascii="Verdana" w:hAnsi="Verdana"/>
        </w:rPr>
        <w:t>.</w:t>
      </w:r>
      <w:r>
        <w:rPr>
          <w:rFonts w:cs="Helvetica-Bold;Times New Roman" w:ascii="Verdana" w:hAnsi="Verdana"/>
          <w:b/>
          <w:bCs/>
        </w:rPr>
        <w:t xml:space="preserve"> </w:t>
      </w:r>
      <w:r>
        <w:rPr>
          <w:rFonts w:cs="Times-Roman;Times New Roman" w:ascii="Verdana" w:hAnsi="Verdana"/>
        </w:rPr>
        <w:t>Decyzje Inspektora nadzoru dotycz</w:t>
      </w:r>
      <w:r>
        <w:rPr>
          <w:rFonts w:cs="TTE12B4108t00;Times New Roman" w:ascii="Verdana" w:hAnsi="Verdana"/>
        </w:rPr>
        <w:t>ą</w:t>
      </w:r>
      <w:r>
        <w:rPr>
          <w:rFonts w:cs="Times-Roman;Times New Roman" w:ascii="Verdana" w:hAnsi="Verdana"/>
        </w:rPr>
        <w:t>ce akceptacji lub odrzucenia materiałów i elementów robót b</w:t>
      </w:r>
      <w:r>
        <w:rPr>
          <w:rFonts w:cs="TTE12B4108t00;Times New Roman" w:ascii="Verdana" w:hAnsi="Verdana"/>
        </w:rPr>
        <w:t>ę</w:t>
      </w:r>
      <w:r>
        <w:rPr>
          <w:rFonts w:cs="Times-Roman;Times New Roman" w:ascii="Verdana" w:hAnsi="Verdana"/>
        </w:rPr>
        <w:t>d</w:t>
      </w:r>
      <w:r>
        <w:rPr>
          <w:rFonts w:cs="TTE12B4108t00;Times New Roman" w:ascii="Verdana" w:hAnsi="Verdana"/>
        </w:rPr>
        <w:t xml:space="preserve">ą </w:t>
      </w:r>
      <w:r>
        <w:rPr>
          <w:rFonts w:cs="Times-Roman;Times New Roman" w:ascii="Verdana" w:hAnsi="Verdana"/>
        </w:rPr>
        <w:t>oparte na wymaganiach sformułowanych w dokumentach umowy, dokumentacji projektowej</w:t>
      </w:r>
      <w:r>
        <w:rPr>
          <w:rFonts w:cs="Times-Roman;Times New Roman" w:ascii="Verdana" w:hAnsi="Verdana"/>
          <w:color w:val="FF0000"/>
        </w:rPr>
        <w:t xml:space="preserve"> </w:t>
      </w:r>
      <w:r>
        <w:rPr>
          <w:rFonts w:cs="Times-Roman;Times New Roman" w:ascii="Verdana" w:hAnsi="Verdana"/>
          <w:color w:val="000000"/>
        </w:rPr>
        <w:t>i w ST, a tak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w normach i wytycznych. Przy podejmowaniu decyzji Inspektor nadzoru u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i wyniki badań materiałów i robót, rozrzuty normalnie wy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przy produkcji i przy badaniach materiałów, d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wiadczenia z przeszł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, wyniki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naukowych oraz inne czynniki wpływ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na rozw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ne kwesti</w:t>
      </w:r>
      <w:r>
        <w:rPr>
          <w:rFonts w:cs="TTE12B4108t00;Times New Roman" w:ascii="Verdana" w:hAnsi="Verdana"/>
          <w:color w:val="000000"/>
        </w:rPr>
        <w:t>e</w:t>
      </w:r>
      <w:r>
        <w:rPr>
          <w:rFonts w:cs="Times-Roman;Times New Roman" w:ascii="Verdana" w:hAnsi="Verdana"/>
          <w:color w:val="000000"/>
        </w:rPr>
        <w:t>.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olecenia Inspektora nadzoru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konywane nie pó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niej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w czasie przez niego wyznaczonym, po ich otrzymaniu przez Wykonawc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, pod gro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b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zatrzymania robót. Skutki finansowe z tego tytułu ponosi Wykonawca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5.3. Szczegółowe zasady wykonywania wybranych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y wykonać zgodnie  z zaleceniami producenta oraz sztuką budowlaną i obowiązującymi przepisam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b/>
        </w:rPr>
        <w:t>Naprawa tynków</w:t>
      </w:r>
      <w:r>
        <w:rPr>
          <w:rFonts w:cs="Verdana" w:ascii="Verdana" w:hAnsi="Verdana"/>
        </w:rPr>
        <w:t>- po wcześniejszej ocenie ich stanu technicznego. Po ustawieniu rusztowań i uzyskaniu bezpośredniego dostępu dokonać przeglądu i badania stanu zachowania wypraw tynkarskich. Usunąć niespójne powłoki malarskie z elewacji poprzez przetarcie papierem ściernymi umycie pod ciśnieniem. Usunąć warstwy farb niespójnych z podłożem na elementach gzymsu i elementach ozdobnych. Po skuciu fragmentów odspojonych tynków ubytki. Po usunięciu powłok i niespójnych tynków podłoże wzmocnić strukturalnie poprzez zagruntowanie preparatem gruntującym, np. gruntem silikonowym AmpiSilan Tiefgrund LF firmy Caparol. Na fragmentach elewacji w miejscu odspojonych tynków wykonać nowe tynki z gotowej zaprawy mineralnej z lekkich wypełniaczy na spoiwie wapiennym, np. Capatect 170 Leichunterputz firmy Caparol. Przed nałożeniem tynku powierzchnie zaatakowane mikroorganizmami (algi, grzyby) należy pokryć preparatem grzybobójczym, np. Histolith Algen-Entferner. Tynki nakładać zgodnie z zaleceniami producenta. Nie należy kłaść większej grubości niż 2cm. Proces wiązania i schnięcia tynku trwa ok. 2 tygodni. Po wyschnięciu pierwszej( wierzchniej) warstwy można nakładać następną bądź przystąpić do dalszych prac elewacyjnych. Przy większych połaciach ubytków należy nałożyć obrzutkę z zaprawy cem- wapiennej zgodnie ze sztuką budowlaną. Potem nakładać tynk właściwy. Warstwami po 2cm przestrzegając wymagań odnośnie schnięcia zaprawy, by uniknąć powstawania rys skurczowych i spękania powłok malarskich po pomalowaniu. Wierzchnią warstwę tynku szpachlować całopowierzchniowo szpachlówką naprawczą, np. ArmaReno 700 warstwą grubości minimum 3mm z zatopieniem pasa siatki z włokna szklanego Capatect. Siatkę z włokna szklanego zatapiamy na całości elewacji, także na elementach detali architektonicznych. Tynki, nie odspajające się szpachlować całopowierzchniowo szpachlówką naprawczą, np. ArmaReno 700 warstwą grubości minimum 3mm z zatopieniem pasa siatki z włokna szklanego Capatec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Malowanie elewacji</w:t>
      </w:r>
      <w:r>
        <w:rPr>
          <w:rFonts w:cs="Verdana" w:ascii="Verdana" w:hAnsi="Verdana"/>
        </w:rPr>
        <w:t xml:space="preserve">. Po nałożeniu tynków, po ich wyschnięciu, wałkiem nałożyć tzw. szlamówkę, 1 warstwę, np. AmphiSilan Compact zabarwioną pigmentem w kolorze elewacji. Malowanie końcowe wykonać barwionymi farbami krzemoorganicznymi w kolorze pokazanym na rysunkach kolorystyki elewacji od A-14do A-19. wg wzornika firmy </w:t>
      </w:r>
      <w:r>
        <w:rPr>
          <w:rFonts w:cs="Verdana" w:ascii="Verdana" w:hAnsi="Verdana"/>
          <w:i/>
        </w:rPr>
        <w:t>Caparol Color System</w:t>
      </w:r>
      <w:r>
        <w:rPr>
          <w:rFonts w:cs="Verdana" w:ascii="Verdana" w:hAnsi="Verdana"/>
        </w:rPr>
        <w:t xml:space="preserve"> :kolor </w:t>
      </w:r>
      <w:r>
        <w:rPr>
          <w:rFonts w:cs="Verdana" w:ascii="Verdana" w:hAnsi="Verdana"/>
          <w:i/>
        </w:rPr>
        <w:t>GRANAT 15</w:t>
      </w:r>
      <w:r>
        <w:rPr>
          <w:rFonts w:cs="Verdana" w:ascii="Verdana" w:hAnsi="Verdana"/>
        </w:rPr>
        <w:t xml:space="preserve"> (wg. KABE 10940) Należy wykonać próbki kolorystyczne o wym. ok. 1x1m na ścianach budynku w dobrze widocznych i oświetlonych miejscach by dokonać ostatecznego doboru kolorów. Należy używać farb firm renomowanych, np. Caparol, Kabe, Beckers, Koester. 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6. KONTROLA JAKO</w:t>
      </w:r>
      <w:r>
        <w:rPr>
          <w:rFonts w:cs="TTE12B7AC8t00;Times New Roman" w:ascii="Verdana" w:hAnsi="Verdana"/>
          <w:color w:val="000000"/>
        </w:rPr>
        <w:t>S</w:t>
      </w:r>
      <w:r>
        <w:rPr>
          <w:rFonts w:cs="Times-Bold;Times New Roman" w:ascii="Verdana" w:hAnsi="Verdana"/>
          <w:b/>
          <w:bCs/>
          <w:color w:val="000000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6.1. Zasady kontroli jako</w:t>
      </w:r>
      <w:r>
        <w:rPr>
          <w:rFonts w:cs="TTE12B7B80t00;Times New Roman" w:ascii="Verdana" w:hAnsi="Verdana"/>
          <w:color w:val="000000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ykonawca jest odpowiedzialny za pełną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kontrol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robót i stosowanych materiałów. Wykonawca zapewni odpowiedni system kontroli, w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 w to personel,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, zaopatrzenie i wszystkie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niez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e do pobierania próbek i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materiałów oraz robót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Badania wykonania tynków w czasi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C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stotliw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oraz zakres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zaprawy wytwarzanej na placu budowy, a w szczegól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jej marki i konsystencji, powinny wynik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 normy PN-90/B-14501 „Zaprawy budowlane zwykłe”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Badania tynków w czasie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</w:rPr>
        <w:t>Badania tynków zwykłych powinny by</w:t>
      </w:r>
      <w:r>
        <w:rPr>
          <w:rFonts w:cs="TTE12B4108t00;Times New Roman" w:ascii="Verdana" w:hAnsi="Verdana"/>
        </w:rPr>
        <w:t xml:space="preserve">ć </w:t>
      </w:r>
      <w:r>
        <w:rPr>
          <w:rFonts w:cs="Times-Roman;Times New Roman" w:ascii="Verdana" w:hAnsi="Verdana"/>
        </w:rPr>
        <w:t>przeprowadzane w sposób podany w normie PN-70/B-10100 p. 4.3. i powinny umo</w:t>
      </w:r>
      <w:r>
        <w:rPr>
          <w:rFonts w:cs="TTE12B4108t00;Times New Roman" w:ascii="Verdana" w:hAnsi="Verdana"/>
        </w:rPr>
        <w:t>ż</w:t>
      </w:r>
      <w:r>
        <w:rPr>
          <w:rFonts w:cs="Times-Roman;Times New Roman" w:ascii="Verdana" w:hAnsi="Verdana"/>
        </w:rPr>
        <w:t>liwi</w:t>
      </w:r>
      <w:r>
        <w:rPr>
          <w:rFonts w:cs="TTE12B4108t00;Times New Roman" w:ascii="Verdana" w:hAnsi="Verdana"/>
        </w:rPr>
        <w:t xml:space="preserve">ć </w:t>
      </w:r>
      <w:r>
        <w:rPr>
          <w:rFonts w:cs="Times-Roman;Times New Roman" w:ascii="Verdana" w:hAnsi="Verdana"/>
        </w:rPr>
        <w:t>ocen</w:t>
      </w:r>
      <w:r>
        <w:rPr>
          <w:rFonts w:cs="TTE12B4108t00;Times New Roman" w:ascii="Verdana" w:hAnsi="Verdana"/>
        </w:rPr>
        <w:t xml:space="preserve">ę </w:t>
      </w:r>
      <w:r>
        <w:rPr>
          <w:rFonts w:cs="Times-Roman;Times New Roman" w:ascii="Verdana" w:hAnsi="Verdana"/>
        </w:rPr>
        <w:t>wszystkich wymagań, a w szczególno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c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</w:rPr>
      </w:pPr>
      <w:r>
        <w:rPr>
          <w:rFonts w:cs="Helvetic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Times-Roman;Times New Roman" w:ascii="Verdana" w:hAnsi="Verdana"/>
        </w:rPr>
        <w:t>zgodno</w:t>
      </w:r>
      <w:r>
        <w:rPr>
          <w:rFonts w:cs="TTE12B4108t00;Times New Roman" w:ascii="Verdana" w:hAnsi="Verdana"/>
        </w:rPr>
        <w:t>ś</w:t>
      </w:r>
      <w:r>
        <w:rPr>
          <w:rFonts w:cs="Times-Roman;Times New Roman" w:ascii="Verdana" w:hAnsi="Verdana"/>
        </w:rPr>
        <w:t>ci z dokumentacj</w:t>
      </w:r>
      <w:r>
        <w:rPr>
          <w:rFonts w:cs="TTE12B4108t00;Times New Roman" w:ascii="Verdana" w:hAnsi="Verdana"/>
        </w:rPr>
        <w:t xml:space="preserve">ą </w:t>
      </w:r>
      <w:r>
        <w:rPr>
          <w:rFonts w:cs="Times-Roman;Times New Roman" w:ascii="Verdana" w:hAnsi="Verdana"/>
        </w:rPr>
        <w:t>projektow</w:t>
      </w:r>
      <w:r>
        <w:rPr>
          <w:rFonts w:cs="TTE12B4108t00;Times New Roman" w:ascii="Verdana" w:hAnsi="Verdana"/>
        </w:rPr>
        <w:t>ą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zastosowanych materiałów i wyrobów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rawidło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przygotowania podł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mrozoodpor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tynków i okładzin zewn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rznych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rzyczep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tynków do podł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grub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tynku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ygl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u powierzchni tynku,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prawidłow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konania powierzchni i kraw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 tynku,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Helvetic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y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e tynku na nar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ach, stykach i szczelinach dylatacyjnych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 xml:space="preserve">Wyprawa </w:t>
      </w:r>
      <w:r>
        <w:rPr>
          <w:rFonts w:cs="TTE12B7B80t00;Times New Roman" w:ascii="Verdana" w:hAnsi="Verdana"/>
          <w:b/>
          <w:color w:val="000000"/>
        </w:rPr>
        <w:t>szpachlowa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 xml:space="preserve"> elewacyjna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Kontroli podlega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dobór odpowiedniego typu podkład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rów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ania</w:t>
      </w:r>
    </w:p>
    <w:p>
      <w:pPr>
        <w:pStyle w:val="Normal"/>
        <w:autoSpaceDE w:val="false"/>
        <w:spacing w:lineRule="auto" w:line="360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- odpowiednia przyczepno</w:t>
      </w:r>
      <w:r>
        <w:rPr>
          <w:rFonts w:cs="TTE12B4108t00;Times New Roman" w:ascii="Verdana" w:hAnsi="Verdana"/>
          <w:color w:val="000000"/>
        </w:rPr>
        <w:t>ść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- jednolity kolo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odpowiednia gramatura kruszyw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zabezpieczenie wyprawy po uł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u - brak do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 wody opadowej , zapewnienie odpowiedniej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temperatury schn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- równych odległ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od obu glifów okna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Zasady post</w:t>
      </w:r>
      <w:r>
        <w:rPr>
          <w:rFonts w:cs="TTE12B7B80t00;Times New Roman" w:ascii="Verdana" w:hAnsi="Verdana"/>
          <w:color w:val="000000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powania z wadliwie wykonanymi robota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szystkie materiały nie s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wymag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odanych w odpowiednich punktach specyfikacji, zosta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drzucone. J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i materiały, nie s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wymag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zosta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budowane lub zastosowane, to na polecenie Inspektora nadzoru Wykonawca wymieni je na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e, na własny koszt. Wszystkie roboty, które wykazu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sze odchylenia cech od dopuszczalnych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onownie wykonane przez Wykonawc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na jego koszt. Na pisemne wyst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pienie Wykonawcy, Inspektor nadzoru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uzn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ad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za nie m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zasadniczego wpływu na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robót i ustali zakres i wiel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potr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za obni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jako</w:t>
      </w:r>
      <w:r>
        <w:rPr>
          <w:rFonts w:cs="TTE12B4108t00;Times New Roman" w:ascii="Verdana" w:hAnsi="Verdana"/>
          <w:color w:val="000000"/>
        </w:rPr>
        <w:t>ść</w:t>
      </w:r>
      <w:r>
        <w:rPr>
          <w:rFonts w:cs="Times-Roman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Badania prowadzone przez Inspektora nadzor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Dla celów kontroli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 xml:space="preserve">ci i zatwierdzenia, Inspektor nadzoru uprawniony jest do dokonywania kontroli, pobierania próbek i badania materiałów u 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ródła ich wytwarzania. Do u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ienia jemu kontroli zapewniona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wszelka potrzebna do tego pomoc ze strony Wykonawcy i producenta materiałów. Inspektor nadzoru, po uprzedniej weryfikacji systemu kontroli robót prowadzonego przez Wykonawc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,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oceni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god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materiałów i robót z wymaganiami 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Inspektor nadzoru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pobier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róbki materiałów i prowadzi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adania niez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ie od Wykonawcy, na swój koszt. J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li wyniki tych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wyka</w:t>
      </w:r>
      <w:r>
        <w:rPr>
          <w:rFonts w:cs="TTE12B4108t00;Times New Roman" w:ascii="Verdana" w:hAnsi="Verdana"/>
          <w:color w:val="000000"/>
        </w:rPr>
        <w:t>żą</w:t>
      </w:r>
      <w:r>
        <w:rPr>
          <w:rFonts w:cs="Times-Roman;Times New Roman" w:ascii="Verdana" w:hAnsi="Verdana"/>
          <w:color w:val="000000"/>
        </w:rPr>
        <w:t xml:space="preserve">,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raporty Wykonawcy s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niewiarygodne, to Inspektor nadzoru poleci Wykonawcy lub zleci niez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emu laboratorium przeprowadzenie powtórnych lub dodatkowych bada</w:t>
      </w:r>
      <w:r>
        <w:rPr>
          <w:rFonts w:cs="TTE12B4108t00;Times New Roman" w:ascii="Verdana" w:hAnsi="Verdana"/>
          <w:color w:val="000000"/>
        </w:rPr>
        <w:t>n</w:t>
      </w:r>
      <w:r>
        <w:rPr>
          <w:rFonts w:cs="Times-Roman;Times New Roman" w:ascii="Verdana" w:hAnsi="Verdana"/>
          <w:color w:val="000000"/>
        </w:rPr>
        <w:t>, albo oprze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wy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nie na własnych badaniach przy ocenie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materiałów i robót z dokumentac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i ST. W takim przypadku, całkowite koszty powtórnych lub dodatkowych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i pobierania próbek poniesione zosta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zez Wykonawc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Certyfikaty i deklaracj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Inspektor nadzoru 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dopu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do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cia tylko te wyroby i materiały, któr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>1.</w:t>
      </w:r>
      <w:r>
        <w:rPr>
          <w:rFonts w:cs="Times-Roman;Times New Roman" w:ascii="Verdana" w:hAnsi="Verdana"/>
          <w:color w:val="000000"/>
        </w:rPr>
        <w:t>posiad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certyfikat na znak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wykaz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cy,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zapewniono zgod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z kryteriami technicznymi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i na podstawie Polskich Norm, aprobat technicznych oraz wła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wych przepisów i informacji o ich istnieniu zgodnie z 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m MSWiA z 1998 r. (Dz. U. 99/98),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>2.</w:t>
      </w:r>
      <w:r>
        <w:rPr>
          <w:rFonts w:cs="Times-Roman;Times New Roman" w:ascii="Verdana" w:hAnsi="Verdana"/>
          <w:color w:val="000000"/>
        </w:rPr>
        <w:t>posiad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deklaracj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lub certyfikat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z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- Polsk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Norm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Aprobat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techniczn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, w przypadku wyrobów, dla których nie ustanowiono Polskiej Normy, j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li 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s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b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e certyfikac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 pkt. 1 i które spełni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mogi 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 xml:space="preserve">3. </w:t>
      </w:r>
      <w:r>
        <w:rPr>
          <w:rFonts w:cs="Times-Roman;Times New Roman" w:ascii="Verdana" w:hAnsi="Verdana"/>
          <w:color w:val="000000"/>
        </w:rPr>
        <w:t>Znajdu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w wykazie wyrobów, o którym mowa w rozp. MSWiA z 1998 r. (Dz. U. 98/99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 przypadku materiałów, dla których ww. dokumenty s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ymagane przez ST, k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da ich partia dostarczona do robót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posiad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e dokumenty,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w sposób jednoznaczny jej cechy. Jakiekolwiek materiały, które nie spełni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tych wymag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drzucone.</w:t>
      </w:r>
    </w:p>
    <w:p>
      <w:pPr>
        <w:pStyle w:val="Normal"/>
        <w:autoSpaceDE w:val="false"/>
        <w:spacing w:lineRule="auto" w:line="360"/>
        <w:rPr>
          <w:rFonts w:ascii="Verdana" w:hAnsi="Verdana" w:cs="Times-Bold;Times New Roman"/>
          <w:b/>
          <w:b/>
          <w:b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>7. DOKUMENTY BUD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Do dokumentów budowy zalicza s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, na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dokumenty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a) protokoły przekazania terenu budowy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b) umowy cywilnoprawne z osobami trzecimi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c) protokoły odbioru robót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d) protokoły z narad i ustal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[5]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Dokumenty budowy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zechowywane na terenie budowy w miejscu odpowiednio zabezpieczonym. Zagini</w:t>
      </w:r>
      <w:r>
        <w:rPr>
          <w:rFonts w:cs="TTE12B4108t00;Times New Roman" w:ascii="Verdana" w:hAnsi="Verdana"/>
          <w:color w:val="000000"/>
        </w:rPr>
        <w:t>e</w:t>
      </w:r>
      <w:r>
        <w:rPr>
          <w:rFonts w:cs="Times-Roman;Times New Roman" w:ascii="Verdana" w:hAnsi="Verdana"/>
          <w:color w:val="000000"/>
        </w:rPr>
        <w:t xml:space="preserve">cie któregokolwiek z dokumentów budowy spowoduje jego natychmiastowe odtworzenie w formie przewidzianej prawem. 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8 ODBIÓR ROBÓT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Rodzaje odbiorów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W z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od ustal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odpowiednich ST, roboty podleg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na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odbiorom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a) odbiorowi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emu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b) odbiorowi 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owemu,</w:t>
      </w:r>
    </w:p>
    <w:p>
      <w:pPr>
        <w:pStyle w:val="Normal"/>
        <w:autoSpaceDE w:val="false"/>
        <w:spacing w:lineRule="auto" w:line="36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c) odbiorowi po upływie okresu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oj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d) odbiorowi pogwarancyjnemu po upływie okresu gwarancji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Odbiór robót zanikaj</w:t>
      </w:r>
      <w:r>
        <w:rPr>
          <w:rFonts w:cs="TTE12B7B80t00;Times New Roman" w:ascii="Verdana" w:hAnsi="Verdana"/>
          <w:color w:val="000000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ych i ulęgaj</w:t>
      </w:r>
      <w:r>
        <w:rPr>
          <w:rFonts w:cs="TTE12B7B80t00;Times New Roman" w:ascii="Verdana" w:hAnsi="Verdana"/>
          <w:color w:val="000000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Odbiór robót zanik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i ule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akryciu polega na finalnej ocenie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konywanych robót oraz 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tych robót, które w dalszym procesie realizacji uleg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zakryciu. Odbiór robót zanik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i ulę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akryciu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dokonany w czasie u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 wykonanie ewentualnych korekt i poprawek bez hamowania ogólnego po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 robót. Odbioru tego dokonuje</w:t>
      </w:r>
      <w:r>
        <w:rPr>
          <w:rFonts w:cs="Helvetica-Bold;Times New Roman" w:ascii="Verdana" w:hAnsi="Verdana"/>
          <w:b/>
          <w:bCs/>
          <w:color w:val="004E93"/>
        </w:rPr>
        <w:t xml:space="preserve"> </w:t>
      </w:r>
      <w:r>
        <w:rPr>
          <w:rFonts w:cs="Times-Roman;Times New Roman" w:ascii="Verdana" w:hAnsi="Verdana"/>
          <w:color w:val="000000"/>
        </w:rPr>
        <w:t>Inspektor nadzoru. Gotow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danej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 robót do odbioru zgłasza wykonawca wpisem do dziennika budowy i jednoczesnym powiadomieniem Inspektora nadzoru. Odbiór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przeprowadzony niezwłocznie, nie pó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niej jednak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w c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gu 3 dni od daty zgłoszenia wpisem do dziennika budowy i powiadomienia o tym fakcie Inspektora nadzoru.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i il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robót ule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akryciu ocenia Inspektor nadzoru na podstawie dokumentów zawier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komplet wyników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laboratoryjnych i w oparciu o przeprowadzone pomiary, w konfrontacji z dokumentac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>a</w:t>
      </w:r>
      <w:r>
        <w:rPr>
          <w:rFonts w:cs="Times-Roman;Times New Roman" w:ascii="Verdana" w:hAnsi="Verdana"/>
          <w:color w:val="000000"/>
        </w:rPr>
        <w:t>, ST i uprzednimi ustaleniami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Odbiór cz</w:t>
      </w:r>
      <w:r>
        <w:rPr>
          <w:rFonts w:cs="TTE12B7B80t00;Times New Roman" w:ascii="Verdana" w:hAnsi="Verdana"/>
          <w:color w:val="000000"/>
        </w:rPr>
        <w:t>ęś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i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Odbiór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y polega na ocenie 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i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konanych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 robót. Odbioru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ego robót dokonuje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dla zakresu robót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ego w dokumentach umownych wg zasad jak przy odbiorze końcowym robót. Odbioru robót dokonuje Inspektor nadzoru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eastAsia="Verdana" w:cs="Verdana" w:ascii="Verdana" w:hAnsi="Verdana"/>
          <w:b/>
          <w:bCs/>
          <w:i/>
          <w:iCs/>
          <w:color w:val="000000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Odbiór ko</w:t>
      </w:r>
      <w:r>
        <w:rPr>
          <w:rFonts w:cs="TTE12B7B80t00;Times New Roman" w:ascii="Verdana" w:hAnsi="Verdana"/>
          <w:color w:val="000000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Odbiór końcowy polega na finalnej ocenie rzeczywistego wykonania robót w odniesieniu do zakresu (il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) oraz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. Odbiór końcowy robót nast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pi w terminie ustalonym w dokumentach umowy, li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 od dnia potwierdzenia przez Inspektora nadzoru za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a robót i przy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ia odpowiednich dokumentów. Odbioru końcowego robót dokona komisja wyznaczona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 w obec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Inspektora nadzoru i Wykonawcy. Komisja odbier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a roboty dokona ich oceny ja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owej na podstawie przedł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nych dokumentów, wyników bada</w:t>
      </w:r>
      <w:r>
        <w:rPr>
          <w:rFonts w:cs="TTE12B4108t00;Times New Roman" w:ascii="Verdana" w:hAnsi="Verdana"/>
          <w:color w:val="000000"/>
        </w:rPr>
        <w:t xml:space="preserve">n </w:t>
      </w:r>
      <w:r>
        <w:rPr>
          <w:rFonts w:cs="Times-Roman;Times New Roman" w:ascii="Verdana" w:hAnsi="Verdana"/>
          <w:color w:val="000000"/>
        </w:rPr>
        <w:t>i pomiarów, ocenie wizualnej oraz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konania robót z dokumentacj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i ST. W toku odbioru końcowego robót, komisja zapozna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z realizac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ustal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rzy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ych w trakcie odbiorów robót zanik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i uleg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zakryciu oraz odbiorów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ych, zwłaszcza w zakresie wykonania robót poprawkowych. W przypadkach nie wykonania wyznaczonych robót poprawkowych w poszczególnych elementach konstrukcyjnych i wyko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zeniowych, komisja przerwie swoje czyn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i ustali nowy termin odbioru końcowego. W przypadku stwierdzenia przez komis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 xml:space="preserve">, 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 ja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ywanych robót w poszczególnych asortymentach nieznacznie odbiega od wymaganej dokumentac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rojektow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i ST z u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ieniem tolerancji i nie ma w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szego wpływu na cechy eksploatacyjne obiektu, komisja oceni pomniejszon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 wart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wykonywanych robót w stosunku do wymag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rzyj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ych w dokumentach umowy.</w:t>
      </w:r>
    </w:p>
    <w:p>
      <w:pPr>
        <w:pStyle w:val="Normal"/>
        <w:autoSpaceDE w:val="false"/>
        <w:spacing w:lineRule="auto" w:line="360"/>
        <w:rPr>
          <w:rFonts w:ascii="Verdana" w:hAnsi="Verdana" w:cs="Times-BoldItalic;Times New Roman"/>
          <w:b/>
          <w:b/>
          <w:bCs/>
          <w:i/>
          <w:i/>
          <w:iCs/>
          <w:color w:val="000000"/>
        </w:rPr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Dokumenty do odbioru ko</w:t>
      </w:r>
      <w:r>
        <w:rPr>
          <w:rFonts w:cs="TTE12B7B80t00;Times New Roman" w:ascii="Verdana" w:hAnsi="Verdana"/>
          <w:b/>
          <w:color w:val="000000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coweg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Podstawowym dokumentem jest protokół odbioru końcowego robót, s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ony wg wzoru ustalonego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Do odbioru końcowego Wykonawca jest z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 przygoto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na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dokument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>1.</w:t>
      </w:r>
      <w:r>
        <w:rPr>
          <w:rFonts w:cs="Times-Roman;Times New Roman" w:ascii="Verdana" w:hAnsi="Verdana"/>
          <w:color w:val="000000"/>
        </w:rPr>
        <w:t>szczegółowe specyfikacje techniczne (podstawowe z dokumentów umowy i ew. uzu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lub zamienne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>2.</w:t>
      </w:r>
      <w:r>
        <w:rPr>
          <w:rFonts w:cs="Times-Roman;Times New Roman" w:ascii="Verdana" w:hAnsi="Verdana"/>
          <w:color w:val="000000"/>
        </w:rPr>
        <w:t>protokoły odbiorów cz</w:t>
      </w:r>
      <w:r>
        <w:rPr>
          <w:rFonts w:cs="TTE12B4108t00;Times New Roman" w:ascii="Verdana" w:hAnsi="Verdana"/>
          <w:color w:val="000000"/>
        </w:rPr>
        <w:t>ęś</w:t>
      </w:r>
      <w:r>
        <w:rPr>
          <w:rFonts w:cs="Times-Roman;Times New Roman" w:ascii="Verdana" w:hAnsi="Verdana"/>
          <w:color w:val="000000"/>
        </w:rPr>
        <w:t>ciowy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Verdana" w:hAnsi="Verdana"/>
          <w:color w:val="000000"/>
        </w:rPr>
        <w:t>3.</w:t>
      </w:r>
      <w:r>
        <w:rPr>
          <w:rFonts w:cs="Times-Roman;Times New Roman" w:ascii="Verdana" w:hAnsi="Verdana"/>
          <w:color w:val="000000"/>
        </w:rPr>
        <w:t>deklaracje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lub certyfikaty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budowanych materiałów, certyfikaty na znak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zgodnie z S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W przypadku, gdy wg komisji, roboty pod 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em przygotowania dokumentacyjnego nie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gotowe do odbioru końcowego, komisja w porozumieniu z Wykonawc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wyznaczy ponowny termin odbioru końcowego robót. Wszystkie za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one przez komisj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roboty poprawkowe lub uzu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zestawione wg wzoru ustalonego przez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. Termin wykonania robót poprawkowych i robót uzupeł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wyznaczy komisja i stwierdzi ich wykonan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Italic;Times New Roman" w:ascii="Verdana" w:hAnsi="Verdana"/>
          <w:b/>
          <w:bCs/>
          <w:i/>
          <w:iCs/>
          <w:color w:val="000000"/>
        </w:rPr>
        <w:t>Odbiór pogwarancyjny po upływie okresu r</w:t>
      </w:r>
      <w:r>
        <w:rPr>
          <w:rFonts w:cs="TTE12B7B80t00;Times New Roman" w:ascii="Verdana" w:hAnsi="Verdana"/>
          <w:color w:val="000000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</w:rPr>
        <w:t>kojmi i gwaran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Odbiór pogwarancyjny po upływie okresu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ojmi i gwarancji polega na ocenie wykonanych robót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ych z usun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iem wad, które ujawni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się</w:t>
      </w:r>
      <w:r>
        <w:rPr>
          <w:rFonts w:cs="TTE12B4108t00;Times New Roman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 okresie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ojmi i gwarancji. Odbiór po upływie okresu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ojmi i gwarancji pogwarancyjny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zie dokonany na podstawie oceny wizualnej obiektu z uwzgl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dnieniem zasad „Odbiór ostateczny robót ”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9 WARUNKI PŁATNO</w:t>
      </w:r>
      <w:r>
        <w:rPr>
          <w:rFonts w:cs="TTE12B7AC8t00;Times New Roman" w:ascii="Verdana" w:hAnsi="Verdana"/>
          <w:color w:val="000000"/>
        </w:rPr>
        <w:t>S</w:t>
      </w:r>
      <w:r>
        <w:rPr>
          <w:rFonts w:cs="Times-Bold;Times New Roman" w:ascii="Verdana" w:hAnsi="Verdana"/>
          <w:b/>
          <w:bCs/>
          <w:color w:val="000000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Verdana" w:hAnsi="Verdana"/>
          <w:color w:val="000000"/>
        </w:rPr>
        <w:t>Szczegółowe uzgodnienia płat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zgodnie z warunkami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onymi w umow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Verdana" w:hAnsi="Verdana"/>
          <w:b/>
          <w:bCs/>
          <w:color w:val="000000"/>
        </w:rPr>
        <w:t>10 PRZEPISY I NO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Italic;Times New Roman" w:ascii="Verdana" w:hAnsi="Verdana"/>
          <w:i/>
          <w:iCs/>
          <w:color w:val="000000"/>
        </w:rPr>
        <w:t>11.1.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7 lipca 1994 r. – Prawo budowlane (Dz. U. z 2003 r. Nr 207, poz. 2016 z pó</w:t>
      </w:r>
      <w:r>
        <w:rPr>
          <w:rFonts w:cs="TTE12B4108t00;Times New Roman" w:ascii="Verdana" w:hAnsi="Verdana"/>
          <w:color w:val="000000"/>
        </w:rPr>
        <w:t>z</w:t>
      </w:r>
      <w:r>
        <w:rPr>
          <w:rFonts w:cs="Times-Roman;Times New Roman" w:ascii="Verdana" w:hAnsi="Verdana"/>
          <w:color w:val="000000"/>
        </w:rPr>
        <w:t>n. 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29 stycznia 2004 r. – Prawo zamówi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publicznych (Dz. U. Nr 19, poz. 177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/>
          <w:color w:val="000000"/>
        </w:rPr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16 kwietnia 2004 r. – o wyborach budowlanych (Dz. U. Nr 92, poz. 88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24 sierpnia 1991 r. – o ochronie p.poż (Dz. U. 2002 r. Nr 147, poz. 1229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21 grudnia 20004 r. – o dozorze technicznym (Dz. U. Nr 122, poz. 1321 z pó</w:t>
      </w:r>
      <w:r>
        <w:rPr>
          <w:rFonts w:cs="TTE12B4108t00;Times New Roman" w:ascii="Verdana" w:hAnsi="Verdana"/>
          <w:color w:val="000000"/>
        </w:rPr>
        <w:t>z</w:t>
      </w:r>
      <w:r>
        <w:rPr>
          <w:rFonts w:cs="Times-Roman;Times New Roman" w:ascii="Verdana" w:hAnsi="Verdana"/>
          <w:color w:val="000000"/>
        </w:rPr>
        <w:t>n. zm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 xml:space="preserve">Ustawa z dnia 27 kwietnia 2001 r. – Prawo ochrony 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odowiska (Dz. U. Nr 62, poz. 627 z pó</w:t>
      </w:r>
      <w:r>
        <w:rPr>
          <w:rFonts w:cs="TTE12B4108t00;Times New Roman" w:ascii="Verdana" w:hAnsi="Verdana"/>
          <w:color w:val="000000"/>
        </w:rPr>
        <w:t>z</w:t>
      </w:r>
      <w:r>
        <w:rPr>
          <w:rFonts w:cs="Times-Roman;Times New Roman" w:ascii="Verdana" w:hAnsi="Verdana"/>
          <w:color w:val="000000"/>
        </w:rPr>
        <w:t>n. zm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Ustawa z dnia 21 marca 1985 r. – o drogach publicznych (Dz. U. z 2004 r. Nr 204, poz. 2086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Italic;Times New Roman"/>
          <w:i/>
          <w:i/>
          <w:iCs/>
          <w:color w:val="000000"/>
        </w:rPr>
      </w:pPr>
      <w:r>
        <w:rPr>
          <w:rFonts w:cs="Times-Italic;Times New Roman" w:ascii="Verdana" w:hAnsi="Verdana"/>
          <w:i/>
          <w:iCs/>
          <w:color w:val="000000"/>
        </w:rPr>
        <w:t>11.2 Norm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Związane z użytymi materiałami i zastosowanymi technologiami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Italic;Times New Roman"/>
          <w:i/>
          <w:i/>
          <w:iCs/>
          <w:color w:val="000000"/>
        </w:rPr>
      </w:pPr>
      <w:r>
        <w:rPr>
          <w:rFonts w:cs="Times-Italic;Times New Roman" w:ascii="Verdana" w:hAnsi="Verdana"/>
          <w:i/>
          <w:iCs/>
          <w:color w:val="000000"/>
        </w:rPr>
        <w:t>11.3 Rozporz</w:t>
      </w:r>
      <w:r>
        <w:rPr>
          <w:rFonts w:cs="TTE12B6C48t00;Times New Roman" w:ascii="Verdana" w:hAnsi="Verdana"/>
          <w:color w:val="000000"/>
        </w:rPr>
        <w:t>ą</w:t>
      </w:r>
      <w:r>
        <w:rPr>
          <w:rFonts w:cs="Times-Italic;Times New Roman" w:ascii="Verdana" w:hAnsi="Verdana"/>
          <w:i/>
          <w:iCs/>
          <w:color w:val="000000"/>
        </w:rPr>
        <w:t>d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2 grudnia 2002 r. – w sprawie systemów oceny zgod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wyrobów budowlanych oraz sposobu ich oznaczania znakowaniem CE (Dz. U. Nr 209, poz. 1779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2 grudnia 2002 r. – w sprawie okr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lenia polskich jednostek organizacyjnych upow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ionych do wydawania europejskich aprobat technicznych, zakresu i formy aprobat oraz trybu ich udzielania, uchylania lub zmiany (Dz. U. Nr 209, poz.178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Pracy i Polityki Społecznej z dnia 26 wrz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nia 1997 r. – w sprawie ogólnych przepisów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(Dz. U. Nr 169, poz. 165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6 lutego 2003 r. – w sprawie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podczas wykonywania robót budowlanych (Dz. U. Nr 47, poz. 40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2 wrze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nia 2004 r. – w sprawie szczegółowego zakresu i formy dokumentacji projektowej, specyfikacji technicznych wykonania i odbioru robót budowlanych oraz programu funkcjonalno-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ego (Dz. U. Nr 202, poz. 2072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27 sierpnia 2004 r. – zmien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rozpo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w sprawie dziennika budowy, mont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u i rozbiórki, tablicy informacyjnej oraz ogłoszenia zama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go dane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bezpiec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 xml:space="preserve">stwa pracy i ochrony zdrowia (Dz. U. Nr 198, poz.2042). </w:t>
      </w:r>
      <w:r>
        <w:rPr>
          <w:rFonts w:cs="Times-Italic;Times New Roman" w:ascii="Verdana" w:hAnsi="Verdana"/>
          <w:i/>
          <w:iCs/>
          <w:color w:val="000000"/>
        </w:rPr>
        <w:t>11.4 Inne dokumenty i instrukcj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arunki techniczne wykonania i odbioru robót budowlano-mont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wych, (tom I, II, III, IV, V) Arkady, Warszawa 1989-19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Warunki techniczne wykonania i odbioru robót budowlanych. Instytut Techniki Budowlanej, Warszawa 2003.</w:t>
      </w:r>
    </w:p>
    <w:p>
      <w:pPr>
        <w:pStyle w:val="Normal"/>
        <w:autoSpaceDE w:val="false"/>
        <w:spacing w:lineRule="auto" w:line="360"/>
        <w:rPr>
          <w:rFonts w:ascii="Verdana" w:hAnsi="Verdana" w:cs="Times-Bold;Times New Roman"/>
          <w:b/>
          <w:b/>
          <w:bCs/>
          <w:color w:val="000000"/>
        </w:rPr>
      </w:pPr>
      <w:r>
        <w:rPr>
          <w:rFonts w:cs="Times-Bold;Times New Roman" w:ascii="Verdana" w:hAnsi="Verdana"/>
          <w:b/>
          <w:bCs/>
          <w:color w:val="000000"/>
        </w:rPr>
        <w:t>12. PRZEPISY BH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Niektóre wytyczne dotyc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warunków BHP robót budowlanych 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I warunki ogólne BHP na placu bud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Teren prowadzonych prac powinien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ogrodzony ogrodzeniem w sposób nie stwarzający zagr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nia dla ludzi i uniem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liwi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 w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 osób trzeci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mechaniczny i pomocniczy powinien posiad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stalone parametry takie jak: dopuszczalny ud</w:t>
      </w:r>
      <w:r>
        <w:rPr>
          <w:rFonts w:cs="TTE12B4108t00;Times New Roman" w:ascii="Verdana" w:hAnsi="Verdana"/>
          <w:color w:val="000000"/>
        </w:rPr>
        <w:t>ź</w:t>
      </w:r>
      <w:r>
        <w:rPr>
          <w:rFonts w:cs="Times-Roman;Times New Roman" w:ascii="Verdana" w:hAnsi="Verdana"/>
          <w:color w:val="000000"/>
        </w:rPr>
        <w:t>wig, n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n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uwidoczniona trwałymi napisami. Przeci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nie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u jest zabron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Nachylenie pochylni przeznaczonych do przenoszenia ci</w:t>
      </w:r>
      <w:r>
        <w:rPr>
          <w:rFonts w:cs="TTE12B4108t00;Times New Roman" w:ascii="Verdana" w:hAnsi="Verdana"/>
          <w:color w:val="000000"/>
        </w:rPr>
        <w:t>ęż</w:t>
      </w:r>
      <w:r>
        <w:rPr>
          <w:rFonts w:cs="Times-Roman;Times New Roman" w:ascii="Verdana" w:hAnsi="Verdana"/>
          <w:color w:val="000000"/>
        </w:rPr>
        <w:t>arów, nie powinno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sze |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10%. Przej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a dla pracowników znajd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si</w:t>
      </w:r>
      <w:r>
        <w:rPr>
          <w:rFonts w:cs="TTE12B4108t00;Times New Roman" w:ascii="Verdana" w:hAnsi="Verdana"/>
          <w:color w:val="000000"/>
        </w:rPr>
        <w:t xml:space="preserve">ę </w:t>
      </w:r>
      <w:r>
        <w:rPr>
          <w:rFonts w:cs="Times-Roman;Times New Roman" w:ascii="Verdana" w:hAnsi="Verdana"/>
          <w:color w:val="000000"/>
        </w:rPr>
        <w:t>na pochył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ach lub zboczach o nachyleniu większym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20% nal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zaopatrz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 pochylnie z nabitymi poprzecznie listwami w od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ach najwy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ej 40cm lub wykon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chody o szero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nie mniejszej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0,7m z co najmniej jednostronn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po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z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ochronną o wyso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1,1m. Na placu budowy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yznaczone miejsca do składowania materiałów budowlanych. Opieranie materiałów o płot, słupy linii napowietrznych jest zabronione. Przy składowaniu materiałów odległ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stosów nie powinna by</w:t>
      </w:r>
      <w:r>
        <w:rPr>
          <w:rFonts w:cs="TTE12B4108t00;Times New Roman" w:ascii="Verdana" w:hAnsi="Verdana"/>
          <w:color w:val="000000"/>
        </w:rPr>
        <w:t>ć</w:t>
      </w:r>
      <w:r>
        <w:rPr>
          <w:rFonts w:cs="Times-Roman;Times New Roman" w:ascii="Verdana" w:hAnsi="Verdana"/>
          <w:color w:val="000000"/>
        </w:rPr>
        <w:t xml:space="preserve"> mniejsza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0,75 m od ogrodze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, zabudowa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itp. oraz 0,5m od stałego stanowiska pracy. Materiały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kładowane w miejscu wyrównanym do poziomu. Materiały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ło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ne w stosy o wyso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 nie w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szej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2,0m. Stosy materiałów workowanych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kładane krzy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owo i nie przekracz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10 warstw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- Prace z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ane z pod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eniem, badaniem, konserwowaniem i napraw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elektrycznych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ykonywane przez osoby posiad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odpowiednie uprawnienia. Skrzynki rozdzielcze pr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u do zasilania urz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</w:t>
      </w:r>
      <w:r>
        <w:rPr>
          <w:rFonts w:cs="TTE12B4108t00;Times New Roman" w:ascii="Verdana" w:hAnsi="Verdana"/>
          <w:color w:val="000000"/>
        </w:rPr>
        <w:t xml:space="preserve">ń </w:t>
      </w:r>
      <w:r>
        <w:rPr>
          <w:rFonts w:cs="Times-Roman;Times New Roman" w:ascii="Verdana" w:hAnsi="Verdana"/>
          <w:color w:val="000000"/>
        </w:rPr>
        <w:t>na placu budowy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abezpieczone przed dost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pem osób niepowołanych. Skrzynki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tak rozmieszczone na placu aby odległ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od nich była nie wi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ksza ni</w:t>
      </w:r>
      <w:r>
        <w:rPr>
          <w:rFonts w:cs="TTE12B4108t00;Times New Roman" w:ascii="Verdana" w:hAnsi="Verdana"/>
          <w:color w:val="000000"/>
        </w:rPr>
        <w:t xml:space="preserve">ż </w:t>
      </w:r>
      <w:r>
        <w:rPr>
          <w:rFonts w:cs="Times-Roman;Times New Roman" w:ascii="Verdana" w:hAnsi="Verdana"/>
          <w:color w:val="000000"/>
        </w:rPr>
        <w:t>50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Wszystkie przewody zasil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e maszyny nie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układane bezp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rednio na terenie lub stanowisku roboczym, lecz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podwiesz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Wszelkie wózki, taczki przy pracy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sprawne i podlegaj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codziennej kontroli. W przypadku stwierdzenia uszkodzenia powinny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ezzwłocznie wycofane z pra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Zabronione jest używanie uszkodzonych lin i ła</w:t>
      </w:r>
      <w:r>
        <w:rPr>
          <w:rFonts w:cs="TTE12B4108t00;Times New 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cuchów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- Zabronione jest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wanie lin ł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zonych na odcinkach, które mog</w:t>
      </w:r>
      <w:r>
        <w:rPr>
          <w:rFonts w:cs="TTE12B4108t00;Times New Roman" w:ascii="Verdana" w:hAnsi="Verdana"/>
          <w:color w:val="000000"/>
        </w:rPr>
        <w:t xml:space="preserve">ą </w:t>
      </w:r>
      <w:r>
        <w:rPr>
          <w:rFonts w:cs="Times-Roman;Times New Roman" w:ascii="Verdana" w:hAnsi="Verdana"/>
          <w:color w:val="000000"/>
        </w:rPr>
        <w:t>wej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na kr</w:t>
      </w:r>
      <w:r>
        <w:rPr>
          <w:rFonts w:cs="TTE12B4108t00;Times New Roman" w:ascii="Verdana" w:hAnsi="Verdana"/>
          <w:color w:val="000000"/>
        </w:rPr>
        <w:t>ąż</w:t>
      </w:r>
      <w:r>
        <w:rPr>
          <w:rFonts w:cs="Times-Roman;Times New Roman" w:ascii="Verdana" w:hAnsi="Verdana"/>
          <w:color w:val="000000"/>
        </w:rPr>
        <w:t>ek lub b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ben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  <w:color w:val="000000"/>
        </w:rPr>
      </w:pPr>
      <w:r>
        <w:rPr>
          <w:rFonts w:cs="Times-Roman;Times New Roman" w:ascii="Verdana" w:hAnsi="Verdana"/>
          <w:color w:val="000000"/>
        </w:rPr>
        <w:t>- Przy pracy na wysoko</w:t>
      </w:r>
      <w:r>
        <w:rPr>
          <w:rFonts w:cs="TTE12B4108t00;Times New Roman" w:ascii="Verdana" w:hAnsi="Verdana"/>
          <w:color w:val="000000"/>
        </w:rPr>
        <w:t>ś</w:t>
      </w:r>
      <w:r>
        <w:rPr>
          <w:rFonts w:cs="Times-Roman;Times New Roman" w:ascii="Verdana" w:hAnsi="Verdana"/>
          <w:color w:val="000000"/>
        </w:rPr>
        <w:t>ciach pracownicy powinni by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zabezpieczeni pasami ochronnymi z link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umocowan</w:t>
      </w:r>
      <w:r>
        <w:rPr>
          <w:rFonts w:cs="TTE12B4108t00;Times New Roman" w:ascii="Verdana" w:hAnsi="Verdana"/>
          <w:color w:val="000000"/>
        </w:rPr>
        <w:t xml:space="preserve">a </w:t>
      </w:r>
      <w:r>
        <w:rPr>
          <w:rFonts w:cs="Times-Roman;Times New Roman" w:ascii="Verdana" w:hAnsi="Verdana"/>
          <w:color w:val="000000"/>
        </w:rPr>
        <w:t>do stałych elementów budowl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TE12B4108t00;Times New Roman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imes-Roman;Times New Roman" w:ascii="Verdana" w:hAnsi="Verdana"/>
          <w:color w:val="000000"/>
        </w:rPr>
        <w:t>Ochrona osobista pracowników na budow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Pracownicy zatrudnieni na budowie powinni 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w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odzie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 roboczej i ochronnej zgodnie z obow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zu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mi w tym zakresie przepis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Sprz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t ochronny powinien posiada</w:t>
      </w:r>
      <w:r>
        <w:rPr>
          <w:rFonts w:cs="TTE12B4108t00;Times New 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wa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ne atesty oraz instrukcj</w:t>
      </w:r>
      <w:r>
        <w:rPr>
          <w:rFonts w:cs="TTE12B4108t00;Times New Roman" w:ascii="Verdana" w:hAnsi="Verdana"/>
          <w:color w:val="000000"/>
        </w:rPr>
        <w:t xml:space="preserve">e </w:t>
      </w:r>
      <w:r>
        <w:rPr>
          <w:rFonts w:cs="Times-Roman;Times New Roman" w:ascii="Verdana" w:hAnsi="Verdana"/>
          <w:color w:val="000000"/>
        </w:rPr>
        <w:t>u</w:t>
      </w:r>
      <w:r>
        <w:rPr>
          <w:rFonts w:cs="TTE12B4108t00;Times New Roman" w:ascii="Verdana" w:hAnsi="Verdana"/>
          <w:color w:val="000000"/>
        </w:rPr>
        <w:t>ż</w:t>
      </w:r>
      <w:r>
        <w:rPr>
          <w:rFonts w:cs="Times-Roman;Times New Roman" w:ascii="Verdana" w:hAnsi="Verdana"/>
          <w:color w:val="000000"/>
        </w:rPr>
        <w:t>ytkowania, konserwacji i przechowy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Dźwiganie i przenoszenie przedmiotów przekraczaj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cych ci</w:t>
      </w:r>
      <w:r>
        <w:rPr>
          <w:rFonts w:cs="TTE12B4108t00;Times New Roman" w:ascii="Verdana" w:hAnsi="Verdana"/>
          <w:color w:val="000000"/>
        </w:rPr>
        <w:t>ęż</w:t>
      </w:r>
      <w:r>
        <w:rPr>
          <w:rFonts w:cs="Times-Roman;Times New Roman" w:ascii="Verdana" w:hAnsi="Verdana"/>
          <w:color w:val="000000"/>
        </w:rPr>
        <w:t>ar 50 kg jest zabron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Stałe zatrudnianie pracownika w ci</w:t>
      </w:r>
      <w:r>
        <w:rPr>
          <w:rFonts w:cs="TTE12B4108t00;Times New 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gu jednej zmiany przy przenoszeniu ładunków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znie na plecach cho</w:t>
      </w:r>
      <w:r>
        <w:rPr>
          <w:rFonts w:cs="TTE12B4108t00;Times New Roman" w:ascii="Verdana" w:hAnsi="Verdana"/>
          <w:color w:val="000000"/>
        </w:rPr>
        <w:t>ć</w:t>
      </w:r>
      <w:r>
        <w:rPr>
          <w:rFonts w:cs="Times-Roman;Times New Roman" w:ascii="Verdana" w:hAnsi="Verdana"/>
          <w:color w:val="000000"/>
        </w:rPr>
        <w:t>by o ci</w:t>
      </w:r>
      <w:r>
        <w:rPr>
          <w:rFonts w:cs="TTE12B4108t00;Times New Roman" w:ascii="Verdana" w:hAnsi="Verdana"/>
          <w:color w:val="000000"/>
        </w:rPr>
        <w:t>ęż</w:t>
      </w:r>
      <w:r>
        <w:rPr>
          <w:rFonts w:cs="Times-Roman;Times New Roman" w:ascii="Verdana" w:hAnsi="Verdana"/>
          <w:color w:val="000000"/>
        </w:rPr>
        <w:t>arze dozwolonym na odległ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ponad 25 m lub na wysoko</w:t>
      </w:r>
      <w:r>
        <w:rPr>
          <w:rFonts w:cs="TTE12B4108t00;Times New Roman" w:ascii="Verdana" w:hAnsi="Verdana"/>
          <w:color w:val="000000"/>
        </w:rPr>
        <w:t xml:space="preserve">ść </w:t>
      </w:r>
      <w:r>
        <w:rPr>
          <w:rFonts w:cs="Times-Roman;Times New Roman" w:ascii="Verdana" w:hAnsi="Verdana"/>
          <w:color w:val="000000"/>
        </w:rPr>
        <w:t>4 m jest zabronio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;Times New Roman" w:ascii="Verdana" w:hAnsi="Verdana"/>
          <w:color w:val="000000"/>
        </w:rPr>
        <w:t>- Zabronione jest przy transporcie r</w:t>
      </w:r>
      <w:r>
        <w:rPr>
          <w:rFonts w:cs="TTE12B4108t00;Times New Roman" w:ascii="Verdana" w:hAnsi="Verdana"/>
          <w:color w:val="000000"/>
        </w:rPr>
        <w:t>ę</w:t>
      </w:r>
      <w:r>
        <w:rPr>
          <w:rFonts w:cs="Times-Roman;Times New Roman" w:ascii="Verdana" w:hAnsi="Verdana"/>
          <w:color w:val="000000"/>
        </w:rPr>
        <w:t>cznym uczestnictwo osób, których stan zdrowia nie pozwala na ten rodzaj pracy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ntbold">
    <w:name w:val="fontbold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7:00Z</dcterms:created>
  <dc:creator>MAKROBUDOMAT</dc:creator>
  <dc:description/>
  <cp:keywords/>
  <dc:language>en-US</dc:language>
  <cp:lastModifiedBy>Paulina Kuś</cp:lastModifiedBy>
  <cp:lastPrinted>2010-06-30T15:23:00Z</cp:lastPrinted>
  <dcterms:modified xsi:type="dcterms:W3CDTF">2024-11-19T10:39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