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123825</wp:posOffset>
                </wp:positionV>
                <wp:extent cx="603504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rFonts w:ascii="Renfrewpl;Calibri" w:hAnsi="Renfrewpl;Calibri" w:cs="Renfrewpl;Calibri"/>
                                <w:sz w:val="28"/>
                              </w:rPr>
                            </w:pPr>
                            <w:r>
                              <w:rPr>
                                <w:rFonts w:cs="Renfrewpl;Calibri" w:ascii="Renfrewpl;Calibri" w:hAnsi="Renfrewpl;Calibri"/>
                                <w:sz w:val="40"/>
                                <w:lang w:val="de-DE"/>
                              </w:rPr>
                              <w:t>MAKRO-BUDOMAT</w:t>
                            </w:r>
                            <w:r>
                              <w:rPr>
                                <w:rFonts w:cs="Renfrewpl;Calibri" w:ascii="Renfrewpl;Calibri" w:hAnsi="Renfrewpl;Calibri"/>
                                <w:sz w:val="28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Renfrewpl;Calibri" w:ascii="Renfrewpl;Calibri" w:hAnsi="Renfrewpl;Calibri"/>
                                <w:sz w:val="30"/>
                                <w:lang w:val="de-DE"/>
                              </w:rPr>
                              <w:t xml:space="preserve">D E V E L O P M E N T   SP. </w:t>
                            </w:r>
                            <w:r>
                              <w:rPr>
                                <w:rFonts w:cs="Renfrewpl;Calibri" w:ascii="Renfrewpl;Calibri" w:hAnsi="Renfrewpl;Calibri"/>
                                <w:sz w:val="30"/>
                              </w:rPr>
                              <w:t>Z O.O</w:t>
                            </w:r>
                          </w:p>
                          <w:p>
                            <w:pPr>
                              <w:pStyle w:val="Stylzzz"/>
                              <w:spacing w:lineRule="auto" w:line="240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***************************************************************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jest członkiem Izby Projektowania Budowlanego nr rej. 267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 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Firma posiada certyfikat ISO 9001:2000/EN ISO 9001:2000”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zzz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2.25pt;mso-wrap-distance-left:9.05pt;mso-wrap-distance-right:9.05pt;mso-wrap-distance-top:0pt;mso-wrap-distance-bottom:0pt;margin-top:9.75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rFonts w:ascii="Renfrewpl;Calibri" w:hAnsi="Renfrewpl;Calibri" w:cs="Renfrewpl;Calibri"/>
                          <w:sz w:val="28"/>
                        </w:rPr>
                      </w:pPr>
                      <w:r>
                        <w:rPr>
                          <w:rFonts w:cs="Renfrewpl;Calibri" w:ascii="Renfrewpl;Calibri" w:hAnsi="Renfrewpl;Calibri"/>
                          <w:sz w:val="40"/>
                          <w:lang w:val="de-DE"/>
                        </w:rPr>
                        <w:t>MAKRO-BUDOMAT</w:t>
                      </w:r>
                      <w:r>
                        <w:rPr>
                          <w:rFonts w:cs="Renfrewpl;Calibri" w:ascii="Renfrewpl;Calibri" w:hAnsi="Renfrewpl;Calibri"/>
                          <w:sz w:val="28"/>
                          <w:lang w:val="de-DE"/>
                        </w:rPr>
                        <w:t xml:space="preserve">  </w:t>
                      </w:r>
                      <w:r>
                        <w:rPr>
                          <w:rFonts w:cs="Renfrewpl;Calibri" w:ascii="Renfrewpl;Calibri" w:hAnsi="Renfrewpl;Calibri"/>
                          <w:sz w:val="30"/>
                          <w:lang w:val="de-DE"/>
                        </w:rPr>
                        <w:t xml:space="preserve">D E V E L O P M E N T   SP. </w:t>
                      </w:r>
                      <w:r>
                        <w:rPr>
                          <w:rFonts w:cs="Renfrewpl;Calibri" w:ascii="Renfrewpl;Calibri" w:hAnsi="Renfrewpl;Calibri"/>
                          <w:sz w:val="30"/>
                        </w:rPr>
                        <w:t>Z O.O</w:t>
                      </w:r>
                    </w:p>
                    <w:p>
                      <w:pPr>
                        <w:pStyle w:val="Stylzzz"/>
                        <w:spacing w:lineRule="auto" w:line="240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*********************************************************************************************************************************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jest członkiem Izby Projektowania Budowlanego nr rej. 267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 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Firma posiada certyfikat ISO 9001:2000/EN ISO 9001:2000”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Stylzzz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690</wp:posOffset>
                </wp:positionH>
                <wp:positionV relativeFrom="paragraph">
                  <wp:posOffset>955040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napToGrid w:val="false"/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hd w:fill="F2F2F2" w:val="clear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at:</w:t>
            </w:r>
          </w:p>
        </w:tc>
        <w:tc>
          <w:tcPr>
            <w:tcW w:w="7229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Projekt wymiany okien w budynku G SGH w Warszawie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8"/>
                <w:szCs w:val="28"/>
              </w:rPr>
              <w:t>przy Al. Niepodległości 162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Arial Narrow" w:hAnsi="Arial Narrow" w:cs="Arial"/>
                <w:b/>
                <w:b/>
                <w:bCs/>
                <w:color w:val="FF0000"/>
                <w:spacing w:val="1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pacing w:val="12"/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/>
            </w:pPr>
            <w:r>
              <w:rPr>
                <w:rFonts w:cs="Arial Narrow" w:ascii="Arial Narrow" w:hAnsi="Arial Narrow"/>
                <w:sz w:val="20"/>
              </w:rPr>
              <w:t>Faza:</w:t>
            </w:r>
          </w:p>
        </w:tc>
        <w:tc>
          <w:tcPr>
            <w:tcW w:w="7229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pacing w:val="52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pacing w:val="52"/>
                <w:sz w:val="28"/>
                <w:szCs w:val="28"/>
              </w:rPr>
              <w:t xml:space="preserve">PROJEKT BUDOWLANY    </w:t>
            </w:r>
          </w:p>
        </w:tc>
      </w:tr>
    </w:tbl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245"/>
        <w:gridCol w:w="1984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0"/>
              </w:rPr>
              <w:t>Branża:</w:t>
            </w:r>
          </w:p>
        </w:tc>
        <w:tc>
          <w:tcPr>
            <w:tcW w:w="5245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left"/>
              <w:rPr>
                <w:rFonts w:cs="Arial"/>
                <w:b/>
                <w:b/>
                <w:color w:val="FF0000"/>
                <w:spacing w:val="3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pacing w:val="30"/>
                <w:sz w:val="28"/>
                <w:szCs w:val="28"/>
              </w:rPr>
              <w:t>Specyfikacja techniczna wykonanai i odbioru robót</w:t>
            </w:r>
          </w:p>
        </w:tc>
        <w:tc>
          <w:tcPr>
            <w:tcW w:w="1984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jc w:val="right"/>
              <w:rPr>
                <w:rFonts w:ascii="Arial Narrow" w:hAnsi="Arial Narrow" w:cs="Arial Narrow"/>
                <w:b/>
                <w:b/>
                <w:color w:val="FF0000"/>
                <w:spacing w:val="58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58"/>
                <w:sz w:val="28"/>
                <w:szCs w:val="28"/>
              </w:rPr>
              <w:t>TOM 2</w:t>
            </w:r>
          </w:p>
        </w:tc>
      </w:tr>
    </w:tbl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797"/>
        <w:gridCol w:w="432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dy CPV:</w:t>
            </w:r>
          </w:p>
        </w:tc>
        <w:tc>
          <w:tcPr>
            <w:tcW w:w="6797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45421130-4 Instalowanie drzwi i okien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45421160-3 Instalowanie wyrobów metalowych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511000-2 Usługi wywozu odpadów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111300-1 Roboty rozbiórkowe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421110-8 Instalowanie ram drzwiowych i okiennych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442120-4 Malowanie budowli i zakładanie okładzin ochronnych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45453000-7 Roboty remontowe i renowacyjne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262500-6 Roboty murarskie i murowe</w:t>
            </w:r>
          </w:p>
        </w:tc>
        <w:tc>
          <w:tcPr>
            <w:tcW w:w="432" w:type="dxa"/>
            <w:tcBorders/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29" w:type="dxa"/>
            <w:tcBorders/>
            <w:shd w:fill="D8D8D8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zkoła Główna Handlowa w Warszawie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Al. Niepodległości 162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2-554 Warsza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>
          <w:cantSplit w:val="true"/>
        </w:trPr>
        <w:tc>
          <w:tcPr>
            <w:tcW w:w="191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a Projektow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29" w:type="dxa"/>
            <w:tcBorders/>
            <w:shd w:fill="D8D8D8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MAKRO-BUDOMAT DEVELOPMENT Sp. z o. o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1-187 Warszawa, ul. Wolska 50A paw. 9B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tel. +48 22 862 60 89, +48 22 862 60 90, fax. </w:t>
            </w:r>
            <w:r>
              <w:rPr>
                <w:rFonts w:cs="Arial Narrow" w:ascii="Arial Narrow" w:hAnsi="Arial Narrow"/>
                <w:sz w:val="20"/>
                <w:lang w:val="de-DE"/>
              </w:rPr>
              <w:t>+48 22 862 60 8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20" w:after="20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20"/>
                <w:lang w:val="de-DE"/>
              </w:rPr>
              <w:t>e-mail: biuro@makrobudomat.pl</w:t>
            </w:r>
          </w:p>
        </w:tc>
      </w:tr>
    </w:tbl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843"/>
        <w:gridCol w:w="1134"/>
        <w:gridCol w:w="1559"/>
      </w:tblGrid>
      <w:tr>
        <w:trPr>
          <w:trHeight w:val="350" w:hRule="atLeast"/>
          <w:cantSplit w:val="true"/>
        </w:trPr>
        <w:tc>
          <w:tcPr>
            <w:tcW w:w="1913" w:type="dxa"/>
            <w:tcBorders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7229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</w:tr>
      <w:tr>
        <w:trPr/>
        <w:tc>
          <w:tcPr>
            <w:tcW w:w="19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</w:rPr>
              <w:t>Branża</w:t>
            </w:r>
            <w:r>
              <w:rPr>
                <w:rFonts w:cs="Arial Narrow" w:ascii="Arial Narrow" w:hAnsi="Arial Narrow"/>
                <w:lang w:val="de-DE"/>
              </w:rPr>
              <w:t xml:space="preserve">: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Nr upr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ata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gr inż. Zdzisław Feldfeber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eczoznawca kosztorysowy S.K.B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2 201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Stylzzz"/>
        <w:spacing w:before="40" w:after="40"/>
        <w:ind w:left="2124" w:firstLine="708"/>
        <w:rPr>
          <w:rFonts w:ascii="Arial Narrow" w:hAnsi="Arial Narrow" w:cs="Arial Narrow"/>
          <w:lang w:val="de-DE"/>
        </w:rPr>
      </w:pPr>
      <w:r>
        <w:rPr>
          <w:rFonts w:eastAsia="Arial Narrow" w:cs="Arial Narrow" w:ascii="Arial Narrow" w:hAnsi="Arial Narrow"/>
          <w:lang w:val="de-DE"/>
        </w:rPr>
        <w:t xml:space="preserve">   </w:t>
      </w:r>
    </w:p>
    <w:p>
      <w:pPr>
        <w:pStyle w:val="Stylzzz"/>
        <w:spacing w:before="40" w:after="40"/>
        <w:ind w:left="2124" w:firstLine="708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Stylzzz"/>
        <w:spacing w:before="40" w:after="40"/>
        <w:ind w:left="2124" w:firstLine="708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Stylzzz"/>
        <w:spacing w:before="40" w:after="40"/>
        <w:ind w:left="2124" w:firstLine="708"/>
        <w:rPr>
          <w:rFonts w:ascii="Arial Narrow" w:hAnsi="Arial Narrow" w:cs="Arial"/>
          <w:lang w:val="de-DE"/>
        </w:rPr>
      </w:pPr>
      <w:r>
        <w:rPr>
          <w:rFonts w:eastAsia="Arial Narrow" w:cs="Arial Narrow" w:ascii="Arial Narrow" w:hAnsi="Arial Narrow"/>
          <w:lang w:val="de-DE"/>
        </w:rPr>
        <w:t xml:space="preserve"> </w:t>
      </w:r>
      <w:r>
        <w:rPr>
          <w:rFonts w:cs="Arial" w:ascii="Arial Narrow" w:hAnsi="Arial Narrow"/>
          <w:lang w:val="de-DE"/>
        </w:rPr>
        <w:t>Warszawa,  03 2011</w:t>
      </w:r>
      <w:r>
        <w:br w:type="page"/>
      </w:r>
    </w:p>
    <w:p>
      <w:pPr>
        <w:pStyle w:val="Normal"/>
        <w:autoSpaceDE w:val="false"/>
        <w:rPr>
          <w:rFonts w:ascii="Helvetica" w:hAnsi="Helvetica" w:cs="Helvetica"/>
          <w:color w:val="000000"/>
          <w:sz w:val="18"/>
          <w:szCs w:val="18"/>
          <w:lang w:val="de-DE"/>
        </w:rPr>
      </w:pPr>
      <w:r>
        <w:rPr>
          <w:rFonts w:cs="Helvetica" w:ascii="Helvetica" w:hAnsi="Helvetica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spacing w:lineRule="auto" w:line="240"/>
        <w:jc w:val="left"/>
        <w:rPr>
          <w:rFonts w:ascii="Helvetica" w:hAnsi="Helvetica" w:cs="Helvetica"/>
          <w:color w:val="000000"/>
          <w:sz w:val="18"/>
          <w:szCs w:val="18"/>
        </w:rPr>
      </w:pPr>
      <w:r>
        <w:rPr>
          <w:rFonts w:eastAsia="Helvetica" w:cs="Helvetica" w:ascii="Helvetica" w:hAnsi="Helvetica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Specyfikacja wykonania i odbioru robót budowlanych  według p</w:t>
      </w:r>
      <w:r>
        <w:rPr>
          <w:rFonts w:cs="Verdana" w:ascii="Verdana" w:hAnsi="Verdana"/>
          <w:bCs/>
          <w:sz w:val="24"/>
          <w:szCs w:val="24"/>
        </w:rPr>
        <w:t>rojektu wymiany okien w Budynku Głównym  SGH w Warszawie przy Al. Niepodległości 162</w:t>
      </w:r>
    </w:p>
    <w:p>
      <w:pPr>
        <w:pStyle w:val="Normal"/>
        <w:autoSpaceDE w:val="false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Kody CPV</w:t>
      </w:r>
    </w:p>
    <w:p>
      <w:pPr>
        <w:pStyle w:val="Normal"/>
        <w:autoSpaceDE w:val="false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5453100-8 Roboty renowacyjne</w:t>
      </w:r>
    </w:p>
    <w:p>
      <w:pPr>
        <w:pStyle w:val="Normal"/>
        <w:autoSpaceDE w:val="false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5421130-4 Instalowanie drzwi i okien</w:t>
      </w:r>
    </w:p>
    <w:p>
      <w:pPr>
        <w:pStyle w:val="Normal"/>
        <w:autoSpaceDE w:val="false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5421160-3 Instalowanie wyrobów metalowych</w:t>
      </w:r>
    </w:p>
    <w:p>
      <w:pPr>
        <w:pStyle w:val="Normal"/>
        <w:autoSpaceDE w:val="false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0511000-2 Usługi wywozu odpadów</w:t>
      </w:r>
    </w:p>
    <w:p>
      <w:pPr>
        <w:pStyle w:val="Normal"/>
        <w:autoSpaceDE w:val="false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5111300-1 Roboty rozbiórkowe</w:t>
      </w:r>
    </w:p>
    <w:p>
      <w:pPr>
        <w:pStyle w:val="Normal"/>
        <w:autoSpaceDE w:val="false"/>
        <w:jc w:val="left"/>
        <w:rPr/>
      </w:pPr>
      <w:r>
        <w:rPr>
          <w:rFonts w:cs="Helvetica-Bold;Times New Roman" w:ascii="Verdana" w:hAnsi="Verdana"/>
          <w:b/>
          <w:bCs/>
          <w:color w:val="000000"/>
          <w:sz w:val="24"/>
          <w:szCs w:val="24"/>
        </w:rPr>
        <w:t>SPIS TRE</w:t>
      </w:r>
      <w:r>
        <w:rPr>
          <w:rFonts w:cs="TTE12B3ED0t00;Times New Roman" w:ascii="Verdana" w:hAnsi="Verdana"/>
          <w:color w:val="000000"/>
          <w:sz w:val="24"/>
          <w:szCs w:val="24"/>
        </w:rPr>
        <w:t>Ś</w:t>
      </w:r>
      <w:r>
        <w:rPr>
          <w:rFonts w:cs="Helvetica-Bold;Times New Roman" w:ascii="Verdana" w:hAnsi="Verdana"/>
          <w:b/>
          <w:bCs/>
          <w:color w:val="000000"/>
          <w:sz w:val="24"/>
          <w:szCs w:val="24"/>
        </w:rPr>
        <w:t>CI SPECYFIKACJI ROBÓT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4E93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1. WST</w:t>
      </w:r>
      <w:r>
        <w:rPr>
          <w:rFonts w:cs="TTE12B3008t00;Times New Roman" w:ascii="Verdana" w:hAnsi="Verdana"/>
          <w:color w:val="000000"/>
          <w:sz w:val="24"/>
          <w:szCs w:val="24"/>
        </w:rPr>
        <w:t>Ę</w:t>
      </w:r>
      <w:r>
        <w:rPr>
          <w:rFonts w:cs="Helvetica" w:ascii="Verdana" w:hAnsi="Verdana"/>
          <w:color w:val="000000"/>
          <w:sz w:val="24"/>
          <w:szCs w:val="24"/>
        </w:rPr>
        <w:t>P 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2. MATERIAŁY U</w:t>
      </w:r>
      <w:r>
        <w:rPr>
          <w:rFonts w:cs="TTE12B3008t00;Times New Roman" w:ascii="Verdana" w:hAnsi="Verdana"/>
          <w:color w:val="000000"/>
          <w:sz w:val="24"/>
          <w:szCs w:val="24"/>
        </w:rPr>
        <w:t>Ż</w:t>
      </w:r>
      <w:r>
        <w:rPr>
          <w:rFonts w:cs="Helvetica" w:ascii="Verdana" w:hAnsi="Verdana"/>
          <w:color w:val="000000"/>
          <w:sz w:val="24"/>
          <w:szCs w:val="24"/>
        </w:rPr>
        <w:t>YTE DO PRAC REMONTOWYCH 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3. SPRZ</w:t>
      </w:r>
      <w:r>
        <w:rPr>
          <w:rFonts w:cs="TTE12B3008t00;Times New Roman" w:ascii="Verdana" w:hAnsi="Verdana"/>
          <w:color w:val="000000"/>
          <w:sz w:val="24"/>
          <w:szCs w:val="24"/>
        </w:rPr>
        <w:t>Ę</w:t>
      </w:r>
      <w:r>
        <w:rPr>
          <w:rFonts w:cs="Helvetica" w:ascii="Verdana" w:hAnsi="Verdana"/>
          <w:color w:val="000000"/>
          <w:sz w:val="24"/>
          <w:szCs w:val="24"/>
        </w:rPr>
        <w:t>T 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4. TRANSPORT 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Helvetica" w:ascii="Verdana" w:hAnsi="Verdana"/>
          <w:color w:val="000000"/>
          <w:sz w:val="24"/>
          <w:szCs w:val="24"/>
        </w:rPr>
        <w:t>5. WYKONANIE ROBÓT 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6. KONTROLA JAKO</w:t>
      </w:r>
      <w:r>
        <w:rPr>
          <w:rFonts w:cs="TTE12B3008t00;Times New Roman" w:ascii="Verdana" w:hAnsi="Verdana"/>
          <w:color w:val="000000"/>
          <w:sz w:val="24"/>
          <w:szCs w:val="24"/>
        </w:rPr>
        <w:t>Ś</w:t>
      </w:r>
      <w:r>
        <w:rPr>
          <w:rFonts w:cs="Helvetica" w:ascii="Verdana" w:hAnsi="Verdana"/>
          <w:color w:val="000000"/>
          <w:sz w:val="24"/>
          <w:szCs w:val="24"/>
        </w:rPr>
        <w:t>CI ROBÓT 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7. DOKUMENTY BUDOWY 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Helvetica" w:ascii="Verdana" w:hAnsi="Verdana"/>
          <w:color w:val="000000"/>
          <w:sz w:val="24"/>
          <w:szCs w:val="24"/>
        </w:rPr>
        <w:t>8. OBMIAR ROBÓT 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Helvetica" w:ascii="Verdana" w:hAnsi="Verdana"/>
          <w:color w:val="000000"/>
          <w:sz w:val="24"/>
          <w:szCs w:val="24"/>
        </w:rPr>
        <w:t>9. ODBIÓR ROBÓT 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10.WARUNKI PŁATNO</w:t>
      </w:r>
      <w:r>
        <w:rPr>
          <w:rFonts w:cs="TTE12B3008t00;Times New Roman" w:ascii="Verdana" w:hAnsi="Verdana"/>
          <w:color w:val="000000"/>
          <w:sz w:val="24"/>
          <w:szCs w:val="24"/>
        </w:rPr>
        <w:t>Ś</w:t>
      </w:r>
      <w:r>
        <w:rPr>
          <w:rFonts w:cs="Helvetica" w:ascii="Verdana" w:hAnsi="Verdana"/>
          <w:color w:val="000000"/>
          <w:sz w:val="24"/>
          <w:szCs w:val="24"/>
        </w:rPr>
        <w:t>CI 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Helvetica" w:ascii="Verdana" w:hAnsi="Verdana"/>
          <w:color w:val="000000"/>
          <w:sz w:val="24"/>
          <w:szCs w:val="24"/>
        </w:rPr>
        <w:t>11.PRZEPISY I NORMY 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12.PRZEPISY BHP 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Najwa</w:t>
      </w:r>
      <w:r>
        <w:rPr>
          <w:rFonts w:cs="TTE12B3008t00;Times New Roman" w:ascii="Verdana" w:hAnsi="Verdana"/>
          <w:color w:val="000000"/>
          <w:sz w:val="24"/>
          <w:szCs w:val="24"/>
        </w:rPr>
        <w:t>ż</w:t>
      </w:r>
      <w:r>
        <w:rPr>
          <w:rFonts w:cs="Helvetica" w:ascii="Verdana" w:hAnsi="Verdana"/>
          <w:color w:val="000000"/>
          <w:sz w:val="24"/>
          <w:szCs w:val="24"/>
        </w:rPr>
        <w:t>niejsze oznaczenia i skróty: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Helvetica" w:ascii="Verdana" w:hAnsi="Verdana"/>
          <w:color w:val="000000"/>
          <w:sz w:val="24"/>
          <w:szCs w:val="24"/>
        </w:rPr>
        <w:t>ST – Specyfikacja Techniczna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Helvetica" w:ascii="Verdana" w:hAnsi="Verdana"/>
          <w:color w:val="000000"/>
          <w:sz w:val="24"/>
          <w:szCs w:val="24"/>
        </w:rPr>
        <w:t>SST – Szczegółowa Specyfikacja Techniczna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Helvetica" w:ascii="Verdana" w:hAnsi="Verdana"/>
          <w:color w:val="000000"/>
          <w:sz w:val="24"/>
          <w:szCs w:val="24"/>
        </w:rPr>
        <w:t>ITB – Instytut Techniki Budowlanej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PZJ – Program Zabezpieczenia Jako</w:t>
      </w:r>
      <w:r>
        <w:rPr>
          <w:rFonts w:cs="TTE12B3008t00;Times New Roman" w:ascii="Verdana" w:hAnsi="Verdana"/>
          <w:color w:val="000000"/>
          <w:sz w:val="24"/>
          <w:szCs w:val="24"/>
        </w:rPr>
        <w:t>ś</w:t>
      </w:r>
      <w:r>
        <w:rPr>
          <w:rFonts w:cs="Helvetica" w:ascii="Verdana" w:hAnsi="Verdana"/>
          <w:color w:val="000000"/>
          <w:sz w:val="24"/>
          <w:szCs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bhp – bezpiecze</w:t>
      </w:r>
      <w:r>
        <w:rPr>
          <w:rFonts w:cs="TTE12B3008t00;Times New Roman" w:ascii="Verdana" w:hAnsi="Verdana"/>
          <w:color w:val="000000"/>
          <w:sz w:val="24"/>
          <w:szCs w:val="24"/>
        </w:rPr>
        <w:t>ń</w:t>
      </w:r>
      <w:r>
        <w:rPr>
          <w:rFonts w:cs="Helvetica" w:ascii="Verdana" w:hAnsi="Verdana"/>
          <w:color w:val="000000"/>
          <w:sz w:val="24"/>
          <w:szCs w:val="24"/>
        </w:rPr>
        <w:t>stwo i higiena pracy podczas wykonywania robót budowlanych</w:t>
      </w:r>
    </w:p>
    <w:p>
      <w:pPr>
        <w:pStyle w:val="Normal"/>
        <w:autoSpaceDE w:val="false"/>
        <w:jc w:val="left"/>
        <w:rPr>
          <w:rFonts w:cs="Helvetica-Bold;Times New Roman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1. WST</w:t>
      </w:r>
      <w:r>
        <w:rPr>
          <w:rFonts w:cs="TTE12B7AC8t00;Times New Roman" w:ascii="Verdana" w:hAnsi="Verdana"/>
          <w:color w:val="000000"/>
          <w:sz w:val="24"/>
          <w:szCs w:val="24"/>
        </w:rPr>
        <w:t>E</w:t>
      </w: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P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1.1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Przedmiot S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dmiotem niniejszej specyfikacji technicznej (ST) s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wymagania ogólne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ce  </w:t>
      </w:r>
      <w:r>
        <w:rPr>
          <w:rFonts w:cs="Verdana" w:ascii="Verdana" w:hAnsi="Verdana"/>
          <w:color w:val="000000"/>
          <w:sz w:val="24"/>
          <w:szCs w:val="24"/>
        </w:rPr>
        <w:t>robót  według p</w:t>
      </w:r>
      <w:r>
        <w:rPr>
          <w:rFonts w:cs="Verdana" w:ascii="Verdana" w:hAnsi="Verdana"/>
          <w:bCs/>
          <w:sz w:val="24"/>
          <w:szCs w:val="24"/>
        </w:rPr>
        <w:t>rojektu wymiany okien w Budynku Głównym  SGH w Warszawie przy Al. Niepodległości 162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1.2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Zakres stosowania S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pecyfikacja techniczna (ST) stanowi podstaw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opracowania szczegółowej specyfikacji technicznej (SST) stosowanej, jako dokument przetargowy i kontraktowy przy zlecaniu i realizacji robót wymienionych w pkt. 1.1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ojektant s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i odpowiednie szczegółowe specyfikacje techniczne wykonania i odbioru robót budowlanych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wprowadz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 niniejszej specyfikacji zmiany, uzupełnienia lub u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enia, odpowiednie dla przewidzianych projektem zadania, obiektu i robót, u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wymagania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 oraz konkretne warunki realizacji zadania, obiektu i robót, które s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niez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e do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ania ich standardu i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stwa od wymagań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podanych w niniejszej specyfikacji mog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miejsce tylko w przypadka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ałych prostych robót i konstrukcji drugo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ych o niewielkim znaczeniu, dla których istnieje pewno</w:t>
      </w:r>
      <w:r>
        <w:rPr>
          <w:rFonts w:cs="TTE12B4108t00;Times New Roman" w:ascii="Verdana" w:hAnsi="Verdana"/>
          <w:color w:val="000000"/>
          <w:sz w:val="24"/>
          <w:szCs w:val="24"/>
        </w:rPr>
        <w:t>ść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podstawowe wymagani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spełnione przy zastosowaniu metod wykonania na podstawie doświadczenia i przy przestrzeganiu zasad sztuki budowlanej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1.3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Zakres robót obj</w:t>
      </w:r>
      <w:r>
        <w:rPr>
          <w:rFonts w:cs="TTE12B7B80t00;Times New Roman" w:ascii="Verdana" w:hAnsi="Verdana"/>
          <w:color w:val="000000"/>
          <w:sz w:val="24"/>
          <w:szCs w:val="24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tych S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stalenia zawarte w niniejszej specyfikacji obejmu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magania ogólne, wspólne dla robót budowlanych ob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ych specyfikacjami technicznymi (ST) i szczegółowymi specyfikacjami technicznymi (SST) 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1.4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kre</w:t>
      </w:r>
      <w:r>
        <w:rPr>
          <w:rFonts w:cs="TTE12B7B80t00;Times New Roman" w:ascii="Verdana" w:hAnsi="Verdana"/>
          <w:color w:val="000000"/>
          <w:sz w:val="24"/>
          <w:szCs w:val="24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lenia podstawow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lekr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 ST jest mowa o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. obiekcie budowlanym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>ć</w:t>
      </w:r>
      <w:r>
        <w:rPr>
          <w:rFonts w:cs="Times-Roman;Times New Roman" w:ascii="Verdana" w:hAnsi="Verdana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) budynek wraz z instalacjami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mi technicznymi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) budowl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stan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cał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techniczno-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wraz z instalacjami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mi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c) obiekt małej architektury;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. budynku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aki obiekt budowlany, który jest trwale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 z gruntem, wydzielony z przestrzeni za pomo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gród budowlanych oraz posiada fundamenty i da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. budowli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dy obiekt budowlany nie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budynkiem lub obiektem małej architektury, jak: drogi, budowle ziemne, ochronne, hydrotechniczne, wolno sto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stalacje przemysłowe lub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techniczne, składowiska odpadów, konstrukcje oporowe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ieci uzbrojenia terenu, a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 budowlane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technicznych oraz fundamenty pod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aszyny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, jako od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bne pod 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em technicznym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 przedmiotów skład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i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na cał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4. obiekcie małej architektury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niewielkie obiekty, a w szczegól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e słu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e rekreacji codziennej i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obiekt budowlany przeznaczon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 czasoweg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ia w okresie krótszym od jego trwał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technicznej, przewidziany d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niesienia w inne miejsce lub rozbiórki, a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obiekt budowlany nie po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ony trwale  z gruntem, jak: barakowozy i obiekty kontenerow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6. budowie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konanie obiektu budowlanego w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 miejscu, 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odbudow</w:t>
      </w:r>
      <w:r>
        <w:rPr>
          <w:rFonts w:cs="TTE12B4108t00;Times New Roman" w:ascii="Verdana" w:hAnsi="Verdana"/>
          <w:color w:val="000000"/>
          <w:sz w:val="24"/>
          <w:szCs w:val="24"/>
        </w:rPr>
        <w:t>e</w:t>
      </w:r>
      <w:r>
        <w:rPr>
          <w:rFonts w:cs="Times-Roman;Times New Roman" w:ascii="Verdana" w:hAnsi="Verdana"/>
          <w:color w:val="000000"/>
          <w:sz w:val="24"/>
          <w:szCs w:val="24"/>
        </w:rPr>
        <w:t>, rozbudow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, nadbud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obiektu budowlan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7. robotach budowlanych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budow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, a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prace po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n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budowie, mont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u, remoncie, rozbudowie , nadbudowie lub rozbiórce obiektu budowlan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8. remoncie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konywanie w istnie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obiekcie budowlanym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lanych po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na odtworzeniu stanu pierwotnego, a nie stan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bie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ej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konserwacj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9.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ch budowlanych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techniczne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e z obiektem budowlanym zapew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ia obiektu zgodnie z jego przeznaczeniem, jak przy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a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instalacyjne, w tym słu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ce oczyszczaniu lub gromadzeniu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eków, a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przejazdy, ogrodzenia, place postojowe i place pod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mietnik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0. terenie budowy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zestr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, w której prowadzone są,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boty budowlane wraz z przestrze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zajmow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zez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zaplecza budow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1. prawie do dysponowania nieruchom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na cele budowlane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ytuł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awny wy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z prawa włas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,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ia wieczystego, za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u, ograniczonego praw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zeczowego albo stosunku 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iowego, przewid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 uprawnienia do wykonywania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robót budowlan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2. pozwoleniu na bud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ecyz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administracyj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zezwal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n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ozpo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e i prowadzenie budowy lub wykonywanie robót budowlanych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ch 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ozbud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budynk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3. dokumentacji budowy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ozwolenie na bud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wraz z za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onym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ojektem budowlanym, dziennik budowy, protokoły odbiorów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owych i 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owych, 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iar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otrzeby, rysunki i opisy słu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e realizacji obiektu, operaty geodezyjne i ks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k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obmiarów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 w przypadku realizacji obiektów meto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mont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u –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dziennik mont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4. dokumentacji powykonawczej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budowy z naniesionymi zmianami dokonanymi w toku wykonywania robót oraz geodezyjnymi pomiaram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owykonawczym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5. aprobacie technicznej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ozytyw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oce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technicz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wyrobu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twierd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jego przydat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do stosowania w budownictwi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6.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ym organie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organ nadzoru architektoniczno-budowlanego lub organ specjalistycznego nadzoru budowlanego, stosownie do ich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ch w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rozdziale 8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7. wyrobie budowlanym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rób w rozumieniu przepisów o ocen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, wytworzony w celu wbudowania, wmontowania, zainstalowania lub zastosowania w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sposób trwały w obiekcie budowlanym, wprowadzany do obrotu jako wyrób pojedynczy lub jak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estaw wyborów do stosowania we wzajemnym po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eniu stan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integral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cało</w:t>
      </w:r>
      <w:r>
        <w:rPr>
          <w:rFonts w:cs="TTE12B4108t00;Times New Roman" w:ascii="Verdana" w:hAnsi="Verdana"/>
          <w:color w:val="000000"/>
          <w:sz w:val="24"/>
          <w:szCs w:val="24"/>
        </w:rPr>
        <w:t>ść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8. organie sam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u zawodowego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organy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 w ustawie z dnia 15 grudnia 2000 r. o sam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ach zawodowych architektów, in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nierów budownictwa ora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rbanistów (Dz. U. z 2001 r. Nr 5, poz. 42 z pó</w:t>
      </w:r>
      <w:r>
        <w:rPr>
          <w:rFonts w:cs="TTE12B4108t00;Times New Roman" w:ascii="Verdana" w:hAnsi="Verdana"/>
          <w:color w:val="000000"/>
          <w:sz w:val="24"/>
          <w:szCs w:val="24"/>
        </w:rPr>
        <w:t>z</w:t>
      </w:r>
      <w:r>
        <w:rPr>
          <w:rFonts w:cs="Times-Roman;Times New Roman" w:ascii="Verdana" w:hAnsi="Verdana"/>
          <w:color w:val="000000"/>
          <w:sz w:val="24"/>
          <w:szCs w:val="24"/>
        </w:rPr>
        <w:t>n. zm.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19. obszarze oddziaływania obiektu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eren wyznaczony w otoczeni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lanym na podstawie przepisów od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bnych, wprowad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e z tym obiektem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graniczenia w zagospodarowaniu tego teren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0. opłacie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kwot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nosz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zez 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ego za określone ustaw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kowe kontrole dokonywane przez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y organ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1. drodze tymczasowej (mont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wej)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rog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specjalnie przygotowan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znacz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do ruchu pojazdów obsług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roboty budowlane na czas ich wykonywania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widzi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do usun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 po ich za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u.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1.4.22. dzienniku budowy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ziennik wydany przez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y organ zgodnie z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i przepisami, stan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u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owy dokument przebiegu robót budowlanych oraz</w:t>
      </w:r>
      <w:r>
        <w:rPr>
          <w:rFonts w:cs="Helvetica-Bold;Times New Roman" w:ascii="Verdana" w:hAnsi="Verdana"/>
          <w:b/>
          <w:bCs/>
          <w:color w:val="004E93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dar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i okolicz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zachod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w czasie wykonywania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3. kierowniku budowy – osoba wyznaczona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robót, upo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iona do kierowani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obotami i do wy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owania w jego imieniu w sprawach realizacji kontraktu, ponos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a ustaw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powiedzial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a prowadzon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budow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4. rejestrze obmiarów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– akceptow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zez Inspektora nadzoru ks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k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z ponumerowanymi stronami, słu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do wpisywania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obmiaru dokonanych robót w formie wyli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, szkiców i ewentualnie dodatkowych za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ników. Wpisy w rejestrz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bmiarów podleg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otwierdzeniu przez Inspektora nadzoru budowlan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5. laboratorium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laboratorium jednostki naukowej,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y lub inne laboratorium badawcze zaakceptowane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, niez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e d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prowadzania niez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ych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i prób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ch z oce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stosowanych wyrobó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lanych oraz rodzajów prowadzonych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6. materiałach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szelkie materiały naturalne i wytwarzane jak równi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ó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e tworzywa i wyroby niez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e do wykonania robót, zgodnie z dokumentacj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pecyfikacjami technicznymi zaakceptowane przez Inspektora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7. odpowiedniej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wykonanych robót dopuszczalnymi tolerancjami, a j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i granice tolerancji nie zostały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 – z przec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nymi tolerancjami przyjmowanymi zwyczajowo dla danego rodzaju robót budowlan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8. poleceniu Inspektora nadzoru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szelkie polecenia przekazan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y przez Inspektora nadzoru w formie pisemnej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sposobu realizacji robót lub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nych spraw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ch z prowadzeniem budow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29. projektancie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prawnion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osob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raw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lub fizyczn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autorem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dokumentacji projektowej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0.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 obiektu lub etapie wykonania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cz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ść </w:t>
      </w:r>
      <w:r>
        <w:rPr>
          <w:rFonts w:cs="Times-Roman;Times New Roman" w:ascii="Verdana" w:hAnsi="Verdana"/>
          <w:color w:val="000000"/>
          <w:sz w:val="24"/>
          <w:szCs w:val="24"/>
        </w:rPr>
        <w:t>obiektu budowlanego zdol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do spełniania przewidywanych funkcji techniczno-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ych i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do odebrania 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zekazania do eksploatacj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1. ustaleniach technicznych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stalenia podane w normach, aprobatach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technicznych i szczegółowych specyfikacjach techniczn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2. grupach, klasach, kategoriach robót –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zez to rozu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grupy, klasy, kategor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 w 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u nr 2195/2002 z dnia 5 listopada 2002 r. w sprawie Wspólnego Słownik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mów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(Dz. Urz. L 340 z 16.12.2002 r., z pó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niejszymi  zm.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3. inspektorze nadzoru inwestorskiego – osoba posiad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ą odpowiednie wykształcenie techniczne i praktyk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zawod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oraz uprawnienia budowlane, wykon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ą samodzielne funkcje techniczne 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nictwie, której inwestor powierza nadzór nad bud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obiektu budowlanego. Reprezentuj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n interesy inwestora na budowie i wykonuje bie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kontrol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ykonanych robot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ierze udział w sprawdzianach i odbiorach robót zakrywanych i za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, badaniu i odbiorz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stalacji oraz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technicznych, jak równ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przy odbiorze gotowego obiekt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4. istotnych wymaganiach – oznacz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magania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, zdrowia i pewn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nych aspektów interesu wspólnego, jakie maja spełni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roboty budowlane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1.4.35. normach europejskich – oznacz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 dokument zharmonizowany (HD)  lub normę zharmonizowaną CEN, CENELEC lub ETSI  szczególnie w zakresie dokumentów zgodności 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1.4.36. przedmiarze robót – to zestawienie przewidzianych do wykonania robót podstawowych 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kolej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technologicznej ich wykonania, ze szczegółowym opisem lub wskazaniem podsta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stal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szczegółowy opis, oraz wskazanie szczegółowych specyfikacji techniczn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nia i odbioru robót budowlanych, z wyliczeniem i zestawieniem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jednostek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zedmiarowych robót podstawow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7. robocie podstawowej – minimalny zakres prac, które po wykonaniu s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e do odebrania pod 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em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wymogów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owych oraz u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i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y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y stop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scalenia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8. Wspólnym Słowniku Zamów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– jest systemem klasyfikacji produktów, usług i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lanych, stworzonych na potrzeby zamów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ublicznych. Składa si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ze słownika główneg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raz słownika uzupeł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.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uje we wszystkich krajach Unii Europejskiej. Zgodnie 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stanowieniami 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2151/2003, stosowanie kodów CPV do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ania przedmiotu</w:t>
      </w:r>
    </w:p>
    <w:p>
      <w:pPr>
        <w:pStyle w:val="Normal"/>
        <w:autoSpaceDE w:val="false"/>
        <w:jc w:val="left"/>
        <w:rPr>
          <w:rFonts w:ascii="Verdana" w:hAnsi="Verdana" w:cs="TTE12B4108t00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amówienia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 ówczesnych Pa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 Członkowskich UE stało się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kowe z dniem 20 grudnia 2003 r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lskie Prawo zamów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ublicznych przewidziało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ek stosowania klasyfikacji CPV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wszy od dnia akcesji Polski do UE, tzn. od 1 maja 2004 r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.4.39. Za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realiz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umowy – jest to osoba prawna lub fizyczna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a w istotn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stanowieniach umowy, zwana dalej za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, wyznaczona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po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iona do nadzorowania realizacji robót i administrowania um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w zakres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udzielonym pełnomocnictwie (za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realizacj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nie jest obecnie prawn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 w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zepisach).</w:t>
      </w:r>
    </w:p>
    <w:p>
      <w:pPr>
        <w:pStyle w:val="Normal"/>
        <w:autoSpaceDE w:val="false"/>
        <w:jc w:val="left"/>
        <w:rPr>
          <w:rFonts w:cs="Times-Roman;Times New Roman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gólne wymagania dotycz</w:t>
      </w:r>
      <w:r>
        <w:rPr>
          <w:rFonts w:cs="TTE12B7B80t00;Times New Roman" w:ascii="Verdana" w:hAnsi="Verdana"/>
          <w:color w:val="000000"/>
          <w:sz w:val="24"/>
          <w:szCs w:val="24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e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robót jest odpowiedzialny z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ich wykonania oraz za ich 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, SST i poleceniami Inspektora nadzoru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1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Przekazanie terenu bud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, w termin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 w dokumentach umowy prze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Wykonawcy teren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y(remontu) wraz z budynkiem oraz ze wszystkimi wymaganymi uzgodnieniami prawnymi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dministracyjnymi, poda lokaliz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i współ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e punktów głównych obiektu , prze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dziennik budowy oraz dwa egzemplarze dokumentacji projektowej i dwa komplety SS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a Wykonawcy spoczywa odpowiedzial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a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zabezpieczenie istnie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 budynku, lub jego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, w zakresie bhp i ppoż</w:t>
      </w:r>
      <w:r>
        <w:rPr>
          <w:rFonts w:cs="TTE12B4108t00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rowadzeniu robót zgodnie z projektem , sztuk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budowlan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i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ującymi normam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zabezpieczenia istniejącego budynku oraz jego wypos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a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2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Dokumentacja projektow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kazana dokumentacja projektowa ma zawier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opis, cz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ść </w:t>
      </w:r>
      <w:r>
        <w:rPr>
          <w:rFonts w:cs="Times-Roman;Times New Roman" w:ascii="Verdana" w:hAnsi="Verdana"/>
          <w:color w:val="000000"/>
          <w:sz w:val="24"/>
          <w:szCs w:val="24"/>
        </w:rPr>
        <w:t>graficzną,, dokumenty, zgodne z wykazem podanym w szczegółowych warunkach umowy, u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podział na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dostarcz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s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3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Zgodno</w:t>
      </w:r>
      <w:r>
        <w:rPr>
          <w:rFonts w:cs="TTE12B7B80t00;Times New Roman" w:ascii="Verdana" w:hAnsi="Verdana"/>
          <w:b/>
          <w:color w:val="000000"/>
          <w:sz w:val="24"/>
          <w:szCs w:val="24"/>
        </w:rPr>
        <w:t>ść</w:t>
      </w:r>
      <w:r>
        <w:rPr>
          <w:rFonts w:cs="TTE12B7B80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robót z dokumentacj</w:t>
      </w:r>
      <w:r>
        <w:rPr>
          <w:rFonts w:cs="TTE12B7B80t00;Times New Roman" w:ascii="Verdana" w:hAnsi="Verdana"/>
          <w:b/>
          <w:i/>
          <w:color w:val="000000"/>
          <w:sz w:val="24"/>
          <w:szCs w:val="24"/>
        </w:rPr>
        <w:t>ą</w:t>
      </w:r>
      <w:r>
        <w:rPr>
          <w:rFonts w:cs="TTE12B7B80t00;Times New Roman" w:ascii="Verdana" w:hAnsi="Verdana"/>
          <w:color w:val="000000"/>
          <w:sz w:val="24"/>
          <w:szCs w:val="24"/>
        </w:rPr>
        <w:t xml:space="preserve">  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 xml:space="preserve">projektową </w:t>
      </w:r>
      <w:r>
        <w:rPr>
          <w:rFonts w:cs="TTE12B7B80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i SST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Dokumentacja projektowa, SST oraz dodatkowe dokumenty przekazane Wykonawcy przez Inspektora</w:t>
      </w:r>
    </w:p>
    <w:p>
      <w:pPr>
        <w:pStyle w:val="Normal"/>
        <w:autoSpaceDE w:val="false"/>
        <w:jc w:val="left"/>
        <w:rPr>
          <w:rFonts w:ascii="Verdana" w:hAnsi="Verdana" w:cs="TTE12B4108t00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nadzoru stanow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a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niki do umowy, a wymagania wyszczególnione w cho</w:t>
      </w:r>
      <w:r>
        <w:rPr>
          <w:rFonts w:cs="TTE12B4108t00;Times New Roman" w:ascii="Verdana" w:hAnsi="Verdana"/>
          <w:color w:val="000000"/>
          <w:sz w:val="24"/>
          <w:szCs w:val="24"/>
        </w:rPr>
        <w:t>ć</w:t>
      </w:r>
      <w:r>
        <w:rPr>
          <w:rFonts w:cs="Times-Roman;Times New Roman" w:ascii="Verdana" w:hAnsi="Verdana"/>
          <w:color w:val="000000"/>
          <w:sz w:val="24"/>
          <w:szCs w:val="24"/>
        </w:rPr>
        <w:t>by jednym z nich są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dla Wykonawcy tak, jakby zawarte były w całej dokumentacj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nie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wykorzyst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bł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ów lub opuszc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w dokumentach kontraktowych, a o i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ryciu winien natychmiast powiadom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Inspektora nadzoru, który dokona odpowiednich zmian 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oprawek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przypadku stwierdzenia ewentualnych rozbi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podane na rysunku wiel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liczbowe wymiarów s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iejsze od odczytu ze skali rysunków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wykonane roboty i dostarczone materiały m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e 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i SS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iel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 w dokumentacji projektowej i w SS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u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ne za wart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docelowe, od których dopuszczalne s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odchylenia w ramach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go przedziału tolerancji. Cechy materiałów i elementów budowli musz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jednorodne i wykaz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lonymi wymaganiami, 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 rozrzuty tych cech nie mog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kracz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puszczalnego przedziału tolerancj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przypadku, gdy dostarczane materiały lub wykonane roboty nie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godne 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lub SST i m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wpływ na niezadowal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elementu budowli, to takie materiały 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ast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pione innymi, a elementy budowli rozebrane i wykonane ponownie na koszt wykonawcy.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4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Zabezpieczenie terenu bud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jest 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 do zabezpieczenia terenu budowy w okresie trwania realizacji kontraktu 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do za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a i odbioru ostatecznego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dostarczy, zainstaluje i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utrzym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ymczasowe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zabezpiec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, w tym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grodzenia, po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ze, 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wietlenie, sygnały i znaki ostrzegawcze, dozorców, wszelkie inne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ki niezbędne do ochrony obiektu i robót, wygody społecz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innych.</w:t>
      </w:r>
    </w:p>
    <w:p>
      <w:pPr>
        <w:pStyle w:val="Normal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 sukcesywnego sprzątania oraz utrzymania porządku (wokół obiektu) związanego z realizacją robót oraz konieczne wygrodzenia rejonu prac nie są osobno wycenione i winny być ujęte </w:t>
      </w:r>
      <w:r>
        <w:rPr>
          <w:rFonts w:cs="Verdana" w:ascii="Verdana" w:hAnsi="Verdana"/>
          <w:b/>
          <w:sz w:val="24"/>
          <w:szCs w:val="24"/>
        </w:rPr>
        <w:t>w kosztach pośrednich</w:t>
      </w:r>
      <w:r>
        <w:rPr>
          <w:rFonts w:cs="Verdana" w:ascii="Verdana" w:hAnsi="Verdana"/>
          <w:sz w:val="24"/>
          <w:szCs w:val="24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5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 xml:space="preserve">Ochrona </w:t>
      </w:r>
      <w:r>
        <w:rPr>
          <w:rFonts w:cs="TTE12B7B80t00;Times New Roman" w:ascii="Verdana" w:hAnsi="Verdana"/>
          <w:color w:val="000000"/>
          <w:sz w:val="24"/>
          <w:szCs w:val="24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rodowiska w czasie wykonywania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ma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ek zn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i stos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 czasie prowadzenia robót wszelkie przepisy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ochrony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owiska naturaln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okresie trwania budowy i wykonywania robót wy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owych 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) utrzym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eren budowy w stanie zabezpiec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) podejm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szelkie konieczne kroki m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na celu stosowanie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do przepisów i norm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cych ochrony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owiska na terenie i wokół terenu budowy oraz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unik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szko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lub uc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l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dla osób lub włas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społecznej, a wy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e s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a, hałasu lub innych przyczyn powstałych w na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stwie jego sposobu działania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tos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do tych wymagań, 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miał szczególny wzgl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 na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1) lokaliz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baz, warsztatów, magazynów, składowisk, dróg dojazdowych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2)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ki ostr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zabezpieczenia przed: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- zanieczyszczeniem zbiorników i cieków wodnych pyłami lub substancjami toksycznymi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- zanieczyszczeniem powietrza pyłami i gazami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owstania p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ru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6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chrona przeciwpo</w:t>
      </w:r>
      <w:r>
        <w:rPr>
          <w:rFonts w:cs="TTE12B7B80t00;Times New Roman" w:ascii="Verdana" w:hAnsi="Verdana"/>
          <w:color w:val="000000"/>
          <w:sz w:val="24"/>
          <w:szCs w:val="24"/>
        </w:rPr>
        <w:t>ż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arow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strze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zepisy ochrony przeciwp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rowej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utrzym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prawny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przeciwp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rowy, wymagany odpowiednimi przepisami, na terenie placu budowy, zaplecza oraz w maszynach i pojazda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ateriały łatwopalne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składowane w sposób zgodny z odpowiednimi przepisami i zabezpieczon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d do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em osób trzeci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odpowiedzialny za wszelkie straty spowodowane p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rem wywołanym jako rezultat realizacji robót albo przez personel wykonawcy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7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chrona własno</w:t>
      </w:r>
      <w:r>
        <w:rPr>
          <w:rFonts w:cs="TTE12B7B80t00;Times New Roman" w:ascii="Verdana" w:hAnsi="Verdana"/>
          <w:color w:val="000000"/>
          <w:sz w:val="24"/>
          <w:szCs w:val="24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i publicznej i prywatnej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Wykonawca odpowiada za ochr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instalacji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zlokalizowanych na powierzchni terenu i pod jego poziomem, takie jak ruro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i, kable itp. Wykonawca zapewni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e oznaczenie i zabezpieczenie przed uszkodzeniem tych instalacji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w czasie trwania robót 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 fakcie przypadkowego uszkodzenia tych instalacji Wykonawca bezzwłocznie powiadomi Inspektora nadzoru i zainteresowanych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ników oraz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z nimi współpracował, dostarc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 wszelkiej pomocy potrzebnej przy dokonywaniu napraw. 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odpowi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a wszelkie spowodowane przez jego działania uszkodzenia instalacji na powierzchni ziemi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odziemnych wykazanych w dokumentach dostarczonych mu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8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graniczenie obci</w:t>
      </w:r>
      <w:r>
        <w:rPr>
          <w:rFonts w:cs="TTE12B7B80t00;Times New Roman" w:ascii="Verdana" w:hAnsi="Verdana"/>
          <w:color w:val="000000"/>
          <w:sz w:val="24"/>
          <w:szCs w:val="24"/>
        </w:rPr>
        <w:t>ąż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e</w:t>
      </w:r>
      <w:r>
        <w:rPr>
          <w:rFonts w:cs="TTE12B7B80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si pojazdó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stos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do ustawowych ogranic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obc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enia na 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 </w:t>
      </w:r>
      <w:r>
        <w:rPr>
          <w:rFonts w:cs="Times-Roman;Times New Roman" w:ascii="Verdana" w:hAnsi="Verdana"/>
          <w:color w:val="000000"/>
          <w:sz w:val="24"/>
          <w:szCs w:val="24"/>
        </w:rPr>
        <w:t>przy transporcie materiałów i wypos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a na i z terenu robót. Uzyska on wszelkie niez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e zezwolenia od władz co do przewozu nietypowych wagowo ładunków i w sposób 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ł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o 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dym takim przewozie powiadamiał Inspektora nadzoru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9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Bezpiecze</w:t>
      </w:r>
      <w:r>
        <w:rPr>
          <w:rFonts w:cs="TTE12B7B80t00;Times New Roman" w:ascii="Verdana" w:hAnsi="Verdana"/>
          <w:color w:val="000000"/>
          <w:sz w:val="24"/>
          <w:szCs w:val="24"/>
        </w:rPr>
        <w:t>ń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stwo i higiena prac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dczas realizacji robót 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strze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zepisów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higieny pracy. Przy pracach rozbiórkowych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stos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trefy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szczegól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ykonawca ma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ek zadba</w:t>
      </w:r>
      <w:r>
        <w:rPr>
          <w:rFonts w:cs="TTE12B4108t00;Times New Roman" w:ascii="Verdana" w:hAnsi="Verdana"/>
          <w:color w:val="000000"/>
          <w:sz w:val="24"/>
          <w:szCs w:val="24"/>
        </w:rPr>
        <w:t>ć</w:t>
      </w:r>
      <w:r>
        <w:rPr>
          <w:rFonts w:cs="Times-Roman;Times New Roman" w:ascii="Verdana" w:hAnsi="Verdana"/>
          <w:color w:val="000000"/>
          <w:sz w:val="24"/>
          <w:szCs w:val="24"/>
        </w:rPr>
        <w:t>, aby personel nie wykonywał pracy w warunka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iebezpiecznych, szkodliwych dla zdrowia oraz nie speł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odpowiednich wymagań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sanitarn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zapewni i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utrzymywał wszelkie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zabezpiec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, socjalne oraz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powied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odz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dla ochrony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cia i zdrowia osób zatrudnionych na budowi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znaje s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wszelkie koszty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e z wypełnieniem wyma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ch powy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j nie podleg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d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bnej zapłacie i s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u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ione w cenie umownej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10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chrona i utrzymanie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odpowiedzialny za ochr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robót i za wszelkie materiały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wane d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obót od daty rozpo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 do daty odbioru ostatecznego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 xml:space="preserve">1.5.11.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Stosowanie si</w:t>
      </w:r>
      <w:r>
        <w:rPr>
          <w:rFonts w:cs="TTE12B7B80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do prawa i innych przepisó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 jest zn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szelkie przepisy wydane przez organy administracji pa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owej i sam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owej, które s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 jakikolwiek sposób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e z robotami i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w pełni odpowiedzialny za przestrzeganie tych praw, przepisów i wytycznych podczas prowadzenia robót. Np. 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inistra Infrastruktury z dnia 6 lutego 2003 r. w sprawie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higieny pracy podczas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wykonywania robót budowlanych (Dz. U. z dn. 19.03.2003 r. Nr 47, poz. 401) oraz Ministra Pracy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lityki Socjalnej z dnia 26 wrz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ia 1997 r. w sprawie ogólnych przepisów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higieny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acy (Dz. U. Nr 169 poz. 1650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strze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aw patentowych i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w pełni odpowiedzialny za wypełnien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elkich wyma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rawnych 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ie wykorzystania opatentowanych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lub metod i w sposób 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ł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inform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Inspektora nadzoru o swoich działaniach, przedst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 kopie zezwol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i inne 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e dokumenty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2. MATERIAŁY U</w:t>
      </w:r>
      <w:r>
        <w:rPr>
          <w:rFonts w:cs="TTE12B7AC8t00;Times New Roman" w:ascii="Verdana" w:hAnsi="Verdana"/>
          <w:color w:val="000000"/>
          <w:sz w:val="24"/>
          <w:szCs w:val="24"/>
        </w:rPr>
        <w:t>Z</w:t>
      </w: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YTE DO PRAC REMONTOWYCH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2.1 Materiały z rozbiórki</w:t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Zakłada się, że materiały uzyskane z rozbiórki nie podlegają odzyskowi. Należy je po demontażu</w:t>
      </w:r>
    </w:p>
    <w:p>
      <w:pPr>
        <w:pStyle w:val="Normal"/>
        <w:autoSpaceDE w:val="false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ukcesywnie wywozić z placu budowy.</w:t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color w:val="000000"/>
          <w:sz w:val="24"/>
          <w:szCs w:val="24"/>
        </w:rPr>
        <w:t>Materiały przeznaczone do wykonania robót budowlanych i remontowych powinny być składowane na terenie placu budowy zgodnie z przepisami BHP i w miejscach określonych planem zagospodarowania placu budowy. Plan taki wykonuje wykonawca. Miejsca prowadzenia prac rozbiórkowych powinny być wydzielone i odpowiednio oznakowane. Nie dopuszcza się składowania materiałów z rozbiórki na stropach, stwarza to, bowiem przy dużych ilościach i obciążeniach zagrożenie katastrofy budowlanej.</w:t>
      </w:r>
    </w:p>
    <w:p>
      <w:pPr>
        <w:pStyle w:val="Normal"/>
        <w:autoSpaceDE w:val="false"/>
        <w:jc w:val="left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4E93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Verdana" w:hAnsi="Verdana"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 xml:space="preserve">2.2 Wybrane użyte materiały do wykonania prac  </w:t>
      </w:r>
    </w:p>
    <w:p>
      <w:pPr>
        <w:pStyle w:val="Normal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kna nowoprojektowane 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szystkie okna nowoprojektowane posiadać będą nawiewniki ukryte w ościeżnicy okna. </w:t>
      </w:r>
    </w:p>
    <w:p>
      <w:pPr>
        <w:pStyle w:val="Normal"/>
        <w:jc w:val="left"/>
        <w:rPr/>
      </w:pPr>
      <w:r>
        <w:rPr>
          <w:rFonts w:cs="Verdana" w:ascii="Verdana" w:hAnsi="Verdana"/>
          <w:sz w:val="24"/>
          <w:szCs w:val="24"/>
        </w:rPr>
        <w:t>Dane techniczne okien nowoprojektowanych: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Schemat otwierania wg załączonych rysunków,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rofile drewniane z drewna iglastego warstwowo klejonego lub aluminiowe , malowanie kryjące w kolorze białym,,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Zawiasy wkręcane mosiężne,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Szklenie: - szyba 4mm+17 argon + szyba 4mm, współczynnik przenikalności ciepła dla szklenia podwójnego 1,1, współczynnik izolacyjności akustycznej Rw [dB]:35,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Szczelność na wody opadowe: szczelność przy ciśnieniu 150 Pa,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Okapniki metalowe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Okucia współczesne, klamki proste, mosiężne.</w:t>
      </w:r>
      <w:r>
        <w:rPr>
          <w:rFonts w:cs="Verdana" w:ascii="Verdana" w:hAnsi="Verdana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3. SPRZ</w:t>
      </w:r>
      <w:r>
        <w:rPr>
          <w:rFonts w:cs="TTE12B7AC8t00;Times New Roman" w:ascii="Verdana" w:hAnsi="Verdana"/>
          <w:color w:val="000000"/>
          <w:sz w:val="24"/>
          <w:szCs w:val="24"/>
        </w:rPr>
        <w:t>E</w:t>
      </w: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T</w:t>
      </w:r>
      <w:r>
        <w:rPr>
          <w:rFonts w:cs="Arial" w:ascii="Verdana" w:hAnsi="Verdana"/>
          <w:sz w:val="24"/>
          <w:szCs w:val="24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3.1. Zało</w:t>
      </w:r>
      <w:r>
        <w:rPr>
          <w:rFonts w:cs="TTE12B7B80t00;Times New Roman" w:ascii="Verdana" w:hAnsi="Verdana"/>
          <w:color w:val="000000"/>
          <w:sz w:val="24"/>
          <w:szCs w:val="24"/>
        </w:rPr>
        <w:t>ż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enia ogóln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jest 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 d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wania jedynie takiego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u, który nie spowoduje niekorzystnego wpływu n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wykonywanych robót.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wany do robót powinien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y z ofert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konawcy i powinien odpowi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od 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em typów i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skazaniom zawartym w SST, programie zapewni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lub projekcie organizacji robót, zaakceptowanym przez Inspektora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Liczba i wydaj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gwarant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zeprowadzenie robót, zgodnie z zasadam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i w dokumentacji projektowej, SST i wskazaniach Inspektora nadzoru w terminie przewidzianym umową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włas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konawcy lub wyna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y do wykonania robót ma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trzymywany w dobrym stanie i goto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do pracy.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dzie spełniał normy ochrony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owiska i przepisy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jeg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ia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dostarczy Inspektorowi nadzoru kopie dokumentów potwierd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dopuszczenie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u d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ia, tam gdzie jest to wymagane przepisam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J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li dokumentacja projektowa lub SST przewidu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wariantoweg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cia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u prz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ywanych robotach, wykonawca powiadomi Inspektora nadzoru o swoim zamiarze wyboru i uzyska jego akcep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przed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ciem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u. Wybrany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, po akceptacji Inspektora nadzoru, nie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ó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niej zmieniany bez jego zgod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materiały z rozbiórki należy wyw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źć </w:t>
      </w:r>
      <w:r>
        <w:rPr>
          <w:rFonts w:cs="Times-Roman;Times New Roman" w:ascii="Verdana" w:hAnsi="Verdana"/>
          <w:color w:val="000000"/>
          <w:sz w:val="24"/>
          <w:szCs w:val="24"/>
        </w:rPr>
        <w:t>na wysypisko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3.2. Wymagania do drobnego sprz</w:t>
      </w:r>
      <w:r>
        <w:rPr>
          <w:rFonts w:cs="TTE12B7B80t00;Times New Roman" w:ascii="Verdana" w:hAnsi="Verdana"/>
          <w:color w:val="000000"/>
          <w:sz w:val="24"/>
          <w:szCs w:val="24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tu elektryczneg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robny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elektryczny typu wiertarki, mieszarki zak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arki itp. powinien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puszczony d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ia. Powinien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prawny technicznie i podlega okresowej kontroli. Warunki konserwacji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stotl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ć kontrol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mogi producenta i wytyczne DTR.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ten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wykorzyst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ie z przeznaczeniem. Powinien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on konserwowany i sprawdzany pod kątem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rawidło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działani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or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a pr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em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datkowym elementem jakie musz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spełni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elektryczne jest bezpieczne zasilenie. Kabl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sil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kompletne i zabezpieczone przed wpływem deszczu. Kabel prowizoryczneg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silenia powinien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odwieszony gór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w sposób zapew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przed upadkiem. Nie dopuszcza si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aby 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ł on na ziemi. Powinien on pobier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 ze skrzynek tymczasowych RB, gniazd ,które posiad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stopniowe zabezpieczenia bezpiecznikowe. W przypadku awarii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od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 naprawy odpowiednim serwisom. W przypadku gdy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podlega jeszcze gwarancji producent lub sprzedawca ma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ek wskazania miejsca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ej naprawy. Nie dopuszcza si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naprawy przez osoby do tego nie uprawnione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4. TRANSPORT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4.1. Ogólne wymagania dotycz</w:t>
      </w:r>
      <w:r>
        <w:rPr>
          <w:rFonts w:cs="TTE12B7B80t00;Times New Roman" w:ascii="Verdana" w:hAnsi="Verdana"/>
          <w:color w:val="000000"/>
          <w:sz w:val="24"/>
          <w:szCs w:val="24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e transport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jest 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zany do stosowania jedynie takich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ków transportu, które nie wpłyn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niekorzystnie n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wykonywanych robót i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przew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nych materiałów.</w:t>
      </w:r>
      <w:r>
        <w:rPr>
          <w:rFonts w:cs="Helvetica-Bold;Times New Roman" w:ascii="Verdana" w:hAnsi="Verdana"/>
          <w:b/>
          <w:bCs/>
          <w:color w:val="004E93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 xml:space="preserve">Liczba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ków transport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zapewni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owadzenie robót zgodnie z zasadam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i 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kumentacji projektowej, SST i wskazaniach Inspektora nadzoru w terminie przewidzianym w umowie. Materiały rozbiórkowe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wywoz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na wysypiska przyjm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gruz z zachowaniem dopuszczalnych obc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na 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s </w:t>
      </w:r>
      <w:r>
        <w:rPr>
          <w:rFonts w:cs="Times-Roman;Times New Roman" w:ascii="Verdana" w:hAnsi="Verdana"/>
          <w:color w:val="000000"/>
          <w:sz w:val="24"/>
          <w:szCs w:val="24"/>
        </w:rPr>
        <w:t>pojazdów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4.2. Wymagania dotycz</w:t>
      </w:r>
      <w:r>
        <w:rPr>
          <w:rFonts w:cs="TTE12B7B80t00;Times New Roman" w:ascii="Verdana" w:hAnsi="Verdana"/>
          <w:color w:val="000000"/>
          <w:sz w:val="24"/>
          <w:szCs w:val="24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e przewozu po drogach publiczn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y ruchu na drogach publicznych pojazd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spełni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magania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przepisów ruch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rogowego w odniesieniu do dopuszczalnych obc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na osie i innych parametrów technicznych.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ki transportu nie odpowiad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warunkom dopuszczalnych obc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na osie mog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puszczone przez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y za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 drogi pod warunkiem przywrócenia stanu pierwotneg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ych odcinków dróg na koszt Wykonawc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usu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na bie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o, na własny koszt, wszelkie zanieczyszczenia spowodowane jego pojazdami na drogach publicznych oraz dojazdach do terenu budowy.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5. WYKONANIE ROBÓT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5.1. Przed rozpocz</w:t>
      </w:r>
      <w:r>
        <w:rPr>
          <w:rFonts w:cs="TTE12B7B80t00;Times New Roman" w:ascii="Verdana" w:hAnsi="Verdana"/>
          <w:color w:val="000000"/>
          <w:sz w:val="24"/>
          <w:szCs w:val="24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iem robót wykonawca opracuje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rojekt zagospodarowania placu budowy, który powinien skł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i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z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 opisowej i graficznej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lan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ochrony zdrowia (plan bioz),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5.2. Odpowiedzialno</w:t>
      </w:r>
      <w:r>
        <w:rPr>
          <w:rFonts w:cs="TTE12B7B80t00;Times New Roman" w:ascii="Verdana" w:hAnsi="Verdana"/>
          <w:color w:val="000000"/>
          <w:sz w:val="24"/>
          <w:szCs w:val="24"/>
        </w:rPr>
        <w:t>ść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5.2.1. Wykonawca jest odpowiedzialny za prowadzenie robót zgodnie z um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lub kontraktem oraz z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astosowanych materiałów i wykonywanych robót, za ich 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, wymaganiami SST, PZJ, projektu projektem organizacji robót oraz poleceniam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Inspektora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5.2.2. Decyzje Inspektora nadzoru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akceptacji lub odrzucenia materiałów i elementów robó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parte na wymaganiach sformułowanych w dokumentach umowy, dokumentacji projektowej i w SST, a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w normach i wytyczn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5.2.3. Polecenia Inspektora nadzoru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realizacji robó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konywane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nie pó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niej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w czasie przez niego wyznaczonym, pod gro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b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strzymania robót. Skutki finansowe z tytułu wstrzymania robót w takiej sytuacji ponosi Wykonawca.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5.3 Ogólne zasady wykonania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oboty rozbiórkowe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prowadz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 oparciu o odpowiedni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dokumentacj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z zachowaniem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powiednich przepisów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. Wykonawca jest odpowiedzialny za prowadzenie robót zgodnie z umow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oraz z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astosowanych materiałów i wykonywanych robót, za ich 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, wymaganiami SST, PZJ, projektem organizacji robót oraz poleceniami Inspektora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ponosi odpowiedzial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a dokładne wytyczenie w planie i wyznaczenie wyso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ch elementów robót zgodnie z wymiarami i 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ym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i w dokumentacji projektowej lub przekazanymi na pi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mie przez Inspektora nadzoru. Na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stwa jakiegokolwiek bł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u spowodowanego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w wytyczeniu i wyznaczaniu robót zostan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, j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i wyma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ego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Inspektor nadzoru, poprawione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na własny kosz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prawdzenie wytyczenia robót lub wyznaczenia wyso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przez Inspektora nadzoru nie zwalnia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Wykonawcy od odpowiedzial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za ich dokładno</w:t>
      </w:r>
      <w:r>
        <w:rPr>
          <w:rFonts w:cs="TTE12B4108t00;Times New Roman" w:ascii="Verdana" w:hAnsi="Verdana"/>
          <w:color w:val="000000"/>
          <w:sz w:val="24"/>
          <w:szCs w:val="24"/>
        </w:rPr>
        <w:t>ść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  <w:r>
        <w:rPr>
          <w:rFonts w:cs="Helvetica-Bold;Times New Roman" w:ascii="Verdana" w:hAnsi="Verdana"/>
          <w:b/>
          <w:bCs/>
          <w:color w:val="004E93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ecyzje Inspektora nadzoru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akceptacji lub odrzucenia materiałów i elementów robó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parte na wymaganiach sformułowanych w dokumentach umowy, dokumentacji projektowej i w SST, a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w normach i wytycznych. Przy podejmowaniu decyzji Inspektor nadzoru u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i wyniki badań materiałów i robót, rozrzuty normalnie wy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przy produkcji i przy badaniach materiałów, d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wiadczenia z przeszł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, wyniki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naukowych oraz inne czynniki wpływ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na roz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ne kwesti</w:t>
      </w:r>
      <w:r>
        <w:rPr>
          <w:rFonts w:cs="TTE12B4108t00;Times New Roman" w:ascii="Verdana" w:hAnsi="Verdana"/>
          <w:color w:val="000000"/>
          <w:sz w:val="24"/>
          <w:szCs w:val="24"/>
        </w:rPr>
        <w:t>e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lecenia Inspektora nadzor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konywane nie pó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niej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w czasie przez niego wyznaczonym, po ich otrzymaniu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, pod gro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b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atrzymania robót. Skutki finansowe z tego tytułu ponosi Wykonawca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5.4. Szczegółowe zasady wykonywania  wybranych robót (na podstawie opisu technicznego)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boty wykonać zgodnie  z zaleceniami producenta oraz sztuką budowlaną i obowiązującymi przepisami</w:t>
      </w:r>
    </w:p>
    <w:p>
      <w:pPr>
        <w:pStyle w:val="Normal"/>
        <w:autoSpaceDE w:val="false"/>
        <w:jc w:val="left"/>
        <w:rPr>
          <w:rFonts w:ascii="Verdana" w:hAnsi="Verdana" w:eastAsia="MyriadPro-Cond;Arial Unicode MS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zepusty kablowe i rur instalacji chłodniczej klimatyzacji </w:t>
      </w:r>
      <w:r>
        <w:rPr>
          <w:rFonts w:cs="Verdana" w:ascii="Verdana" w:hAnsi="Verdana"/>
          <w:sz w:val="24"/>
          <w:szCs w:val="24"/>
        </w:rPr>
        <w:t xml:space="preserve">należy wypełniać masą ogniochronną za pomocą dozownika </w:t>
      </w:r>
      <w:r>
        <w:rPr>
          <w:rFonts w:cs="Verdana" w:ascii="Verdana" w:hAnsi="Verdana"/>
          <w:bCs/>
          <w:kern w:val="2"/>
          <w:sz w:val="24"/>
          <w:szCs w:val="24"/>
        </w:rPr>
        <w:t>HILTI CS 201-P1 przeznaczonego do CP 601S, CP 606, CP 611A, CP 673.Jako materiał wypełniający dla większych otworów stosować</w:t>
      </w:r>
      <w:r>
        <w:rPr>
          <w:rFonts w:cs="Verdana" w:ascii="Verdana" w:hAnsi="Verdana"/>
          <w:b/>
          <w:bCs/>
          <w:kern w:val="2"/>
          <w:sz w:val="24"/>
          <w:szCs w:val="24"/>
        </w:rPr>
        <w:t xml:space="preserve"> </w:t>
      </w:r>
      <w:r>
        <w:rPr>
          <w:rFonts w:cs="Verdana" w:ascii="Verdana" w:hAnsi="Verdana"/>
          <w:color w:val="323232"/>
          <w:sz w:val="24"/>
          <w:szCs w:val="24"/>
        </w:rPr>
        <w:t>niepalną wełnę mineralną (o gęstości min. 100 kg/m3)</w:t>
      </w:r>
    </w:p>
    <w:p>
      <w:pPr>
        <w:pStyle w:val="Normal"/>
        <w:autoSpaceDE w:val="false"/>
        <w:jc w:val="lef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Wykonanie pozostałych prac-zgodnie z instrukcjami producentów , wiedzą techniczną i sztuką budowlaną </w:t>
      </w:r>
    </w:p>
    <w:p>
      <w:pPr>
        <w:pStyle w:val="Normal"/>
        <w:autoSpaceDE w:val="false"/>
        <w:jc w:val="left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6. KONTROLA JAKO</w:t>
      </w:r>
      <w:r>
        <w:rPr>
          <w:rFonts w:cs="TTE12B7AC8t00;Times New Roman" w:ascii="Verdana" w:hAnsi="Verdana"/>
          <w:color w:val="000000"/>
          <w:sz w:val="24"/>
          <w:szCs w:val="24"/>
        </w:rPr>
        <w:t>S</w:t>
      </w: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CI ROB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4E93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6.1. Program zapewnienia jako</w:t>
      </w:r>
      <w:r>
        <w:rPr>
          <w:rFonts w:cs="TTE12B7B80t00;Times New Roman" w:ascii="Verdana" w:hAnsi="Verdana"/>
          <w:color w:val="000000"/>
          <w:sz w:val="24"/>
          <w:szCs w:val="24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ków Wykonawcy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opracowanie i przedstawienie do zaakceptowania przez Inspektora nadzoru Programu Zapewni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(PZJ), w którym przedstawi on zamierzony sposób wykonania robót,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techniczne, kadrowe i organizacyjne gwarant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wykonanie robót zgodnie 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, SS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ogram zapewni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inien zawiera</w:t>
      </w:r>
      <w:r>
        <w:rPr>
          <w:rFonts w:cs="TTE12B4108t00;Times New Roman" w:ascii="Verdana" w:hAnsi="Verdana"/>
          <w:color w:val="000000"/>
          <w:sz w:val="24"/>
          <w:szCs w:val="24"/>
        </w:rPr>
        <w:t>ć</w:t>
      </w:r>
      <w:r>
        <w:rPr>
          <w:rFonts w:cs="Times-Roman;Times New Roman" w:ascii="Verdana" w:hAnsi="Verdana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organiz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wykonania robót, w tym termin i sposób prowadzenia robót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organiz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ruchu na budowie wraz z oznakowaniem robót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lan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ochrony zdrowia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- wykaz zespołów roboczych, ich kwalifikacje i przygotowanie praktyczne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wykaz osób odpowiedzialnych z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i terminow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wykonania poszczególnych elementów robót, </w:t>
        <w:br/>
        <w:t>- system (sposób i procedu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) proponowanej kontroli i sterowa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konywanych robót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wypos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e w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dzenia do pomiarów i kontroli 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sposób oraz form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gromadzenia wyników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laboratoryjnych, zapis pomiarów, a tak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anych wniosków i zastosowanych korekt w procesie technologicznym, proponowany sposób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form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rzekazywania tych informacji Inspektorowi nadzoru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wykaz maszyn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stosowanych na budowie z ich parametrami technicznymi ora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pos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em w mechanizmy do sterowania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pomiarowo-kontrolne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dzaje i ilo</w:t>
      </w:r>
      <w:r>
        <w:rPr>
          <w:rFonts w:cs="TTE12B4108t00;Times New Roman" w:ascii="Verdana" w:hAnsi="Verdana"/>
          <w:color w:val="000000"/>
          <w:sz w:val="24"/>
          <w:szCs w:val="24"/>
        </w:rPr>
        <w:t>ść ś</w:t>
      </w:r>
      <w:r>
        <w:rPr>
          <w:rFonts w:cs="Times-Roman;Times New Roman" w:ascii="Verdana" w:hAnsi="Verdana"/>
          <w:color w:val="000000"/>
          <w:sz w:val="24"/>
          <w:szCs w:val="24"/>
        </w:rPr>
        <w:t>rodków transportu oraz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do magazynowania i załadunku materiałów, spoiw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kruszyw itp.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sposób i procedur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omiarów i badań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(rodzaj i 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stotliwo</w:t>
      </w:r>
      <w:r>
        <w:rPr>
          <w:rFonts w:cs="TTE12B4108t00;Times New Roman" w:ascii="Verdana" w:hAnsi="Verdana"/>
          <w:color w:val="000000"/>
          <w:sz w:val="24"/>
          <w:szCs w:val="24"/>
        </w:rPr>
        <w:t>ść</w:t>
      </w:r>
      <w:r>
        <w:rPr>
          <w:rFonts w:cs="Times-Roman;Times New Roman" w:ascii="Verdana" w:hAnsi="Verdana"/>
          <w:color w:val="000000"/>
          <w:sz w:val="24"/>
          <w:szCs w:val="24"/>
        </w:rPr>
        <w:t>, pobieranie próbek, legalizacja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prawdzanie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itp.) prowadzonych podczas dostaw materiałów, wytwarzania mieszanek 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wykonywania poszczególnych elementów robót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6.2. Zasady kontroli jako</w:t>
      </w:r>
      <w:r>
        <w:rPr>
          <w:rFonts w:cs="TTE12B7B80t00;Times New Roman" w:ascii="Verdana" w:hAnsi="Verdana"/>
          <w:color w:val="000000"/>
          <w:sz w:val="24"/>
          <w:szCs w:val="24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i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jest odpowiedzialny za pełn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kontrol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robót i stosowanych materiałów. Wykonawca zapewni odpowiedni system kontroli, w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 w to personel, laboratorium,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, zaopatrzenie i wszystkie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niez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e do pobierania próbek i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materiałów oraz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prowadz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omiary i badania materiałów oraz robót z 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stotl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pew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stwierdzenie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roboty wykonano zgodnie z wymaganiami zawartymi w dokumentacj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ojektowej i SS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inimalne wymagania co do zakresu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i ich 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stotl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są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 w SST. W przypadku, gdy nie zostały one tam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, Inspektor nadzoru ustali jaki zakres kontroli jest konieczny, aby zapew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konanie robót zgodnie z umową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spektor nadzor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nieograniczony do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 do pomieszc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i </w:t>
      </w:r>
      <w:r>
        <w:rPr>
          <w:rFonts w:cs="Times-Roman;Times New Roman" w:ascii="Verdana" w:hAnsi="Verdana"/>
          <w:color w:val="000000"/>
          <w:sz w:val="24"/>
          <w:szCs w:val="24"/>
        </w:rPr>
        <w:t>laboratoryjnych Wykonawcy w celu ich inspekcj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spektor nadzor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kaz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konawcy pisemne informacje o jakichkolwiek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iedo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n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ch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laboratoryjnych,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u, zaopatrzenia laboratorium, prac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ersonelu lub metod badawczych. J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li niedo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n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 te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tak po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ne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mog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pły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ć </w:t>
      </w:r>
      <w:r>
        <w:rPr>
          <w:rFonts w:cs="Times-Roman;Times New Roman" w:ascii="Verdana" w:hAnsi="Verdana"/>
          <w:color w:val="000000"/>
          <w:sz w:val="24"/>
          <w:szCs w:val="24"/>
        </w:rPr>
        <w:t>ujemnie na wyniki bada</w:t>
      </w:r>
      <w:r>
        <w:rPr>
          <w:rFonts w:cs="TTE12B4108t00;Times New Roman" w:ascii="Verdana" w:hAnsi="Verdana"/>
          <w:color w:val="000000"/>
          <w:sz w:val="24"/>
          <w:szCs w:val="24"/>
        </w:rPr>
        <w:t>n</w:t>
      </w:r>
      <w:r>
        <w:rPr>
          <w:rFonts w:cs="Times-Roman;Times New Roman" w:ascii="Verdana" w:hAnsi="Verdana"/>
          <w:color w:val="000000"/>
          <w:sz w:val="24"/>
          <w:szCs w:val="24"/>
        </w:rPr>
        <w:t>, Inspektor nadzoru natychmiast wstrzyma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cie do robót badanych materiałów i dopu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je d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u dopiero wtedy, gdy niedo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n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 w pracy laboratorium Wykonawcy 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usun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e i stwierdzona zostanie odpowiedni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tych materiałów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koszty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e z organizowaniem i prowadzeniem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materiałów i robót ponos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Wykonawca.</w:t>
      </w:r>
    </w:p>
    <w:p>
      <w:pPr>
        <w:pStyle w:val="Normal"/>
        <w:jc w:val="lef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Zasady post</w:t>
      </w:r>
      <w:r>
        <w:rPr>
          <w:rFonts w:cs="TTE12B7B80t00;Times New Roman" w:ascii="Verdana" w:hAnsi="Verdana"/>
          <w:color w:val="000000"/>
          <w:sz w:val="24"/>
          <w:szCs w:val="24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powania z wadliwie wykonanymi robotam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materiały nie speł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wyma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odanych w odpowiednich punktach specyfikacji, 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drzucone. J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i materiały, nie speł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wyma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budowane lub zastosowane, to na polecenie Inspektora nadzoru Wykonawca wymieni je na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e, na własny kosz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roboty, które wykazu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sze odchylenia cech od dopuszczalnych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onownie wykonane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na jego kosz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a pisemne wyst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pienie Wykonawcy, Inspektor nadzoru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uzn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a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za nie m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zasadniczego wpływu na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robót i ustali zakres i wiel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potr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za obni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jako</w:t>
      </w:r>
      <w:r>
        <w:rPr>
          <w:rFonts w:cs="TTE12B4108t00;Times New Roman" w:ascii="Verdana" w:hAnsi="Verdana"/>
          <w:color w:val="000000"/>
          <w:sz w:val="24"/>
          <w:szCs w:val="24"/>
        </w:rPr>
        <w:t>ść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Pobieranie próbek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óbki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obierane losowo. Zaleca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stosowanie statystycznych metod pobierania próbek, opartych na zasadzie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wszystkie jednostkowe elementy produkcji mog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 jednakowym prawdopodobi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em wytypowane do bada</w:t>
      </w:r>
      <w:r>
        <w:rPr>
          <w:rFonts w:cs="TTE12B4108t00;Times New Roman" w:ascii="Verdana" w:hAnsi="Verdana"/>
          <w:color w:val="000000"/>
          <w:sz w:val="24"/>
          <w:szCs w:val="24"/>
        </w:rPr>
        <w:t>n</w:t>
      </w:r>
      <w:r>
        <w:rPr>
          <w:rFonts w:cs="Times-Roman;Times New Roman" w:ascii="Verdana" w:hAnsi="Verdana"/>
          <w:color w:val="000000"/>
          <w:sz w:val="24"/>
          <w:szCs w:val="24"/>
        </w:rPr>
        <w:t>. Inspektor nadzor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m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apewni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udziału w pobieraniu próbek. Na zlecenie Inspektora nadzoru 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prowadz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datkowe badania tych materiałów, które budz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tpliw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co do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, o ile kwestionowane materiały nie 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usun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e lub ulepszone z własnej woli. Koszty tych dodatkowych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pokrywa Wykonawca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jemniki do pobierania próbek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dostarczone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i zatwierdzone przez Inspektor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adzoru. Próbki dostarczone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do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dpowiednio opisane i oznakowane, w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sposób zaakceptowany przez Inspektora nadzoru.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Badania i pomiar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badania i pomiar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prowadzone zgodnie z wymaganiami norm. W przypadku, gd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ormy nie obejmu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jakiegokolwiek badania wymaganego w SST, stos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a wytyczne krajowe, albo inne procedury, zaakceptowane przez Inspektora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d przyst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pieniem do pomiarów lub bada</w:t>
      </w:r>
      <w:r>
        <w:rPr>
          <w:rFonts w:cs="TTE12B4108t00;Times New Roman" w:ascii="Verdana" w:hAnsi="Verdana"/>
          <w:color w:val="000000"/>
          <w:sz w:val="24"/>
          <w:szCs w:val="24"/>
        </w:rPr>
        <w:t>n</w:t>
      </w:r>
      <w:r>
        <w:rPr>
          <w:rFonts w:cs="Times-Roman;Times New Roman" w:ascii="Verdana" w:hAnsi="Verdana"/>
          <w:color w:val="000000"/>
          <w:sz w:val="24"/>
          <w:szCs w:val="24"/>
        </w:rPr>
        <w:t>, Wykonawca powiadomi Inspektora nadzoru o rodzaju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iejscu i terminie pomiaru lub badania. Po wykonaniu pomiaru lub badania, Wykonawca przedstawi na pi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mie ich wyniki do akceptacji Inspektora nadzoru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Raporty z bada</w:t>
      </w:r>
      <w:r>
        <w:rPr>
          <w:rFonts w:cs="TTE12B7B80t00;Times New Roman" w:ascii="Verdana" w:hAnsi="Verdana"/>
          <w:color w:val="000000"/>
          <w:sz w:val="24"/>
          <w:szCs w:val="24"/>
        </w:rPr>
        <w:t>n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kaz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Inspektorowi nadzoru kopie raportów z wynikami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jak najszybciej, nie pó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niej jednak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w termin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 w programie zapewni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niki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(kopie)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kazywane Inspektorowi nadzoru na formularzach według dostarczonego przez niego wzoru lub innych, przez niego zaaprobowanych.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Badania prowadzone przez Inspektora nadzor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la celów kontroli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ci i zatwierdzenia, Inspektor nadzoru uprawniony jest do dokonywania kontroli, pobierania próbek i badania materiałów u 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ródła ich wytwarzania. Do u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ienia jemu kontroli zapewnion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wszelka potrzebna do tego pomoc ze strony Wykonawcy i producenta materiałów. Inspektor nadzoru, po uprzedniej weryfikacji systemu kontroli robót prowadzonego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,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oceni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materiałów i robót z wymaganiami SST na podstawie wyników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dostarczonych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spektor nadzoru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pobier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óbki materiałów i prowadz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badania niez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ie od Wykonawcy, na swój koszt. J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li wyniki tych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wyka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raporty Wykonawcy s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niewiarygodne, to Inspektor nadzoru poleci Wykonawcy lub zleci niez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emu laboratorium przeprowadzenie powtórnych lub dodatkowych bada</w:t>
      </w:r>
      <w:r>
        <w:rPr>
          <w:rFonts w:cs="TTE12B4108t00;Times New Roman" w:ascii="Verdana" w:hAnsi="Verdana"/>
          <w:color w:val="000000"/>
          <w:sz w:val="24"/>
          <w:szCs w:val="24"/>
        </w:rPr>
        <w:t>n</w:t>
      </w:r>
      <w:r>
        <w:rPr>
          <w:rFonts w:cs="Times-Roman;Times New Roman" w:ascii="Verdana" w:hAnsi="Verdana"/>
          <w:color w:val="000000"/>
          <w:sz w:val="24"/>
          <w:szCs w:val="24"/>
        </w:rPr>
        <w:t>, albo oprze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wy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nie na własnych badaniach przy ocenie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materiałów i robót 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i SST. W takim przypadku, całkowite koszty powtórnych lub dodatkowych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i pobierania próbek poniesione 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ertyfikaty i deklaracj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spektor nadzoru 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dopu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do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cia tylko te wyroby i materiały, które: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1. </w:t>
      </w:r>
      <w:r>
        <w:rPr>
          <w:rFonts w:cs="Times-Roman;Times New Roman" w:ascii="Verdana" w:hAnsi="Verdana"/>
          <w:color w:val="000000"/>
          <w:sz w:val="24"/>
          <w:szCs w:val="24"/>
        </w:rPr>
        <w:t>posiad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certyfikat na znak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wykaz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cy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zapewniono 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z kryteriam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technicznym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i na podstawie Polskich Norm, aprobat technicznych oraz 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w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pisów i informacji o ich istnieniu zgodnie z 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m MSWiA z 1998 r. (Dz. U. 99/98),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2. </w:t>
      </w:r>
      <w:r>
        <w:rPr>
          <w:rFonts w:cs="Times-Roman;Times New Roman" w:ascii="Verdana" w:hAnsi="Verdana"/>
          <w:color w:val="000000"/>
          <w:sz w:val="24"/>
          <w:szCs w:val="24"/>
        </w:rPr>
        <w:t>posiad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deklar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lub certyfikat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z:</w:t>
      </w:r>
    </w:p>
    <w:p>
      <w:pPr>
        <w:pStyle w:val="Normal"/>
        <w:autoSpaceDE w:val="false"/>
        <w:jc w:val="left"/>
        <w:rPr>
          <w:rFonts w:ascii="Verdana" w:hAnsi="Verdana" w:cs="TTE12B4108t00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- Polsk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Normą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Aprobat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techniczn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, w przypadku wyrobów, dla których nie ustanowiono Polskiej Normy, j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li n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b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e certyfik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 pkt. 1 i które spełni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mogi SST.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3. </w:t>
      </w:r>
      <w:r>
        <w:rPr>
          <w:rFonts w:cs="Times-Roman;Times New Roman" w:ascii="Verdana" w:hAnsi="Verdana"/>
          <w:color w:val="000000"/>
          <w:sz w:val="24"/>
          <w:szCs w:val="24"/>
        </w:rPr>
        <w:t>Znajdu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w wykazie wyrobów, o którym mowa w 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u MSWiA z 1998 r. (Dz. U. 98/99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przypadku materiałów, dla których ww. dokumenty s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magane przez SST, 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da ich parti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starczona do robó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osi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e dokumenty,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w sposób jednoznaczny jej cech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Jakiekolwiek materiały, które nie spełni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tych wyma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drzucone.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7. DOKUMENTY BUD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b/>
          <w:color w:val="000000"/>
          <w:sz w:val="24"/>
          <w:szCs w:val="24"/>
        </w:rPr>
        <w:t>Dziennik bud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ziennik budowy jest wymaganym dokumentem u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owym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w okresie od przekazania wykonawcy terenu budowy do 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a okresu gwarancyjnego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owadzenie dziennika budowy zgodnie z § 45 ustawy Prawo budowlane spoczywa na kierownik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y. Zapisy w dzienniku budow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dokonywane na bie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o i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dotycz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rzebiegu robót, stanu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ludzi i mienia oraz technicznej strony budow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pis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czytelne, dokonane trwał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technik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, w 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ku chronologicznym, bezp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ednio jeden pod drugim, bez przerw. Za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one do dziennika budowy protokoły i inne dokument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znaczone kolejnym numerem za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nika i opatrzone dat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i podpisem Wykonawcy i Inspektora nadzoru. </w:t>
        <w:br/>
        <w:t>Do dziennika budowy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wpis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 szczegól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: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dat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rzekazania Wykonawcy terenu budowy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dat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rzekazania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 dokumentacji projektowej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uzgodnienie przez Inspektora nadzoru programu zapewni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harmonogramów robót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terminy rozpo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 i za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a poszczególnych elementów robót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przebieg robót, tru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przeszkody w ich prowadzeniu, okresy i przyczyny przerw w robotach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uwagi i polecenia Inspektora nadzoru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daty za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wstrzymania robót, z podaniem powodu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zgłoszenia i daty odbiorów robót za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i u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akryciu,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owych i ostatecznych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odbiorów robót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wyj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ienia, uwagi i propozycje Wykonawcy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stan pogody i temperatur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owietrza w okresie wykonywania robót pod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ograniczeniom lub wymaganiom w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ku z warunkami klimatycznymi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zgod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rzeczywistych warunków geotechnicznych z ich opisem w dokumentacji projektowej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dane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czyn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geodezyjnych (pomiarowych) dokonywanych przed i w trakcie wykonywania robót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dane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sposobu wykonywania zabezpieczenia robót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dane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materiałów, pobierania próbek oraz wyniki przeprowadzonych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z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odaniem kto je przeprowadzał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wyniki prób poszczególnych elementów budowli z podaniem kto je przeprowadzał,</w:t>
      </w:r>
    </w:p>
    <w:p>
      <w:pPr>
        <w:pStyle w:val="Normal"/>
        <w:autoSpaceDE w:val="false"/>
        <w:jc w:val="left"/>
        <w:rPr/>
      </w:pPr>
      <w:r>
        <w:rPr>
          <w:rFonts w:cs="Symbol" w:ascii="Verdana" w:hAnsi="Verdana"/>
          <w:color w:val="000000"/>
          <w:sz w:val="24"/>
          <w:szCs w:val="24"/>
        </w:rPr>
        <w:t></w:t>
      </w:r>
      <w:r>
        <w:rPr>
          <w:rFonts w:cs="Times-Roman;Times New Roman" w:ascii="Verdana" w:hAnsi="Verdana"/>
          <w:color w:val="000000"/>
          <w:sz w:val="24"/>
          <w:szCs w:val="24"/>
        </w:rPr>
        <w:t>inne istotne informacje o przebiegu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opozycje, uwagi i wyj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ienia Wykonawcy, wpisane do dziennika budow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dł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n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nspektorowi nadzoru do ustosunkowania s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Decyzje Inspektora nadzoru wpisane do dziennika budowy Wykonawca podpisuje z zaznaczeniem i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y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 lub za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em stanowiska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pis projektanta do dziennika budowy obliguje Inspektora nadzoru do ustosunkowania s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. Projektant nie jest jednak stro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umowy i nie ma uprawn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do wydawania polec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Wykonawcy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[2] Ks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ka obmiaró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Ks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ka obmiarów stanowi dokument pozwal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na rozliczenie faktycznego po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u 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dego 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elementów robót. Obmiary wykonanych robót przeprowadza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sukcesywnie w jednostkach przy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ych w kosztorysie lub w SST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[3] Dokumenty laboratoryjn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zienniki laboratoryjne, deklaracje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lub certyfikaty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materiałów, orzeczenia o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materiałów, recepty robocze i kontrolne wyniki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Wykonawc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gromadzone w formie uzgodnionej w programie zapewni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. Dokumenty te stanow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a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niki do odbioru robót. 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do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nione na k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de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czenie Inspektora nadzoru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[4] Pozostałe dokumenty bud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 dokumentów budowy zalicza s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, oprócz wymienionych w punktach [1]-[3], na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dokumenty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) pozwolenie na budow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b) protokoły przekazania terenu budowy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c) umowy cywilnoprawne z osobami trzecimi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d) protokoły odbioru robót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e) protokoły z narad i ustal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f) operaty geodezyjne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g) plan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ochrony zdrowia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[5] Przechowywanie dokumentów bud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kumenty budow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chowywane na terenie budowy w miejscu odpowiednio zabezpieczonym. Zagini</w:t>
      </w:r>
      <w:r>
        <w:rPr>
          <w:rFonts w:cs="TTE12B4108t00;Times New Roman" w:ascii="Verdana" w:hAnsi="Verdana"/>
          <w:color w:val="000000"/>
          <w:sz w:val="24"/>
          <w:szCs w:val="24"/>
        </w:rPr>
        <w:t>e</w:t>
      </w:r>
      <w:r>
        <w:rPr>
          <w:rFonts w:cs="Times-Roman;Times New Roman" w:ascii="Verdana" w:hAnsi="Verdana"/>
          <w:color w:val="000000"/>
          <w:sz w:val="24"/>
          <w:szCs w:val="24"/>
        </w:rPr>
        <w:t>cie któregokolwiek z dokumentów budowy spowoduje jego natychmiastowe odtworzenie w formie przewidzianej prawem. Wszelkie dokumenty budow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awsze do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ne dla Inspektora nadzoru i przedstawiane do wgl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du na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czenie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.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8 OBMIAR ROBÓT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gólne zasady obmiaru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bmiar robó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faktyczny zakres wykonywanych robót, zgodnie 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i SST, w jednostkach ustalonych w kosztorysie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Obmiaru robót dokonuje Wykonawca po pisemnym powiadomieniu Inspektora nadzoru o zakres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bmierzanych robót i terminie obmiaru, co najmniej na 3 dni przed tym terminem. Wyniki obmiar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pisane do ks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ki obmiarów. Jakikolwiek b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 lub przeoczenie (opuszczenie) w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robót podanych w kosztorysie ofertowym lub gdzie indziej w SST nie zwalnia Wykonawcy od 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ku u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a wszystkich robót. Bł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e dane 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oprawione wg ustal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Inspektora nadzoru na pi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mie. Obmiar gotowych robó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prowadzony z 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st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ymag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 celu mies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znej płat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na rzecz Wykonawcy lub w innym czas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 w umowie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Zasady okre</w:t>
      </w:r>
      <w:r>
        <w:rPr>
          <w:rFonts w:cs="TTE12B7B80t00;Times New Roman" w:ascii="Verdana" w:hAnsi="Verdana"/>
          <w:color w:val="000000"/>
          <w:sz w:val="24"/>
          <w:szCs w:val="24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lania ilo</w:t>
      </w:r>
      <w:r>
        <w:rPr>
          <w:rFonts w:cs="TTE12B7B80t00;Times New Roman" w:ascii="Verdana" w:hAnsi="Verdana"/>
          <w:color w:val="000000"/>
          <w:sz w:val="24"/>
          <w:szCs w:val="24"/>
        </w:rPr>
        <w:t>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i robót i materiałó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sady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ania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robót podane s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 odpowiednich specyfikacjach technicznych i w katalogach kosztorysowych jak  KNR  oraz KNNR  lub innych  Jednostki obmiaru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e z jednostkam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i w dokumentacji projektowej i kosztorysowej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Urz</w:t>
      </w:r>
      <w:r>
        <w:rPr>
          <w:rFonts w:cs="TTE12B7B80t00;Times New Roman" w:ascii="Verdana" w:hAnsi="Verdana"/>
          <w:color w:val="000000"/>
          <w:sz w:val="24"/>
          <w:szCs w:val="24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dzenia i sprz</w:t>
      </w:r>
      <w:r>
        <w:rPr>
          <w:rFonts w:cs="TTE12B7B80t00;Times New Roman" w:ascii="Verdana" w:hAnsi="Verdana"/>
          <w:color w:val="000000"/>
          <w:sz w:val="24"/>
          <w:szCs w:val="24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t pomiar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i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pomiarowy, stosowany w czasie obmiaru robót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aakceptowane przez Inspektora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i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pomiarowy zost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dostarczone 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. J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l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te lub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mag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atest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, to Wykonawca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osi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ne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wiadectwa legalizacj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pomiarowe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ze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utrzymywane w dobrym stanie, w całym okresie trwania robót.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9 ODBIÓR ROBÓT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Rodzaje odbiorów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z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od ustal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odpowiednich SST, roboty podleg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na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odbiorom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) odbiorowi robót za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i u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akryciu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) odbiorowi przewodów kominowych, instalacji i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technicznych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c) odbiorowi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owemu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) odbiorowi 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owemu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e) odbiorowi po upływie okresu 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ojm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f) odbiorowi pogwarancyjnemu po upływie okresu gwarancji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dbiór robót zanikaj</w:t>
      </w:r>
      <w:r>
        <w:rPr>
          <w:rFonts w:cs="TTE12B7B80t00;Times New Roman" w:ascii="Verdana" w:hAnsi="Verdana"/>
          <w:color w:val="000000"/>
          <w:sz w:val="24"/>
          <w:szCs w:val="24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ych i ulęgaj</w:t>
      </w:r>
      <w:r>
        <w:rPr>
          <w:rFonts w:cs="TTE12B7B80t00;Times New Roman" w:ascii="Verdana" w:hAnsi="Verdana"/>
          <w:color w:val="000000"/>
          <w:sz w:val="24"/>
          <w:szCs w:val="24"/>
        </w:rPr>
        <w:t>ą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ych zakryci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iór robót za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i u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akryciu polega na finalnej ocenie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ykonywanych robót oraz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tych robót, które w dalszym procesie realizacji uleg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akryciu.</w:t>
      </w:r>
    </w:p>
    <w:p>
      <w:pPr>
        <w:pStyle w:val="Normal"/>
        <w:autoSpaceDE w:val="false"/>
        <w:jc w:val="left"/>
        <w:rPr>
          <w:rFonts w:ascii="Verdana" w:hAnsi="Verdana" w:cs="Helvetic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Odbiór robót za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i ulę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akryciu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dokonany w czasie u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 wykonanie ewentualnych korekt i poprawek bez hamowania ogólnego po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pu robót. Odbioru tego dokonuje </w:t>
      </w:r>
      <w:r>
        <w:rPr>
          <w:rFonts w:cs="Helvetica-Bold;Times New Roman" w:ascii="Verdana" w:hAnsi="Verdana"/>
          <w:b/>
          <w:bCs/>
          <w:color w:val="004E93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Inspektor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Gotow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danej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 robót do odbioru zgłasza wykonawca wpisem do dziennika budowy 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jednoczesnym powiadomieniem Inspektora nadzoru. Odbiór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przeprowadzony niezwłocznie, n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ó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niej jednak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w 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u 3 dni od daty zgłoszenia wpisem do dziennika budowy i powiadomienia o tym fakcie Inspektora nadzoru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i il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robót u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akryciu ocenia Inspektor nadzoru na podstawie dokumentó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wier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komplet wyników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laboratoryjnych i w oparciu o przeprowadzone pomiary, 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konfrontacji 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  <w:r>
        <w:rPr>
          <w:rFonts w:cs="Times-Roman;Times New Roman" w:ascii="Verdana" w:hAnsi="Verdana"/>
          <w:color w:val="000000"/>
          <w:sz w:val="24"/>
          <w:szCs w:val="24"/>
        </w:rPr>
        <w:t>, SST i uprzednimi ustaleniami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dbiór cz</w:t>
      </w:r>
      <w:r>
        <w:rPr>
          <w:rFonts w:cs="TTE12B7B80t00;Times New Roman" w:ascii="Verdana" w:hAnsi="Verdana"/>
          <w:color w:val="000000"/>
          <w:sz w:val="24"/>
          <w:szCs w:val="24"/>
        </w:rPr>
        <w:t>ęś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iow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iór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owy polega na ocenie 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ykonanych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 robót. Odbioru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owego robót dokonuje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dla zakresu robót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ego w dokumentach umownych wg zasad jak przy odbiorze końcowym robót. Odbioru robót dokonuje Inspektor nadzoru.</w:t>
      </w:r>
    </w:p>
    <w:p>
      <w:pPr>
        <w:pStyle w:val="Normal"/>
        <w:autoSpaceDE w:val="false"/>
        <w:jc w:val="left"/>
        <w:rPr/>
      </w:pPr>
      <w:r>
        <w:rPr>
          <w:rFonts w:eastAsia="Verdana" w:cs="Verdana" w:ascii="Verdana" w:hAnsi="Verdana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dbiór ko</w:t>
      </w:r>
      <w:r>
        <w:rPr>
          <w:rFonts w:cs="TTE12B7B80t00;Times New Roman" w:ascii="Verdana" w:hAnsi="Verdana"/>
          <w:color w:val="000000"/>
          <w:sz w:val="24"/>
          <w:szCs w:val="24"/>
        </w:rPr>
        <w:t>ń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owy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Odbiór końcowy polega na finalnej ocenie rzeczywistego wykonania robót w odniesieniu do zakres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(il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) oraz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Całkowite za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e robót oraz gotow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do odbioru końcowego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stwierdzona prze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wpisem do dziennika budow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iór końcowy robót nast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pi w terminie ustalonym w dokumentach umowy, li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 od dni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twierdzenia przez Inspektora nadzoru za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a robót i przy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a odpowiednich dokumentów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ioru końcowego robót dokona komisja wyznaczona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 w obec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nspektor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adzoru i Wykonawcy. Komisja odbier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a roboty dokona ich oceny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owej na podstaw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dł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nych dokumentów, wyników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n </w:t>
      </w:r>
      <w:r>
        <w:rPr>
          <w:rFonts w:cs="Times-Roman;Times New Roman" w:ascii="Verdana" w:hAnsi="Verdana"/>
          <w:color w:val="000000"/>
          <w:sz w:val="24"/>
          <w:szCs w:val="24"/>
        </w:rPr>
        <w:t>i pomiarów, ocenie wizualnej oraz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ykonani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robót z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i SS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toku odbioru końcowego robót, komisja zapozna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z realiz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ustal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rzy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ych w trakc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iorów robót za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i ule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akryciu oraz odbiorów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owych, zwłaszcza w zakresie wykonania robót poprawkow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przypadkach nie wykonania wyznaczonych robót poprawkowych w poszczególnych elementach konstrukcyjnych i wyko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zeniowych, komisja przerwie swoje czyn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i ustali nowy termin odbioru końcow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przypadku stwierdzenia przez komis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, 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 ja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wykonywanych robót w poszczególn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asortymentach nieznacznie odbiega od wymaganej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rojekto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i SST z u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ieniem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tolerancji i nie ma w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szego wpływu na cechy eksploatacyjne obiektu, komisja oceni pomniejszon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art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wykonywanych robót w stosunku do wymag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rzyj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ych w dokumentach umowy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Dokumenty do odbioru  ko</w:t>
      </w:r>
      <w:r>
        <w:rPr>
          <w:rFonts w:cs="TTE12B7B80t00;Times New Roman" w:ascii="Verdana" w:hAnsi="Verdana"/>
          <w:b/>
          <w:color w:val="000000"/>
          <w:sz w:val="24"/>
          <w:szCs w:val="24"/>
        </w:rPr>
        <w:t>ń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cowego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dstawowym dokumentem jest protokół odbioru końcowego robót, s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ony wg wzoru ustalonego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 odbioru końcowego Wykonawca jest 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 przygot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na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dokumenty: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1. </w:t>
      </w:r>
      <w:r>
        <w:rPr>
          <w:rFonts w:cs="Times-Roman;Times New Roman" w:ascii="Verdana" w:hAnsi="Verdana"/>
          <w:color w:val="000000"/>
          <w:sz w:val="24"/>
          <w:szCs w:val="24"/>
        </w:rPr>
        <w:t>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powykonaw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, tj. dokument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budowy z naniesionymi zmianami dokonanymi w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toku wykonania robót oraz geodezyjnymi pomiarami powykonawczymi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2. </w:t>
      </w:r>
      <w:r>
        <w:rPr>
          <w:rFonts w:cs="Times-Roman;Times New Roman" w:ascii="Verdana" w:hAnsi="Verdana"/>
          <w:color w:val="000000"/>
          <w:sz w:val="24"/>
          <w:szCs w:val="24"/>
        </w:rPr>
        <w:t>szczegółowe specyfikacje techniczne (podstawowe z dokumentów umowy i ew. uzupeł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lub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amienne)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3. </w:t>
      </w:r>
      <w:r>
        <w:rPr>
          <w:rFonts w:cs="Times-Roman;Times New Roman" w:ascii="Verdana" w:hAnsi="Verdana"/>
          <w:color w:val="000000"/>
          <w:sz w:val="24"/>
          <w:szCs w:val="24"/>
        </w:rPr>
        <w:t>protokoły odbiorów robót ulęg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zakryciu i zanik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4. </w:t>
      </w:r>
      <w:r>
        <w:rPr>
          <w:rFonts w:cs="Times-Roman;Times New Roman" w:ascii="Verdana" w:hAnsi="Verdana"/>
          <w:color w:val="000000"/>
          <w:sz w:val="24"/>
          <w:szCs w:val="24"/>
        </w:rPr>
        <w:t>protokoły odbiorów cz</w:t>
      </w:r>
      <w:r>
        <w:rPr>
          <w:rFonts w:cs="TTE12B4108t00;Times New Roman" w:ascii="Verdana" w:hAnsi="Verdana"/>
          <w:color w:val="000000"/>
          <w:sz w:val="24"/>
          <w:szCs w:val="24"/>
        </w:rPr>
        <w:t>ęś</w:t>
      </w:r>
      <w:r>
        <w:rPr>
          <w:rFonts w:cs="Times-Roman;Times New Roman" w:ascii="Verdana" w:hAnsi="Verdana"/>
          <w:color w:val="000000"/>
          <w:sz w:val="24"/>
          <w:szCs w:val="24"/>
        </w:rPr>
        <w:t>ciowych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5. </w:t>
      </w:r>
      <w:r>
        <w:rPr>
          <w:rFonts w:cs="Times-Roman;Times New Roman" w:ascii="Verdana" w:hAnsi="Verdana"/>
          <w:color w:val="000000"/>
          <w:sz w:val="24"/>
          <w:szCs w:val="24"/>
        </w:rPr>
        <w:t>recepty i ustalenia technologiczne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6. </w:t>
      </w:r>
      <w:r>
        <w:rPr>
          <w:rFonts w:cs="Times-Roman;Times New Roman" w:ascii="Verdana" w:hAnsi="Verdana"/>
          <w:color w:val="000000"/>
          <w:sz w:val="24"/>
          <w:szCs w:val="24"/>
        </w:rPr>
        <w:t>dzienniki budowy i ks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ki obmiarów (oryginały)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7. </w:t>
      </w:r>
      <w:r>
        <w:rPr>
          <w:rFonts w:cs="Times-Roman;Times New Roman" w:ascii="Verdana" w:hAnsi="Verdana"/>
          <w:color w:val="000000"/>
          <w:sz w:val="24"/>
          <w:szCs w:val="24"/>
        </w:rPr>
        <w:t>wyniki pomiarów kontrolnych oraz b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i oznac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laboratoryjnych, zgodne z SST i programem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pewni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(PZJ)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8. </w:t>
      </w:r>
      <w:r>
        <w:rPr>
          <w:rFonts w:cs="Times-Roman;Times New Roman" w:ascii="Verdana" w:hAnsi="Verdana"/>
          <w:color w:val="000000"/>
          <w:sz w:val="24"/>
          <w:szCs w:val="24"/>
        </w:rPr>
        <w:t>deklaracje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lub certyfikaty 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budowanych materiałów, certyfikaty na znak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zgodnie z SST i programem zabezpieczenia ja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(PZJ)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9. </w:t>
      </w:r>
      <w:r>
        <w:rPr>
          <w:rFonts w:cs="Times-Roman;Times New Roman" w:ascii="Verdana" w:hAnsi="Verdana"/>
          <w:color w:val="000000"/>
          <w:sz w:val="24"/>
          <w:szCs w:val="24"/>
        </w:rPr>
        <w:t>rysunki (dokumentacje) na wykonanie robót towarzys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(np. na przeł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e linii telefonicznej,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energetycznej, gazowej, 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wietlenia itp.) oraz protokoły odbioru i przekazania tych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ła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cielom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10. </w:t>
      </w:r>
      <w:r>
        <w:rPr>
          <w:rFonts w:cs="Times-Roman;Times New Roman" w:ascii="Verdana" w:hAnsi="Verdana"/>
          <w:color w:val="000000"/>
          <w:sz w:val="24"/>
          <w:szCs w:val="24"/>
        </w:rPr>
        <w:t>geodezyj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inwentaryza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powykonawcz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robót i sieci uzbrojenia terenu,</w:t>
      </w:r>
    </w:p>
    <w:p>
      <w:pPr>
        <w:pStyle w:val="Normal"/>
        <w:autoSpaceDE w:val="false"/>
        <w:jc w:val="left"/>
        <w:rPr/>
      </w:pPr>
      <w:r>
        <w:rPr>
          <w:rFonts w:cs="Helvetica" w:ascii="Verdana" w:hAnsi="Verdana"/>
          <w:color w:val="000000"/>
          <w:sz w:val="24"/>
          <w:szCs w:val="24"/>
        </w:rPr>
        <w:t xml:space="preserve">11. </w:t>
      </w:r>
      <w:r>
        <w:rPr>
          <w:rFonts w:cs="Times-Roman;Times New Roman" w:ascii="Verdana" w:hAnsi="Verdana"/>
          <w:color w:val="000000"/>
          <w:sz w:val="24"/>
          <w:szCs w:val="24"/>
        </w:rPr>
        <w:t>kop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mapy zasadniczej powstałej w wyniku geodezyjnej inwentaryzacji powykonawczej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 przypadku, gdy wg komisji, roboty pod 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em przygotowania dokumentacyjnego nie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gotowe do odbioru końcowego, komisja w porozumieniu z Wykonawc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wyznaczy ponowny termin odbioru końcowego robót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szystkie za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one przez komis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roboty poprawkowe lub uzupeł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zestawione wg wzoru ustalonego przez 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Termin wykonania robót poprawkowych i robót uzupeł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wyznaczy komisja i stwierdzi ich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wykonanie.</w:t>
      </w:r>
    </w:p>
    <w:p>
      <w:pPr>
        <w:pStyle w:val="Normal"/>
        <w:autoSpaceDE w:val="false"/>
        <w:jc w:val="left"/>
        <w:rPr/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Odbiór pogwarancyjny po upływie okresu r</w:t>
      </w:r>
      <w:r>
        <w:rPr>
          <w:rFonts w:cs="TTE12B7B80t00;Times New Roman" w:ascii="Verdana" w:hAnsi="Verdana"/>
          <w:color w:val="000000"/>
          <w:sz w:val="24"/>
          <w:szCs w:val="24"/>
        </w:rPr>
        <w:t>ę</w:t>
      </w: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kojmi i gwarancj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iór pogwarancyjny po upływie okresu 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ojmi i gwarancji polega na ocenie wykonanych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ch z usun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em wad, które ujaw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się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w okresie 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ojmi i gwarancj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iór po upływie okresu 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ojmi i gwarancji pogwarancyjny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zie dokonany na podstawie ocen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izualnej obiektu z u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nieniem zasad „Odbiór ostateczny robót ”.</w:t>
      </w:r>
    </w:p>
    <w:p>
      <w:pPr>
        <w:pStyle w:val="Normal"/>
        <w:autoSpaceDE w:val="false"/>
        <w:jc w:val="left"/>
        <w:rPr/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10 WARUNKI PŁATNO</w:t>
      </w:r>
      <w:r>
        <w:rPr>
          <w:rFonts w:cs="TTE12B7AC8t00;Times New Roman" w:ascii="Verdana" w:hAnsi="Verdana"/>
          <w:color w:val="000000"/>
          <w:sz w:val="24"/>
          <w:szCs w:val="24"/>
        </w:rPr>
        <w:t>S</w:t>
      </w: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Verdana" w:hAnsi="Verdana" w:cs="Times-BoldItalic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;Times New Roman" w:ascii="Verdana" w:hAnsi="Verdana"/>
          <w:b/>
          <w:bCs/>
          <w:i/>
          <w:iCs/>
          <w:color w:val="000000"/>
          <w:sz w:val="24"/>
          <w:szCs w:val="24"/>
        </w:rPr>
        <w:t>Ustalenia ogóln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zczegółowe uzgodnienia płat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zgodnie z warunkami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onymi w umowie.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11 PRZEPISY I NORMY</w:t>
      </w:r>
    </w:p>
    <w:p>
      <w:pPr>
        <w:pStyle w:val="Normal"/>
        <w:autoSpaceDE w:val="false"/>
        <w:jc w:val="left"/>
        <w:rPr>
          <w:rFonts w:ascii="Verdana" w:hAnsi="Verdana" w:cs="Times-Italic;Times New Roman"/>
          <w:i/>
          <w:i/>
          <w:iCs/>
          <w:color w:val="000000"/>
          <w:sz w:val="24"/>
          <w:szCs w:val="24"/>
        </w:rPr>
      </w:pPr>
      <w:r>
        <w:rPr>
          <w:rFonts w:cs="Times-Italic;Times New Roman" w:ascii="Verdana" w:hAnsi="Verdana"/>
          <w:i/>
          <w:iCs/>
          <w:color w:val="000000"/>
          <w:sz w:val="24"/>
          <w:szCs w:val="24"/>
        </w:rPr>
        <w:t>11.1. Ustawy</w:t>
      </w:r>
    </w:p>
    <w:p>
      <w:pPr>
        <w:pStyle w:val="Normal"/>
        <w:autoSpaceDE w:val="false"/>
        <w:jc w:val="left"/>
        <w:rPr>
          <w:rFonts w:ascii="Verdana" w:hAnsi="Verdan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Ustawa z dnia 7 lipca 1994 r. – Prawo budowlane (jednolity tekst Dz. U. z 2003 r. Nr 207, poz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2016 z pó</w:t>
      </w:r>
      <w:r>
        <w:rPr>
          <w:rFonts w:cs="TTE12B4108t00;Times New Roman" w:ascii="Verdana" w:hAnsi="Verdana"/>
          <w:color w:val="000000"/>
          <w:sz w:val="24"/>
          <w:szCs w:val="24"/>
        </w:rPr>
        <w:t>z</w:t>
      </w:r>
      <w:r>
        <w:rPr>
          <w:rFonts w:cs="Times-Roman;Times New Roman" w:ascii="Verdana" w:hAnsi="Verdana"/>
          <w:color w:val="000000"/>
          <w:sz w:val="24"/>
          <w:szCs w:val="24"/>
        </w:rPr>
        <w:t>n. zm.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Ustawa z dnia 29 stycznia 2004 r. – Prawo zamówi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publicznych (Dz. U. Nr 19, poz. 177).</w:t>
      </w:r>
    </w:p>
    <w:p>
      <w:pPr>
        <w:pStyle w:val="Normal"/>
        <w:autoSpaceDE w:val="false"/>
        <w:jc w:val="left"/>
        <w:rPr>
          <w:rFonts w:ascii="Verdana" w:hAnsi="Verdan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Ustawa z dnia 16 kwietnia 2004 r. – o wyborach budowlanych (Dz. U. Nr 92, poz. 881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Ustawa z dnia 24 sierpnia 1991 r. – o ochronie przeciwp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arowej (jednolity tekst Dz. U. z 2002 r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Nr 147, poz. 1229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Ustawa z dnia 21 grudnia 20004 r. – o dozorze technicznym (Dz. U. Nr 122, poz. 1321 z pó</w:t>
      </w:r>
      <w:r>
        <w:rPr>
          <w:rFonts w:cs="TTE12B4108t00;Times New Roman" w:ascii="Verdana" w:hAnsi="Verdana"/>
          <w:color w:val="000000"/>
          <w:sz w:val="24"/>
          <w:szCs w:val="24"/>
        </w:rPr>
        <w:t>z</w:t>
      </w:r>
      <w:r>
        <w:rPr>
          <w:rFonts w:cs="Times-Roman;Times New Roman" w:ascii="Verdana" w:hAnsi="Verdana"/>
          <w:color w:val="000000"/>
          <w:sz w:val="24"/>
          <w:szCs w:val="24"/>
        </w:rPr>
        <w:t>n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m.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Ustawa z dnia 27 kwietnia 2001 r. – Prawo ochrony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owiska (Dz. U. Nr 62, poz. 627 z pó</w:t>
      </w:r>
      <w:r>
        <w:rPr>
          <w:rFonts w:cs="TTE12B4108t00;Times New Roman" w:ascii="Verdana" w:hAnsi="Verdana"/>
          <w:color w:val="000000"/>
          <w:sz w:val="24"/>
          <w:szCs w:val="24"/>
        </w:rPr>
        <w:t>z</w:t>
      </w:r>
      <w:r>
        <w:rPr>
          <w:rFonts w:cs="Times-Roman;Times New Roman" w:ascii="Verdana" w:hAnsi="Verdana"/>
          <w:color w:val="000000"/>
          <w:sz w:val="24"/>
          <w:szCs w:val="24"/>
        </w:rPr>
        <w:t>n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m.).</w:t>
      </w:r>
    </w:p>
    <w:p>
      <w:pPr>
        <w:pStyle w:val="Normal"/>
        <w:autoSpaceDE w:val="false"/>
        <w:jc w:val="left"/>
        <w:rPr>
          <w:rFonts w:ascii="Verdana" w:hAnsi="Verdan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Ustawa z dnia 21 marca 1985 r. – o drogach publicznych (jednolity tekst Dz. U. z 2004 r. Nr 204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oz. 2086).</w:t>
      </w:r>
    </w:p>
    <w:p>
      <w:pPr>
        <w:pStyle w:val="Normal"/>
        <w:autoSpaceDE w:val="false"/>
        <w:jc w:val="left"/>
        <w:rPr>
          <w:rFonts w:ascii="Verdana" w:hAnsi="Verdana" w:cs="Times-Italic;Times New Roman"/>
          <w:i/>
          <w:i/>
          <w:iCs/>
          <w:color w:val="000000"/>
          <w:sz w:val="24"/>
          <w:szCs w:val="24"/>
        </w:rPr>
      </w:pPr>
      <w:r>
        <w:rPr>
          <w:rFonts w:cs="Times-Italic;Times New Roman" w:ascii="Verdana" w:hAnsi="Verdana"/>
          <w:i/>
          <w:iCs/>
          <w:color w:val="000000"/>
          <w:sz w:val="24"/>
          <w:szCs w:val="24"/>
        </w:rPr>
        <w:t>11.2 Normy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wiązane z użytymi materiałami i zastosowanymi technologiami</w:t>
      </w:r>
    </w:p>
    <w:p>
      <w:pPr>
        <w:pStyle w:val="Normal"/>
        <w:autoSpaceDE w:val="false"/>
        <w:jc w:val="left"/>
        <w:rPr/>
      </w:pPr>
      <w:r>
        <w:rPr>
          <w:rFonts w:cs="Times-Italic;Times New Roman" w:ascii="Verdana" w:hAnsi="Verdana"/>
          <w:i/>
          <w:iCs/>
          <w:color w:val="000000"/>
          <w:sz w:val="24"/>
          <w:szCs w:val="24"/>
        </w:rPr>
        <w:t>11.3 Rozporz</w:t>
      </w:r>
      <w:r>
        <w:rPr>
          <w:rFonts w:cs="TTE12B6C48t00;Times New Roman" w:ascii="Verdana" w:hAnsi="Verdana"/>
          <w:color w:val="000000"/>
          <w:sz w:val="24"/>
          <w:szCs w:val="24"/>
        </w:rPr>
        <w:t>ą</w:t>
      </w:r>
      <w:r>
        <w:rPr>
          <w:rFonts w:cs="Times-Italic;Times New Roman" w:ascii="Verdana" w:hAnsi="Verdana"/>
          <w:i/>
          <w:iCs/>
          <w:color w:val="000000"/>
          <w:sz w:val="24"/>
          <w:szCs w:val="24"/>
        </w:rPr>
        <w:t>dzeni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Infrastruktury z dnia 2 grudnia 2002 r. – w sprawie systemów ocen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god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wyrobów budowlanych oraz sposobu ich oznaczania znakowaniem CE (Dz. U. Nr 209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oz. 1779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Infrastruktury z dnia 2 grudnia 2002 r. – w sprawie okr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lenia polski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jednostek organizacyjnych upo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ionych do wydawania europejskich aprobat technicznych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akresu i formy aprobat oraz trybu ich udzielania, uchylania lub zmiany (Dz. U. Nr 209, poz.1780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Pracy i Polityki Społecznej z dnia 26 wrz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ia 1997 r. – w spraw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gólnych przepisów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higieny pracy (Dz. U. Nr 169, poz. 1650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Infrastruktury z dnia 6 lutego 2003 r. – w sprawie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higieny pracy podczas wykonywania robót budowlanych (Dz. U. Nr 47, poz. 401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Infrastruktury z dnia 23 czerwca 2003 r. – w sprawie informacj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j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ochrony zdrowia oraz planu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ochrony zdrowia (Dz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U. Nr 120, poz. 1126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Infrastruktury z dnia 2 wrze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ia 2004 r. – w sprawie szczegółowego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akresu i formy dokumentacji projektowej, specyfikacji technicznych wykonania i odbioru robó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udowlanych oraz programu funkcjonalno-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ego (Dz. U. Nr 202, poz. 2072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Infrastruktury z dnia 11 sierpnia 2004 r. – w sprawie sposobów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deklarowania wyrobów budowlanych oraz sposobu znakowania ich znakiem budowlanym (Dz. U.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Nr 198, poz. 2041)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Ministra Infrastruktury z dnia 27 sierpnia 2004 r. – zmien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roz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e 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prawie dziennika budowy, mont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u i rozbiórki, tablicy informacyjnej oraz ogłoszeni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ama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go dane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pracy i ochrony zdrowia (Dz. U. Nr 198, poz.2042).</w:t>
      </w:r>
    </w:p>
    <w:p>
      <w:pPr>
        <w:pStyle w:val="Normal"/>
        <w:autoSpaceDE w:val="false"/>
        <w:jc w:val="left"/>
        <w:rPr>
          <w:rFonts w:ascii="Verdana" w:hAnsi="Verdana" w:cs="Times-Italic;Times New Roman"/>
          <w:i/>
          <w:i/>
          <w:iCs/>
          <w:color w:val="000000"/>
          <w:sz w:val="24"/>
          <w:szCs w:val="24"/>
        </w:rPr>
      </w:pPr>
      <w:r>
        <w:rPr>
          <w:rFonts w:cs="Times-Italic;Times New Roman" w:ascii="Verdana" w:hAnsi="Verdana"/>
          <w:i/>
          <w:iCs/>
          <w:color w:val="000000"/>
          <w:sz w:val="24"/>
          <w:szCs w:val="24"/>
        </w:rPr>
        <w:t>11.4 Inne dokumenty i instrukcj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Warunki techniczne wykonania i odbioru robót budowlano-mont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wych, (tom I, II, III, IV, V)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Arkady, Warszawa 1989-1990.</w:t>
      </w:r>
    </w:p>
    <w:p>
      <w:pPr>
        <w:pStyle w:val="Normal"/>
        <w:autoSpaceDE w:val="false"/>
        <w:jc w:val="left"/>
        <w:rPr>
          <w:rFonts w:ascii="Verdana" w:hAnsi="Verdana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Warunki techniczne wykonania i odbioru robót budowlanych. Instytut Techniki Budowlanej,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Warszawa 2003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–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Warunki techniczne wykonania i odbioru sieci i instalacji, Centralny 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odek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Badawczo-Rozwojowy Techniki Instalacyjnej INSTAL, Warszawa, 2001.</w:t>
      </w:r>
    </w:p>
    <w:p>
      <w:pPr>
        <w:pStyle w:val="Normal"/>
        <w:autoSpaceDE w:val="false"/>
        <w:jc w:val="left"/>
        <w:rPr>
          <w:rFonts w:ascii="Verdana" w:hAnsi="Verdana" w:cs="Times-Bold;Times New Roman"/>
          <w:b/>
          <w:b/>
          <w:bCs/>
          <w:color w:val="000000"/>
          <w:sz w:val="24"/>
          <w:szCs w:val="24"/>
        </w:rPr>
      </w:pPr>
      <w:r>
        <w:rPr>
          <w:rFonts w:cs="Times-Bold;Times New Roman" w:ascii="Verdana" w:hAnsi="Verdana"/>
          <w:b/>
          <w:bCs/>
          <w:color w:val="000000"/>
          <w:sz w:val="24"/>
          <w:szCs w:val="24"/>
        </w:rPr>
        <w:t>12. PPRZEPISY BHP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godnie z usta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Prawo budowlane z dnia 7 lipca 1994 art. 21a kierownik budowy jes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y do spo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nia przed rozpoc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iem budowy Planu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Ochron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Zdrowia. Prace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wykon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godnie z wytycznymi dla planu BIOZ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"BIOZ" - Informacje o Zasadach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i Higieny Pracy przy wykonywaniu robót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rozbiórkowych i budowlany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iektóre wytyczne dotyc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warunków BHP robót budowlanych 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I warunki ogólne BHP na placu budowy: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Teren placu budowy powinien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ogrodzony ogrodzeniem wys. co najmniej 1,5 m w sposób n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twarzający zagr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nia dla ludzi i uniem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liwi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 w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 osób trzecic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mechaniczny i pomocniczy powinien posi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stalone parametry takie jak: dopuszczaln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d</w:t>
      </w:r>
      <w:r>
        <w:rPr>
          <w:rFonts w:cs="TTE12B4108t00;Times New Roman" w:ascii="Verdana" w:hAnsi="Verdana"/>
          <w:color w:val="000000"/>
          <w:sz w:val="24"/>
          <w:szCs w:val="24"/>
        </w:rPr>
        <w:t>ź</w:t>
      </w:r>
      <w:r>
        <w:rPr>
          <w:rFonts w:cs="Times-Roman;Times New Roman" w:ascii="Verdana" w:hAnsi="Verdana"/>
          <w:color w:val="000000"/>
          <w:sz w:val="24"/>
          <w:szCs w:val="24"/>
        </w:rPr>
        <w:t>wig, 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n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uwidoczniona trwałymi napisami (oznaczeniami). Przeci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enie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u jest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zabronion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Nachylenie pochylni przeznaczonych do przenoszenia ci</w:t>
      </w:r>
      <w:r>
        <w:rPr>
          <w:rFonts w:cs="TTE12B4108t00;Times New Roman" w:ascii="Verdana" w:hAnsi="Verdana"/>
          <w:color w:val="000000"/>
          <w:sz w:val="24"/>
          <w:szCs w:val="24"/>
        </w:rPr>
        <w:t>ęż</w:t>
      </w:r>
      <w:r>
        <w:rPr>
          <w:rFonts w:cs="Times-Roman;Times New Roman" w:ascii="Verdana" w:hAnsi="Verdana"/>
          <w:color w:val="000000"/>
          <w:sz w:val="24"/>
          <w:szCs w:val="24"/>
        </w:rPr>
        <w:t>arów, nie powinno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sze |</w:t>
        <w:br/>
        <w:t xml:space="preserve"> 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10%. Przej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a dla pracowników znajd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na pochył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ach lub zboczach o nachyleniu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iększym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20% 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zaopatrz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 pochylnie z nabitymi poprzecznie listwami w od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a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ajwy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ej 40cm lub wykon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chody o szero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nie mniejszej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0,7m z co najmniej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jednostron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o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z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ochronną o wyso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1,1m. Na placu budowy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znaczone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miejsca do składowania materiałów budowlanych. Opieranie materiałów o płot, słupy linii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apowietrznych jest zabronione. Przy składowaniu materiałów odległ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stosów nie powinna by</w:t>
      </w:r>
      <w:r>
        <w:rPr>
          <w:rFonts w:cs="TTE12B4108t00;Times New Roman" w:ascii="Verdana" w:hAnsi="Verdana"/>
          <w:color w:val="000000"/>
          <w:sz w:val="24"/>
          <w:szCs w:val="24"/>
        </w:rPr>
        <w:t>ć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mniejsza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0,75 m od ogrod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, zabudo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itp. oraz 0,5m od stałego stanowiska pracy. Materiały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kładowane w miejscu wyrównanym do poziomu. Materiały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ło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ne w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tosy o wyso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nie w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szej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2,0m. Stosy materiałów workowanych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kładan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krzy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owo i nie przekracz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10 warstw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race z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ane z pod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eniem, badaniem, konserwowaniem i napraw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elektryczn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ykonywane przez osoby posiad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odpowiednie uprawnienia. Skrzynki rozdzielcz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u do zasilania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na placu budowy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abezpieczone przed dost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pem osób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niepowołanych. Skrzynki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ak rozmieszczone na placu aby odległ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od nich była n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wi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ksza n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ż </w:t>
      </w:r>
      <w:r>
        <w:rPr>
          <w:rFonts w:cs="Times-Roman;Times New Roman" w:ascii="Verdana" w:hAnsi="Verdana"/>
          <w:color w:val="000000"/>
          <w:sz w:val="24"/>
          <w:szCs w:val="24"/>
        </w:rPr>
        <w:t>50m. Kontrola 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elektrycznych pod wzgl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dem bezpiecze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stwa powinn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db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ę </w:t>
      </w:r>
      <w:r>
        <w:rPr>
          <w:rFonts w:cs="Times-Roman;Times New Roman" w:ascii="Verdana" w:hAnsi="Verdana"/>
          <w:color w:val="000000"/>
          <w:sz w:val="24"/>
          <w:szCs w:val="24"/>
        </w:rPr>
        <w:t>co najmniej dwa razy w roku, w okresach najmniej korzystnych dla stanu izolacji t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a ponadto przed ich uruchomieniem po dokonaniu zmian, przeróbek i napraw. Kontroli tych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rz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dze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ń </w:t>
      </w:r>
      <w:r>
        <w:rPr>
          <w:rFonts w:cs="Times-Roman;Times New Roman" w:ascii="Verdana" w:hAnsi="Verdana"/>
          <w:color w:val="000000"/>
          <w:sz w:val="24"/>
          <w:szCs w:val="24"/>
        </w:rPr>
        <w:t>nal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dokonać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po okresach postoju przez okres 1 mies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a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Wszystkie przewody zasil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e maszyny nie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układane bezp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rednio na terenie lub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stanowisku roboczym, lecz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podwieszon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Wszelkie wózki, taczki przy pracy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prawne i podlega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codziennej kontroli. </w:t>
        <w:br/>
        <w:t xml:space="preserve">  W przypadku stwierdzenia uszkodzenia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bezzwłocznie wycofane z pracy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Butle z gazami spr</w:t>
      </w:r>
      <w:r>
        <w:rPr>
          <w:rFonts w:cs="TTE12B4108t00;Times New Roman" w:ascii="Verdana" w:hAnsi="Verdana"/>
          <w:color w:val="000000"/>
          <w:sz w:val="24"/>
          <w:szCs w:val="24"/>
        </w:rPr>
        <w:t>ęż</w:t>
      </w:r>
      <w:r>
        <w:rPr>
          <w:rFonts w:cs="Times-Roman;Times New Roman" w:ascii="Verdana" w:hAnsi="Verdana"/>
          <w:color w:val="000000"/>
          <w:sz w:val="24"/>
          <w:szCs w:val="24"/>
        </w:rPr>
        <w:t>onymi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transportowane,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wane i przechowywane zgodnie 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rzepisami w tym zakresie.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 xml:space="preserve">one przechowywane w pozycji pionowej przymocowane do 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an i zabezpieczone przed upadkiem. Umieszczanie butli w czasie spawania na wózkach słu</w:t>
      </w:r>
      <w:r>
        <w:rPr>
          <w:rFonts w:cs="TTE12B4108t00;Times New Roman" w:ascii="Verdana" w:hAnsi="Verdana"/>
          <w:color w:val="000000"/>
          <w:sz w:val="24"/>
          <w:szCs w:val="24"/>
        </w:rPr>
        <w:t>żą</w:t>
      </w:r>
      <w:r>
        <w:rPr>
          <w:rFonts w:cs="Times-Roman;Times New Roman" w:ascii="Verdana" w:hAnsi="Verdana"/>
          <w:color w:val="000000"/>
          <w:sz w:val="24"/>
          <w:szCs w:val="24"/>
        </w:rPr>
        <w:t>cych do transportu jest dopuszczalne w przypadkach gdy wózki sto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pewnie i nieruchomo , a butle s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do nich przymocowane. Butle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abezpieczone przed wybuchem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Odległ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butli od stanowiska spawacza powinna wyno</w:t>
      </w:r>
      <w:r>
        <w:rPr>
          <w:rFonts w:cs="TTE12B4108t00;Times New Roman" w:ascii="Verdana" w:hAnsi="Verdana"/>
          <w:color w:val="000000"/>
          <w:sz w:val="24"/>
          <w:szCs w:val="24"/>
        </w:rPr>
        <w:t>s</w:t>
      </w:r>
      <w:r>
        <w:rPr>
          <w:rFonts w:cs="Times-Roman;Times New Roman" w:ascii="Verdana" w:hAnsi="Verdana"/>
          <w:color w:val="000000"/>
          <w:sz w:val="24"/>
          <w:szCs w:val="24"/>
        </w:rPr>
        <w:t>i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co najmniej 1 m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W</w:t>
      </w:r>
      <w:r>
        <w:rPr>
          <w:rFonts w:cs="TTE12B4108t00;Times New Roman" w:ascii="Verdana" w:hAnsi="Verdana"/>
          <w:color w:val="000000"/>
          <w:sz w:val="24"/>
          <w:szCs w:val="24"/>
        </w:rPr>
        <w:t>ęż</w:t>
      </w:r>
      <w:r>
        <w:rPr>
          <w:rFonts w:cs="Times-Roman;Times New Roman" w:ascii="Verdana" w:hAnsi="Verdana"/>
          <w:color w:val="000000"/>
          <w:sz w:val="24"/>
          <w:szCs w:val="24"/>
        </w:rPr>
        <w:t>e butli acetylenowych powinny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szczelne i utrzymane w 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łej sprawn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 technicznej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Zabronione jest używanie uszkodzonych lin i ła</w:t>
      </w:r>
      <w:r>
        <w:rPr>
          <w:rFonts w:cs="TTE12B4108t00;Times New Roman" w:ascii="Verdana" w:hAnsi="Verdana"/>
          <w:color w:val="000000"/>
          <w:sz w:val="24"/>
          <w:szCs w:val="24"/>
        </w:rPr>
        <w:t>ń</w:t>
      </w:r>
      <w:r>
        <w:rPr>
          <w:rFonts w:cs="Times-Roman;Times New Roman" w:ascii="Verdana" w:hAnsi="Verdana"/>
          <w:color w:val="000000"/>
          <w:sz w:val="24"/>
          <w:szCs w:val="24"/>
        </w:rPr>
        <w:t>cuchów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Zabronione jest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wanie lin ł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zonych na odcinkach, które mog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ą </w:t>
      </w:r>
      <w:r>
        <w:rPr>
          <w:rFonts w:cs="Times-Roman;Times New Roman" w:ascii="Verdana" w:hAnsi="Verdana"/>
          <w:color w:val="000000"/>
          <w:sz w:val="24"/>
          <w:szCs w:val="24"/>
        </w:rPr>
        <w:t>we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na kr</w:t>
      </w:r>
      <w:r>
        <w:rPr>
          <w:rFonts w:cs="TTE12B4108t00;Times New Roman" w:ascii="Verdana" w:hAnsi="Verdana"/>
          <w:color w:val="000000"/>
          <w:sz w:val="24"/>
          <w:szCs w:val="24"/>
        </w:rPr>
        <w:t>ąż</w:t>
      </w:r>
      <w:r>
        <w:rPr>
          <w:rFonts w:cs="Times-Roman;Times New Roman" w:ascii="Verdana" w:hAnsi="Verdana"/>
          <w:color w:val="000000"/>
          <w:sz w:val="24"/>
          <w:szCs w:val="24"/>
        </w:rPr>
        <w:t>ek lub b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ben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rzy pracy na wysoko</w:t>
      </w:r>
      <w:r>
        <w:rPr>
          <w:rFonts w:cs="TTE12B4108t00;Times New Roman" w:ascii="Verdana" w:hAnsi="Verdana"/>
          <w:color w:val="000000"/>
          <w:sz w:val="24"/>
          <w:szCs w:val="24"/>
        </w:rPr>
        <w:t>ś</w:t>
      </w:r>
      <w:r>
        <w:rPr>
          <w:rFonts w:cs="Times-Roman;Times New Roman" w:ascii="Verdana" w:hAnsi="Verdana"/>
          <w:color w:val="000000"/>
          <w:sz w:val="24"/>
          <w:szCs w:val="24"/>
        </w:rPr>
        <w:t>ciach pracownicy powinni by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zabezpieczeni pasami ochronnymi z link</w:t>
      </w:r>
      <w:r>
        <w:rPr>
          <w:rFonts w:cs="TTE12B4108t00;Times New Roman" w:ascii="Verdana" w:hAnsi="Verdana"/>
          <w:color w:val="000000"/>
          <w:sz w:val="24"/>
          <w:szCs w:val="24"/>
        </w:rPr>
        <w:t>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umocowan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a </w:t>
      </w:r>
      <w:r>
        <w:rPr>
          <w:rFonts w:cs="Times-Roman;Times New Roman" w:ascii="Verdana" w:hAnsi="Verdana"/>
          <w:color w:val="000000"/>
          <w:sz w:val="24"/>
          <w:szCs w:val="24"/>
        </w:rPr>
        <w:t>do stałych elementów budowli.</w:t>
      </w:r>
    </w:p>
    <w:p>
      <w:pPr>
        <w:pStyle w:val="Normal"/>
        <w:autoSpaceDE w:val="false"/>
        <w:jc w:val="left"/>
        <w:rPr>
          <w:rFonts w:ascii="Verdana" w:hAnsi="Verdana" w:cs="TTE12B4108t00;Times New Roman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Times-Roman;Times New Roman" w:ascii="Verdana" w:hAnsi="Verdana"/>
          <w:color w:val="000000"/>
          <w:sz w:val="24"/>
          <w:szCs w:val="24"/>
        </w:rPr>
        <w:t>Ochrona osobista pracowników na budowie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Pracownicy zatrudnieni na budowie powinni 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w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odzie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 roboczej i ochronnej zgodnie z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obow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zu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mi w tym zakresie przepisami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Sprz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t ochronny powinien posiada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ć </w:t>
      </w:r>
      <w:r>
        <w:rPr>
          <w:rFonts w:cs="Times-Roman;Times New Roman" w:ascii="Verdana" w:hAnsi="Verdana"/>
          <w:color w:val="000000"/>
          <w:sz w:val="24"/>
          <w:szCs w:val="24"/>
        </w:rPr>
        <w:t>wa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ne atesty oraz instrukcj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e </w:t>
      </w:r>
      <w:r>
        <w:rPr>
          <w:rFonts w:cs="Times-Roman;Times New Roman" w:ascii="Verdana" w:hAnsi="Verdana"/>
          <w:color w:val="000000"/>
          <w:sz w:val="24"/>
          <w:szCs w:val="24"/>
        </w:rPr>
        <w:t>u</w:t>
      </w:r>
      <w:r>
        <w:rPr>
          <w:rFonts w:cs="TTE12B4108t00;Times New Roman" w:ascii="Verdana" w:hAnsi="Verdana"/>
          <w:color w:val="000000"/>
          <w:sz w:val="24"/>
          <w:szCs w:val="24"/>
        </w:rPr>
        <w:t>ż</w:t>
      </w:r>
      <w:r>
        <w:rPr>
          <w:rFonts w:cs="Times-Roman;Times New Roman" w:ascii="Verdana" w:hAnsi="Verdana"/>
          <w:color w:val="000000"/>
          <w:sz w:val="24"/>
          <w:szCs w:val="24"/>
        </w:rPr>
        <w:t>ytkowania, konserwacji i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przechowywania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Dźwiganie i przenoszenie przedmiotów przekraczaj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cych ci</w:t>
      </w:r>
      <w:r>
        <w:rPr>
          <w:rFonts w:cs="TTE12B4108t00;Times New Roman" w:ascii="Verdana" w:hAnsi="Verdana"/>
          <w:color w:val="000000"/>
          <w:sz w:val="24"/>
          <w:szCs w:val="24"/>
        </w:rPr>
        <w:t>ęż</w:t>
      </w:r>
      <w:r>
        <w:rPr>
          <w:rFonts w:cs="Times-Roman;Times New Roman" w:ascii="Verdana" w:hAnsi="Verdana"/>
          <w:color w:val="000000"/>
          <w:sz w:val="24"/>
          <w:szCs w:val="24"/>
        </w:rPr>
        <w:t>ar 50 kg jest zabronion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Stałe zatrudnianie pracownika w ci</w:t>
      </w:r>
      <w:r>
        <w:rPr>
          <w:rFonts w:cs="TTE12B4108t00;Times New Roman" w:ascii="Verdana" w:hAnsi="Verdana"/>
          <w:color w:val="000000"/>
          <w:sz w:val="24"/>
          <w:szCs w:val="24"/>
        </w:rPr>
        <w:t>ą</w:t>
      </w:r>
      <w:r>
        <w:rPr>
          <w:rFonts w:cs="Times-Roman;Times New Roman" w:ascii="Verdana" w:hAnsi="Verdana"/>
          <w:color w:val="000000"/>
          <w:sz w:val="24"/>
          <w:szCs w:val="24"/>
        </w:rPr>
        <w:t>gu jednej zmiany przy przenoszeniu ładunków 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znie na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plecach cho</w:t>
      </w:r>
      <w:r>
        <w:rPr>
          <w:rFonts w:cs="TTE12B4108t00;Times New Roman" w:ascii="Verdana" w:hAnsi="Verdana"/>
          <w:color w:val="000000"/>
          <w:sz w:val="24"/>
          <w:szCs w:val="24"/>
        </w:rPr>
        <w:t>ć</w:t>
      </w:r>
      <w:r>
        <w:rPr>
          <w:rFonts w:cs="Times-Roman;Times New Roman" w:ascii="Verdana" w:hAnsi="Verdana"/>
          <w:color w:val="000000"/>
          <w:sz w:val="24"/>
          <w:szCs w:val="24"/>
        </w:rPr>
        <w:t>by o ci</w:t>
      </w:r>
      <w:r>
        <w:rPr>
          <w:rFonts w:cs="TTE12B4108t00;Times New Roman" w:ascii="Verdana" w:hAnsi="Verdana"/>
          <w:color w:val="000000"/>
          <w:sz w:val="24"/>
          <w:szCs w:val="24"/>
        </w:rPr>
        <w:t>ęż</w:t>
      </w:r>
      <w:r>
        <w:rPr>
          <w:rFonts w:cs="Times-Roman;Times New Roman" w:ascii="Verdana" w:hAnsi="Verdana"/>
          <w:color w:val="000000"/>
          <w:sz w:val="24"/>
          <w:szCs w:val="24"/>
        </w:rPr>
        <w:t>arze dozwolonym na odległ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ponad 25 m lub na wysoko</w:t>
      </w:r>
      <w:r>
        <w:rPr>
          <w:rFonts w:cs="TTE12B4108t00;Times New Roman" w:ascii="Verdana" w:hAnsi="Verdana"/>
          <w:color w:val="000000"/>
          <w:sz w:val="24"/>
          <w:szCs w:val="24"/>
        </w:rPr>
        <w:t xml:space="preserve">ść </w:t>
      </w:r>
      <w:r>
        <w:rPr>
          <w:rFonts w:cs="Times-Roman;Times New Roman" w:ascii="Verdana" w:hAnsi="Verdana"/>
          <w:color w:val="000000"/>
          <w:sz w:val="24"/>
          <w:szCs w:val="24"/>
        </w:rPr>
        <w:t>4 m jest zabronion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Verdana" w:hAnsi="Verdana"/>
          <w:color w:val="000000"/>
          <w:sz w:val="24"/>
          <w:szCs w:val="24"/>
        </w:rPr>
        <w:t>- Zabronione jest przy transporcie r</w:t>
      </w:r>
      <w:r>
        <w:rPr>
          <w:rFonts w:cs="TTE12B4108t00;Times New Roman" w:ascii="Verdana" w:hAnsi="Verdana"/>
          <w:color w:val="000000"/>
          <w:sz w:val="24"/>
          <w:szCs w:val="24"/>
        </w:rPr>
        <w:t>ę</w:t>
      </w:r>
      <w:r>
        <w:rPr>
          <w:rFonts w:cs="Times-Roman;Times New Roman" w:ascii="Verdana" w:hAnsi="Verdana"/>
          <w:color w:val="000000"/>
          <w:sz w:val="24"/>
          <w:szCs w:val="24"/>
        </w:rPr>
        <w:t>cznym uczestnictwo osób, których stan zdrowia nie pozwala na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color w:val="000000"/>
          <w:sz w:val="24"/>
          <w:szCs w:val="24"/>
        </w:rPr>
      </w:pPr>
      <w:r>
        <w:rPr>
          <w:rFonts w:cs="Times-Roman;Times New Roman" w:ascii="Verdana" w:hAnsi="Verdana"/>
          <w:color w:val="000000"/>
          <w:sz w:val="24"/>
          <w:szCs w:val="24"/>
        </w:rPr>
        <w:t>ten rodzaj pracy.</w:t>
      </w:r>
    </w:p>
    <w:p>
      <w:pPr>
        <w:pStyle w:val="Normal"/>
        <w:jc w:val="left"/>
        <w:rPr>
          <w:rFonts w:cs="Times-Roman;Times New Roman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Verdana" w:hAnsi="Verdana" w:cs="Times-Roman;Times New Roman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Verdana" w:hAnsi="Verdana" w:cs="Times-Roman;Times New Roman"/>
          <w:b/>
          <w:b/>
          <w:color w:val="000000"/>
          <w:sz w:val="24"/>
          <w:szCs w:val="24"/>
        </w:rPr>
      </w:pPr>
      <w:r>
        <w:rPr>
          <w:rFonts w:cs="Times-Roman;Times New Roman" w:ascii="Verdana" w:hAnsi="Verdana"/>
          <w:b/>
          <w:color w:val="000000"/>
          <w:sz w:val="24"/>
          <w:szCs w:val="24"/>
        </w:rPr>
      </w:r>
    </w:p>
    <w:p>
      <w:pPr>
        <w:pStyle w:val="Stylzzz"/>
        <w:spacing w:before="40" w:after="40"/>
        <w:ind w:left="2124" w:firstLine="708"/>
        <w:rPr>
          <w:rFonts w:ascii="Verdana" w:hAnsi="Verdana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Verdana" w:hAnsi="Verdana"/>
          <w:b/>
          <w:color w:val="000000"/>
          <w:sz w:val="24"/>
          <w:szCs w:val="24"/>
          <w:lang w:val="de-DE"/>
        </w:rPr>
      </w:r>
    </w:p>
    <w:sectPr>
      <w:type w:val="nextPage"/>
      <w:pgSz w:w="11906" w:h="16838"/>
      <w:pgMar w:left="1418" w:right="1418" w:gutter="284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L Renfrew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Renfrewpl">
    <w:altName w:val="Calibri"/>
    <w:charset w:val="00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 Renfrew;Courier New" w:hAnsi="PL Renfrew;Courier New" w:cs="PL Renfrew;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PL Renfrew;Courier New" w:hAnsi="PL Renfrew;Courier New" w:cs="PL Renfrew;Courier New"/>
      <w:sz w:val="36"/>
    </w:rPr>
  </w:style>
  <w:style w:type="character" w:styleId="Nagwek3Znak">
    <w:name w:val="Nagłówek 3 Znak"/>
    <w:qFormat/>
    <w:rPr>
      <w:b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Highlightedsearchterm">
    <w:name w:val="highlightedsearchter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zz">
    <w:name w:val="Stylzzz"/>
    <w:basedOn w:val="Normal"/>
    <w:qFormat/>
    <w:pPr/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left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left"/>
    </w:pPr>
    <w:rPr>
      <w:rFonts w:ascii="Calibri" w:hAnsi="Calibri" w:eastAsia="Calibri" w:cs="Calibri"/>
      <w:szCs w:val="22"/>
    </w:rPr>
  </w:style>
  <w:style w:type="paragraph" w:styleId="Tekstpodstawowywcity2">
    <w:name w:val="Tekst podstawowy wcięty 2"/>
    <w:basedOn w:val="Normal"/>
    <w:qFormat/>
    <w:pPr>
      <w:ind w:left="720" w:hanging="0"/>
      <w:jc w:val="left"/>
    </w:pPr>
    <w:rPr>
      <w:rFonts w:cs="Arial"/>
      <w:szCs w:val="24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ntbold">
    <w:name w:val="fontbold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32:00Z</dcterms:created>
  <dc:creator>Sek</dc:creator>
  <dc:description/>
  <cp:keywords/>
  <dc:language>en-US</dc:language>
  <cp:lastModifiedBy>Rafał Wawryło</cp:lastModifiedBy>
  <cp:lastPrinted>2011-02-24T15:25:00Z</cp:lastPrinted>
  <dcterms:modified xsi:type="dcterms:W3CDTF">2024-11-22T0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