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nyWeb"/>
        <w:spacing w:before="0" w:after="8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zamówienia:</w:t>
      </w:r>
    </w:p>
    <w:p>
      <w:pPr>
        <w:pStyle w:val="Bezodstpw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​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ostawa: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>Drukarka etykiet Dymo LabelManager LM 160- 1 szt.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Taśma Dymo D1 40918 9mmx7m- 1 sz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8"/>
          <w:szCs w:val="18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P ..................................................... REGON .................................................................</w:t>
      </w:r>
    </w:p>
    <w:p>
      <w:pPr>
        <w:pStyle w:val="Normal"/>
        <w:tabs>
          <w:tab w:val="clear" w:pos="708"/>
          <w:tab w:val="left" w:pos="11681" w:leader="none"/>
        </w:tabs>
        <w:snapToGrid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wiązując do postępowania prowadzonego w trybie </w:t>
      </w:r>
      <w:r>
        <w:rPr>
          <w:rFonts w:cs="Arial" w:ascii="Arial" w:hAnsi="Arial"/>
          <w:bCs/>
          <w:sz w:val="18"/>
          <w:szCs w:val="18"/>
        </w:rPr>
        <w:t xml:space="preserve">zapytania ofertowego na podstawie </w:t>
      </w:r>
      <w:r>
        <w:rPr>
          <w:rFonts w:cs="Arial" w:ascii="Arial" w:hAnsi="Arial"/>
          <w:i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nyWeb"/>
        <w:suppressAutoHyphens w:val="true"/>
        <w:spacing w:before="0" w:after="40"/>
        <w:rPr/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Akceptuje max. termin dostawy: tj. do dnia 20.12.2024 r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nyWeb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 xml:space="preserve">Jako Wykonawca oferuję wykonanie zamówienia za cenę: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56"/>
        <w:gridCol w:w="1318"/>
        <w:gridCol w:w="1130"/>
        <w:gridCol w:w="1417"/>
        <w:gridCol w:w="1418"/>
        <w:gridCol w:w="992"/>
      </w:tblGrid>
      <w:tr>
        <w:trPr>
          <w:trHeight w:val="64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  <w:br/>
              <w:t>[PLN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atek VAT w %</w:t>
            </w:r>
          </w:p>
        </w:tc>
      </w:tr>
      <w:tr>
        <w:trPr>
          <w:trHeight w:val="551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Dymo D1 40918 9mmx7m-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taśma biała, czerwony nadru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drukarki etykiet Dymo LabelManager LM 160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Obsługa taśm 6 mm,9mm, 12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cena netto 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[PL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 [PLN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uppressAutoHyphens w:val="true"/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>Powyższa cena obejmuje całość kosztów finansowych związanych z realizacją przedmiotu zamówienia. Cena ofertowa zawiera stawkę podatku VAT obowiązującą na dzień składania ofert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podpisy osoby/osób uprawnionej/ych do 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Wykonawcy i składania oświadczeń woli w jego imieniu/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</w:t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/miejscowość, data/</w:t>
        <w:tab/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8"/>
        <w:szCs w:val="18"/>
        <w:lang w:val="pl-PL"/>
      </w:rPr>
      <w:t>NZ3.26.440.439/202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rFonts w:ascii="Symbol" w:hAnsi="Symbo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Aleksandra Lis</cp:lastModifiedBy>
  <cp:lastPrinted>2024-11-20T09:07:00Z</cp:lastPrinted>
  <dcterms:modified xsi:type="dcterms:W3CDTF">2024-11-22T08:37:00Z</dcterms:modified>
  <cp:revision>108</cp:revision>
  <dc:subject/>
  <dc:title/>
</cp:coreProperties>
</file>