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zwa postępowania:</w:t>
      </w:r>
    </w:p>
    <w:p>
      <w:pPr>
        <w:pStyle w:val="NormalnyWeb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Dostawa rur karbowanych nierdzewnych (z kwasówki) DN15 – 200 mb oraz zestawów przyłączeniowych DN15 do rury nierdzewnej DN12 (złączka, zakucie, uszczelka) – 200 sztu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18"/>
          <w:szCs w:val="18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Jako Wykonawca o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 xml:space="preserve">feruję dostawę przedmiotu zamówienia </w:t>
      </w:r>
      <w:r>
        <w:rPr>
          <w:rFonts w:cs="Arial" w:ascii="Arial" w:hAnsi="Arial"/>
          <w:b/>
          <w:sz w:val="18"/>
          <w:szCs w:val="18"/>
          <w:lang w:eastAsia="ar-SA"/>
        </w:rPr>
        <w:t>- z</w:t>
      </w:r>
      <w:r>
        <w:rPr/>
        <w:t>a cenę oferty w wysokości: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559"/>
        <w:gridCol w:w="1559"/>
        <w:gridCol w:w="992"/>
      </w:tblGrid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. netto </w:t>
              <w:br/>
              <w:t>[PLN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pozycji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 (%)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ura karbowana nierdzewna (z kwasówki) DN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estaw przyłączeniowy DN15 do rury nierdzewnej DN12 (złączka, zakucie, uszczel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netto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ota podatku VAT według stawki …. % [PLN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brutto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nyWeb"/>
        <w:spacing w:before="0" w:after="119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21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akceptuję(my) termin realizacji zamówienia: do 25.11.2024 r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15 dni kalendarzowych od daty otwarcia ofert. </w:t>
      </w:r>
      <w:bookmarkStart w:id="0" w:name="_Hlk8944232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426" w:hanging="284"/>
        <w:jc w:val="both"/>
        <w:rPr/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End w:id="0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>Nr postępowania: NZ7.26.436/2024</w:t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Arial" w:hAnsi="Arial" w:cs="Arial"/>
      <w:b w:val="false"/>
      <w:bCs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Daniel Godzisz</cp:lastModifiedBy>
  <cp:lastPrinted>2024-10-10T13:26:00Z</cp:lastPrinted>
  <dcterms:modified xsi:type="dcterms:W3CDTF">2024-11-19T09:05:00Z</dcterms:modified>
  <cp:revision>24</cp:revision>
  <dc:subject/>
  <dc:title>FORMULARZ OFERTOWY</dc:title>
</cp:coreProperties>
</file>