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13" w:leader="none"/>
        </w:tabs>
        <w:ind w:left="851" w:hanging="851"/>
        <w:rPr>
          <w:rFonts w:cs="Arial"/>
          <w:b/>
          <w:b/>
          <w:sz w:val="18"/>
          <w:szCs w:val="18"/>
        </w:rPr>
      </w:pPr>
      <w:r>
        <w:rPr>
          <w:rFonts w:cs="Arial"/>
          <w:b/>
          <w:lang w:val="pl-PL"/>
        </w:rPr>
        <w:t>Dotyczy: „</w:t>
      </w:r>
      <w:r>
        <w:rPr>
          <w:b/>
        </w:rPr>
        <w:t>Zaprojektowanie i budowa sieci światłowodowej w Dęblinie, pomiędzy CC a kotłownią gazową”</w:t>
      </w:r>
    </w:p>
    <w:p>
      <w:pPr>
        <w:pStyle w:val="Normal"/>
        <w:tabs>
          <w:tab w:val="clear" w:pos="1304"/>
          <w:tab w:val="left" w:pos="413" w:leader="none"/>
        </w:tabs>
        <w:ind w:left="851" w:hanging="851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1304"/>
          <w:tab w:val="left" w:pos="413" w:leader="none"/>
        </w:tabs>
        <w:ind w:left="34" w:hanging="3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ostępowanie nr PTER/Z/105/2024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8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 Instrukcji dla Wykonawców.</w:t>
      </w:r>
    </w:p>
    <w:p>
      <w:pPr>
        <w:pStyle w:val="Romek"/>
        <w:widowControl w:val="false"/>
        <w:numPr>
          <w:ilvl w:val="0"/>
          <w:numId w:val="8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14 dni</w:t>
      </w:r>
      <w:r>
        <w:rPr>
          <w:rFonts w:cs="Arial"/>
        </w:rPr>
        <w:t xml:space="preserve"> od momentu dostarczenia prawidłowo wystawionej faktury ( na numer rachunku) .....................................................................................nazwa banku )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Footnote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Oświadczamy, że Wykonawca otrzymał od PGNiG TERMIKA Energetyka Rozproszona Sp. z o. o. [dalej jako PTER] informacje, które zgodnie z art. 13 i 14 RODO  Wykonawca jest zobowiązany podać osobom fizycznym reprezentującym Wykonawcę oraz innym osobom wyznaczonym przez Wykonawcę do kontaktu w sprawie złożonej oferty. Aktualne na dzień złożenia niniejszego oświadczenia informacje, o których mowa w zdaniu poprzedzającym, stanowią Załącznik do Instrukcji dla Wykonawców dotyczącej postępowania nr PTER/Z/105/2024, a Wykonawca niniejszym potwierdza ich otrzymanie oraz zapoznanie się z nimi. Wykonawca gwarantuje PTER, że niezwłocznie, nie później jednak niż w terminie 2 dni roboczych od złożenie oferty w przetargu, doręczy wszystkim osobom, które reprezentują lub będą reprezentować Wykonawcę w związku z ofertą, lub będą w kontaktować się z PTER w imieniu Wykonawcy w związku ze złożoną ofertą, informacje określone w zdaniu poprzedzającym. W przypadku zmiany tych osób, doręczenie informacji powinno zostać wykonane w stosunku do każdej nowo wskazanej osoby.</w:t>
      </w:r>
    </w:p>
    <w:p>
      <w:pPr>
        <w:pStyle w:val="Footnote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276" w:before="120" w:after="200"/>
        <w:jc w:val="center"/>
        <w:rPr>
          <w:rFonts w:eastAsia="Calibri" w:cs="Arial"/>
          <w:b/>
          <w:b/>
          <w:lang w:eastAsia="en-US"/>
        </w:rPr>
      </w:pPr>
      <w:r>
        <w:rPr>
          <w:rFonts w:cs="Arial"/>
          <w:b/>
        </w:rPr>
        <w:t>Informacje o przetwarzaniu danych osobowych uczestników postępowań przetargowych, ich reprezentantów oraz osób kontaktowych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/>
          <w:bCs/>
        </w:rPr>
        <w:t xml:space="preserve">Poniżej przekazujemy informacje dotyczące przetwarzania przez PGNiG TERMIKA Energetyka Rozproszona Sp. z o. o. Pani/Pana danych osobowych - zgodnie z rozporządzeniem Parlamentu Europejskiego i Rady (UE) 2016/679 z 27 kwietnia 2016 roku w sprawie ochrony osób fizycznych w związku z przetwarzaniem danych osobowych i w sprawie swobodnego przepływu takich danych oraz uchylenia dyrektywy 95/46/WE (dalej: „RODO”) i w związku z: </w:t>
      </w:r>
    </w:p>
    <w:p>
      <w:pPr>
        <w:pStyle w:val="Akapitzlist"/>
        <w:numPr>
          <w:ilvl w:val="0"/>
          <w:numId w:val="4"/>
        </w:numPr>
        <w:spacing w:lineRule="auto" w:line="276" w:before="100" w:after="10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eniem przez Panią/Pana oferty w przetargu organizowanym przez PGNiG TERMIKA Energetyka Rozproszona Sp. z o. o.;</w:t>
      </w:r>
    </w:p>
    <w:p>
      <w:pPr>
        <w:pStyle w:val="Akapitzlist"/>
        <w:numPr>
          <w:ilvl w:val="0"/>
          <w:numId w:val="4"/>
        </w:numPr>
        <w:spacing w:lineRule="auto" w:line="276" w:before="100" w:after="10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złożenie oferty w przetargu organizowanym przez PGNiG TERMIKA Energetyka Rozproszona Sp. z o. o. przez osobę lub podmiot, w imieniu którego działa Pani/Pan jako osoba uprawniona do jego reprezentacji albo pełnomocnik (dalej jako: „Reprezentant”);</w:t>
      </w:r>
    </w:p>
    <w:p>
      <w:pPr>
        <w:pStyle w:val="Akapitzlist"/>
        <w:numPr>
          <w:ilvl w:val="0"/>
          <w:numId w:val="4"/>
        </w:numPr>
        <w:spacing w:lineRule="auto" w:line="276" w:before="100" w:after="10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wskazaniem Pani/Pana przez osobę lub podmiot, który złożył ofertę w przetargu organizowanym przez PGNiG TERMIKA Energetyka Rozproszona Sp. z o. o., jako osoba kontaktowa lub uprawniona w sprawach związanych ze złożoną ofertą (dalej jako: „Osoba kontaktowa”).</w:t>
      </w:r>
    </w:p>
    <w:p>
      <w:pPr>
        <w:pStyle w:val="Normal"/>
        <w:spacing w:lineRule="auto" w:line="276" w:before="100" w:after="100"/>
        <w:rPr>
          <w:rFonts w:cs="Arial"/>
          <w:lang w:eastAsia="pl-PL"/>
        </w:rPr>
      </w:pPr>
      <w:r>
        <w:rPr>
          <w:rFonts w:cs="Arial"/>
          <w:b/>
        </w:rPr>
        <w:t xml:space="preserve">I </w:t>
      </w:r>
      <w:r>
        <w:rPr>
          <w:rFonts w:cs="Arial"/>
          <w:b/>
          <w:bCs/>
          <w:lang w:eastAsia="pl-PL"/>
        </w:rPr>
        <w:t>ADMINISTRATOR DANYCH OSOBOWYCH I DANE KONTAKTOWE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Administratorem Pani/Pana danych osobowych jest PGNiG TERMIKA Energetyka Rozproszona Sp. z o.o. z siedzibą we Wrocławiu (53-661), przy Placu Solidarności 1/3/5, wpisana do rejestru przedsiębiorców prowadzonego przez Sąd Rejonowy dla Wrocławia -Fabrycznej, VI Wydział Gospodarczy Krajowego Rejestru Sądowego pod nr KRS 0000163825, NIP 615-18-14-382, kapitał zakładowy: 48 879 400 PLN , (dalej: „PTER”)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na się z nami skontaktować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znie pod numerem: (71) 78 88 501;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faksu pod numerem: (71) 78 88 502;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poczty elektronicznej pod adresem: pter@pter.pl;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ie, przesyłając korespondencję na adres: Plac Solidarności 1/3/5, 53-661 Wrocław, z dopiskiem „Ochrona danych osobowych”.</w:t>
      </w:r>
    </w:p>
    <w:p>
      <w:pPr>
        <w:pStyle w:val="Normal"/>
        <w:spacing w:lineRule="auto" w:line="276" w:before="100" w:after="100"/>
        <w:jc w:val="both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II CELE I PODSTAWY PRZETWARZANIA ORAZ PRAWNIE UZASADNIONE INTERESY PTER</w:t>
      </w:r>
    </w:p>
    <w:p>
      <w:pPr>
        <w:pStyle w:val="Normal"/>
        <w:jc w:val="both"/>
        <w:rPr/>
      </w:pPr>
      <w:r>
        <w:rPr>
          <w:rFonts w:cs="Arial"/>
        </w:rPr>
        <w:t xml:space="preserve">Jeżeli </w:t>
      </w:r>
      <w:r>
        <w:rPr>
          <w:rFonts w:cs="Arial"/>
          <w:b/>
        </w:rPr>
        <w:t>złożył</w:t>
      </w:r>
      <w:r>
        <w:rPr>
          <w:rFonts w:cs="Arial"/>
        </w:rPr>
        <w:t xml:space="preserve"> Pani/Pan </w:t>
      </w:r>
      <w:r>
        <w:rPr>
          <w:rFonts w:cs="Arial"/>
          <w:b/>
        </w:rPr>
        <w:t xml:space="preserve">ofertę </w:t>
      </w:r>
      <w:r>
        <w:rPr>
          <w:rFonts w:cs="Arial"/>
        </w:rPr>
        <w:t xml:space="preserve">w przetargu organizowanym przez PTER, Pani/Pana dane osobowe są przetwarzane </w:t>
      </w:r>
      <w:r>
        <w:rPr>
          <w:rFonts w:cs="Arial"/>
          <w:b/>
        </w:rPr>
        <w:t>w celu</w:t>
      </w:r>
      <w:r>
        <w:rPr>
          <w:rFonts w:cs="Arial"/>
        </w:rPr>
        <w:t>: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atrzenia złożonej oferty  – ponieważ przetwarzanie jest niezbędne do podjęcia czynności przed zawarciem umowy (art. 6 ust. 1 lit. b RODO);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spełnienia ciążących na PTER obowiązków prawnych wynikających z prawa Unii lub prawa polskiego– ponieważ przetwarzanie jest niezbędne do wypełnienia wymogów prawnych, którym podlega PTER (art. 6 ust. 1 lit. c RODO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lenia, dochodzenia lub obrony przed roszczeniami związanymi z ofertą złożoną </w:t>
        <w:br/>
        <w:t>przez Panią/Pana w przetargu organizowanym przez PTER lub z przetwarzaniem Pani/Pana danych osobowych – ponieważ przetwarzanie jest niezbędne do realizacji naszego prawnie uzasadnionego interesu (art. 6 ust. 1 lit. f RODO), którym jest możliwość ustalenia, dochodzenia lub obrony przed roszczeni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Jeżeli jest Pani/Pan </w:t>
      </w:r>
      <w:r>
        <w:rPr>
          <w:rFonts w:cs="Arial"/>
          <w:b/>
        </w:rPr>
        <w:t>Reprezentantem lub Osobą kontaktową</w:t>
      </w:r>
      <w:r>
        <w:rPr>
          <w:rFonts w:cs="Arial"/>
        </w:rPr>
        <w:t xml:space="preserve">, Pani/Pana dane osobowe są przetwarzane </w:t>
      </w:r>
      <w:r>
        <w:rPr>
          <w:rFonts w:cs="Arial"/>
          <w:b/>
        </w:rPr>
        <w:t>w celu</w:t>
      </w:r>
      <w:r>
        <w:rPr>
          <w:rFonts w:cs="Arial"/>
        </w:rPr>
        <w:t>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rozpatrzenia oferty złożonej przez osobę lub podmiot, którego jest Pani/Pan Reprezentantem lub Osobą kontaktową – ponieważ przetwarzanie jest niezbędne do realizacji naszego prawnie uzasadnionego interesu (art. 6 ust. 1 lit. f RODO), którym jest możliwość rozpatrzenia oferty złożonej przez osobę lub podmiot, którego jest Pani/Pan Reprezentantem lub Osobą kontaktową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spełnienia ciążących na PTER obowiązków prawnych wynikających z prawa Unii lub prawa polskiego – ponieważ przetwarzanie jest niezbędne do wypełnienia wymogów prawnych, którym podlega PTER (art. 6 ust. 1 lit. c RODO);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, dochodzenia lub obrony przed roszczeniami związanymi z ofertą złożoną w postępowaniu przetargowym lub z przetwarzaniem Pani/Pana danych osobowych – ponieważ przetwarzanie jest niezbędne do realizacji naszego prawnie uzasadnionego interesu (art. 6 ust. 1 lit. f RODO), którym jest możliwość ustalenia, dochodzenia lub obrony przed roszczeniami.</w:t>
      </w:r>
    </w:p>
    <w:p>
      <w:pPr>
        <w:pStyle w:val="Normal"/>
        <w:spacing w:lineRule="auto" w:line="276" w:before="100" w:after="100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  <w:t xml:space="preserve">III ŹRÓDŁO POCHODZENIA DANYCH I KATEGORIE ODNOŚNYCH DANYCH </w:t>
      </w:r>
    </w:p>
    <w:p>
      <w:pPr>
        <w:pStyle w:val="Normal"/>
        <w:spacing w:lineRule="auto" w:line="276" w:before="100" w:after="10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Jeżeli Pani/Pana dane nie zostały przekazane nam przez Panią/Pana osobiście, informujemy, że otrzymaliśmy je od osoby/podmiotu, który złożył ofertę w przetargu organizowanym przez PTER oraz że ich zakres obejmuje:</w:t>
      </w:r>
    </w:p>
    <w:p>
      <w:pPr>
        <w:pStyle w:val="Akapitzlist"/>
        <w:numPr>
          <w:ilvl w:val="0"/>
          <w:numId w:val="3"/>
        </w:numPr>
        <w:spacing w:lineRule="auto" w:line="276" w:before="100" w:after="1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prezentantów: dane kontaktowe i dane określone w dokumencie, </w:t>
        <w:br/>
        <w:t>z którego wynika Pani/Pana prawo do reprezentowania osoby/podmiotu, który złożył ofertę w przetargu organizowanym przez PTER;</w:t>
      </w:r>
    </w:p>
    <w:p>
      <w:pPr>
        <w:pStyle w:val="Akapitzlist"/>
        <w:numPr>
          <w:ilvl w:val="0"/>
          <w:numId w:val="3"/>
        </w:numPr>
        <w:spacing w:lineRule="auto" w:line="276" w:before="100" w:after="1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sób kontaktowych: dane kontaktowe.</w:t>
      </w:r>
    </w:p>
    <w:p>
      <w:pPr>
        <w:pStyle w:val="Normal"/>
        <w:spacing w:lineRule="auto" w:line="276" w:before="100" w:after="100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IV KATEGORIE ODBIORCÓW DANYCH</w:t>
      </w:r>
    </w:p>
    <w:p>
      <w:pPr>
        <w:pStyle w:val="Normal"/>
        <w:jc w:val="both"/>
        <w:rPr/>
      </w:pPr>
      <w:r>
        <w:rPr>
          <w:rFonts w:cs="Arial"/>
        </w:rPr>
        <w:t>Odbiorcami Pani/Pana danych osobowych mogą być podmioty z następujących kategorii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spółki z grupy kapitałowej PGNiG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upoważnione do ich otrzymania na podstawie obowiązujących przepisów prawa (zwłaszcza sądy i organy państwowe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świadczące usługi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zakresu doręczania korespondencji i przesyłek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arskie i archiwizacyjne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tyczne i nowych technologii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icze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sięgowo - finansowe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orskie i kontrolne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ne i windykacyjne.</w:t>
      </w:r>
    </w:p>
    <w:p>
      <w:pPr>
        <w:pStyle w:val="Normal"/>
        <w:spacing w:lineRule="auto" w:line="276" w:before="100" w:after="100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V OKRES PRZECHOWYWANIA DANYCH</w:t>
      </w:r>
    </w:p>
    <w:p>
      <w:pPr>
        <w:pStyle w:val="Normal"/>
        <w:jc w:val="both"/>
        <w:rPr/>
      </w:pPr>
      <w:r>
        <w:rPr>
          <w:rFonts w:cs="Arial"/>
        </w:rPr>
        <w:t xml:space="preserve">Jeżeli </w:t>
      </w:r>
      <w:r>
        <w:rPr>
          <w:rFonts w:cs="Arial"/>
          <w:b/>
        </w:rPr>
        <w:t>złoży</w:t>
      </w:r>
      <w:r>
        <w:rPr>
          <w:rFonts w:cs="Arial"/>
        </w:rPr>
        <w:t xml:space="preserve">ł Pani/Pan </w:t>
      </w:r>
      <w:r>
        <w:rPr>
          <w:rFonts w:cs="Arial"/>
          <w:b/>
        </w:rPr>
        <w:t>ofertę</w:t>
      </w:r>
      <w:r>
        <w:rPr>
          <w:rFonts w:cs="Arial"/>
        </w:rPr>
        <w:t xml:space="preserve"> w przetargu organizowanym przez PTER, Pani/Pana dane osobowe będą przetwarzane w następujących okresach, w zależności od celu: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atrzenia złożonej oferty – do momentu wybrania najkorzystniejszej oferty spośród ofert złożonych w przetargu organizowanym przez PTER;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a ciążących na PTER obowiązków prawnych - do momentu wygaśnięcia tych obowiązków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ustalenia, dochodzenia lub obrony przed roszczeniami - do momentu przedawnienia roszczeń związanych z ofertą złożoną przez Panią/Pana w przetargu organizowanym przez PTER lub roszczeń związanych z przetwarzaniem danych osobowych albo do momentu uwzględnienia sprzeciw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Jeżeli jest Pani/Pan </w:t>
      </w:r>
      <w:r>
        <w:rPr>
          <w:rFonts w:cs="Arial"/>
          <w:b/>
        </w:rPr>
        <w:t>Reprezentantem lub Osobą kontaktową</w:t>
      </w:r>
      <w:r>
        <w:rPr>
          <w:rFonts w:cs="Arial"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Pani/Pana dane osobowe będą przetwarzane w następujących okresach, w zależności od celu: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atrzenia oferty złożonej przez osobę lub podmiot, którego jest Pani/Pan Reprezentantem lub Osobą kontaktową – do momentu wybrania najkorzystniejszej oferty spośród ofert złożonych w przetargu organizowanym przez PTER;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pełnienia ciążących na PTER obowiązków prawnych - do momentu wygaśnięcia tych obowiązków;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, dochodzenia lub obrony przed roszczeniami - do momentu przedawnienia roszczeń związanych z ofertą złożoną przez którego jest Pani/Pan Reprezentantem lub Osobą kontaktową lub roszczeń związanych z przetwarzaniem danych osobowych albo do momentu uwzględnienia Pani/Pana sprzeciwu lub sprzeciwu osoby lub podmiotu, który złożył ofertę w przetargu organizowanym przez PTER.</w:t>
      </w:r>
    </w:p>
    <w:p>
      <w:pPr>
        <w:pStyle w:val="Normal"/>
        <w:spacing w:lineRule="auto" w:line="276" w:before="100" w:after="100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VI PANI/PANA PRAWA</w:t>
      </w:r>
    </w:p>
    <w:p>
      <w:pPr>
        <w:pStyle w:val="Normal"/>
        <w:jc w:val="both"/>
        <w:rPr/>
      </w:pPr>
      <w:r>
        <w:rPr>
          <w:rFonts w:cs="Arial"/>
        </w:rPr>
        <w:t xml:space="preserve">Jeżeli </w:t>
      </w:r>
      <w:r>
        <w:rPr>
          <w:rFonts w:cs="Arial"/>
          <w:b/>
        </w:rPr>
        <w:t>złożył</w:t>
      </w:r>
      <w:r>
        <w:rPr>
          <w:rFonts w:cs="Arial"/>
        </w:rPr>
        <w:t xml:space="preserve"> Pani/Pan </w:t>
      </w:r>
      <w:r>
        <w:rPr>
          <w:rFonts w:cs="Arial"/>
          <w:b/>
        </w:rPr>
        <w:t xml:space="preserve">ofertę </w:t>
      </w:r>
      <w:r>
        <w:rPr>
          <w:rFonts w:cs="Arial"/>
        </w:rPr>
        <w:t>w przetargu organizowanym przez PTER, ma Pani/Pan prawo: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 osobowych, ich sprostowania (poprawiania, uzupełniania), ograniczenia ich przetwarzania lub usunięc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 przenoszenia danych osobowych, których Pani/Pan nam dostarczył/a, </w:t>
        <w:br/>
        <w:t>tj. otrzymania tych danych osobowych w ustrukturyzowanym, powszechnie używanym formacie nadającym się do odczytu maszynowego oraz ma Pani/Pan prawo przesłać te dane osobowe innemu administratorowi. Jeżeli jest to technicznie możliwe, ma Pani/Pan prawo żądania, aby dane osobowe zostały przesłane przez nas bezpośrednio innemu administratorow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celu skorzystania z powyższych praw należy skontaktować się z PTER. Dane kontaktowe wskazane są wyż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 Pani/Pan także prawo do wniesienia skargi do Prezesa Urzędu Ochrony Danych Osobowych w przypadku uznania, że przetwarzanie Pani/Pana danych osobowych narusza RO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Jeżeli jest Pani/Pan </w:t>
      </w:r>
      <w:r>
        <w:rPr>
          <w:rFonts w:cs="Arial"/>
          <w:b/>
        </w:rPr>
        <w:t>Reprezentantem lub Osobą kontaktową</w:t>
      </w:r>
      <w:r>
        <w:rPr>
          <w:rFonts w:cs="Arial"/>
        </w:rPr>
        <w:t>, ma Pani/Pan prawo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ępu do treści swoich danych osobowych, ich sprostowania (poprawiania, uzupełniania), ograniczenia ich przetwarzania lub usunięc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celu skorzystania z powyższych praw należy skontaktować się z PTER. Dane kontaktowe wskazane są wyż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 Pani/Pan także prawo do wniesienia skargi do Prezesa Urzędu Ochrony Danych Osobowych w przypadku uznania, że przetwarzanie Pani/Pana danych osobowych narusza RODO.</w:t>
      </w:r>
    </w:p>
    <w:p>
      <w:pPr>
        <w:pStyle w:val="Normal"/>
        <w:spacing w:lineRule="auto" w:line="276" w:before="100" w:after="100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VII PRAWO DO WNIESIENIA SPRZECIWU</w:t>
      </w:r>
    </w:p>
    <w:p>
      <w:pPr>
        <w:pStyle w:val="Normal"/>
        <w:jc w:val="both"/>
        <w:rPr/>
      </w:pPr>
      <w:r>
        <w:rPr>
          <w:rFonts w:cs="Arial"/>
        </w:rPr>
        <w:t xml:space="preserve">Ma Pani/Pan również prawo do wniesienia </w:t>
      </w:r>
      <w:r>
        <w:rPr>
          <w:rFonts w:cs="Arial"/>
          <w:b/>
        </w:rPr>
        <w:t>w dowolnym momencie</w:t>
      </w:r>
      <w:r>
        <w:rPr>
          <w:rFonts w:cs="Arial"/>
        </w:rPr>
        <w:t xml:space="preserve"> </w:t>
      </w:r>
      <w:r>
        <w:rPr>
          <w:rFonts w:cs="Arial"/>
          <w:b/>
        </w:rPr>
        <w:t>sprzeciwu wobec przetwarzania danych osobowych w celach wynikających z realizacji prawnie uzasadnionych interesów PTER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zyczyną tego sprzeciwu musi być Pani/Pana szczególna sytuacja. Po otrzymaniu sprzeciwu przestaniemy przetwarzać Pani/Pana dane w celu lub celach, co do których wyraził Pani/Pan sprzeciw, chyba że wykażemy istnienie ważnych prawnie uzasadnionych podstaw do przetwarzania, nadrzędnych wobec Pani/Pana interesów, praw i wolności lub podstaw do ustalenia, dochodzenia lub obrony roszczeń.</w:t>
      </w:r>
    </w:p>
    <w:p>
      <w:pPr>
        <w:pStyle w:val="Normal"/>
        <w:spacing w:lineRule="auto" w:line="276" w:before="100" w:after="100"/>
        <w:jc w:val="both"/>
        <w:rPr>
          <w:rFonts w:cs="Arial"/>
        </w:rPr>
      </w:pPr>
      <w:r>
        <w:rPr>
          <w:rFonts w:cs="Arial"/>
        </w:rPr>
        <w:t>W celu skorzystania z prawa sprzeciwu należy skontaktować się z PTER. Dane kontaktowe wskazane są wyżej.</w:t>
      </w:r>
    </w:p>
    <w:p>
      <w:pPr>
        <w:pStyle w:val="Normal"/>
        <w:spacing w:lineRule="auto" w:line="276" w:before="100" w:after="100"/>
        <w:jc w:val="both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 xml:space="preserve">VIII INFORMACJA O WYMOGU LUB DOBROWOLNOŚCI PODANIA DANYCH </w:t>
        <w:br/>
        <w:t>I KONSEKWENCJACH ICH NIEPODAN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eżeli Pani/Pana dane osobowe zostały podane przez Panią/Pana osobiście, informujemy, że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łożył Pani/Pan ofertę w przetargu organizowanym przez PTER– ich podanie było dobrowolne, ale niezbędne do rozpatrzenia  przez PTER złożonej oferty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jest Pani/Pan </w:t>
      </w:r>
      <w:r>
        <w:rPr>
          <w:rFonts w:cs="Arial" w:ascii="Arial" w:hAnsi="Arial"/>
          <w:b/>
          <w:sz w:val="20"/>
          <w:szCs w:val="20"/>
        </w:rPr>
        <w:t>Reprezentantem</w:t>
      </w:r>
      <w:r>
        <w:rPr>
          <w:rFonts w:cs="Arial" w:ascii="Arial" w:hAnsi="Arial"/>
          <w:sz w:val="20"/>
          <w:szCs w:val="20"/>
        </w:rPr>
        <w:t xml:space="preserve"> osoby/podmiotu, który złożył ofertę w przetargu organizowanym przez PTER- ich podanie było dobrowolne, ale niezbędne do rozpatrzenia  przez PTER oferty złożonej przez osobę/podmiot którego Pani/Pan reprezentuje;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jest Pani/Pan </w:t>
      </w:r>
      <w:r>
        <w:rPr>
          <w:rFonts w:cs="Arial" w:ascii="Arial" w:hAnsi="Arial"/>
          <w:b/>
          <w:sz w:val="20"/>
          <w:szCs w:val="20"/>
        </w:rPr>
        <w:t>Osobą kontaktową</w:t>
      </w:r>
      <w:r>
        <w:rPr>
          <w:rFonts w:cs="Arial" w:ascii="Arial" w:hAnsi="Arial"/>
          <w:sz w:val="20"/>
          <w:szCs w:val="20"/>
        </w:rPr>
        <w:t xml:space="preserve"> osoby/podmiotu, który złożył ofertę w przetargu organizowanym przez PTER – ich podanie było dobrowolne, </w:t>
        <w:br/>
        <w:t>a brak ich podania nie powoduje negatywnych konsekwencji.</w:t>
      </w:r>
    </w:p>
    <w:p>
      <w:pPr>
        <w:pStyle w:val="Footnote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6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6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5:00Z</dcterms:created>
  <dc:creator>Soczówka Roman</dc:creator>
  <dc:description/>
  <cp:keywords/>
  <dc:language>en-US</dc:language>
  <cp:lastModifiedBy>Jarosław Tomaszewski</cp:lastModifiedBy>
  <cp:lastPrinted>2001-04-10T09:54:00Z</cp:lastPrinted>
  <dcterms:modified xsi:type="dcterms:W3CDTF">2024-11-18T12:22:00Z</dcterms:modified>
  <cp:revision>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6T12:40:40Z</vt:lpwstr>
  </property>
  <property fmtid="{D5CDD505-2E9C-101B-9397-08002B2CF9AE}" pid="8" name="MSIP_Label_392ba641-f5c0-4b0b-b233-2c0b52c4ebb0_SiteId">
    <vt:lpwstr>3e4cfd5a-58d7-4158-af8b-3cc59d2bc964</vt:lpwstr>
  </property>
</Properties>
</file>